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rPr/>
      </w:pPr>
      <w:r>
        <w:rPr/>
        <w:t>5.12. Блок приема командных сигналов (блок Б5-46)</w:t>
      </w:r>
    </w:p>
    <w:p>
      <w:pPr>
        <w:pStyle w:val="Normal"/>
        <w:ind w:left="57" w:hanging="0"/>
        <w:rPr/>
      </w:pPr>
      <w:r>
        <w:rPr/>
        <w:t>Схема электрическая структурная блока приведена на рис. 24</w:t>
        <w:br/>
        <w:t>приложения 4, а схема электрическая принципиальная — на рис. 53</w:t>
        <w:br/>
        <w:t>приложения 1 ЦЛ2.003.067Т01.</w:t>
      </w:r>
    </w:p>
    <w:p>
      <w:pPr>
        <w:pStyle w:val="Normal"/>
        <w:ind w:left="57" w:hanging="0"/>
        <w:rPr/>
      </w:pPr>
      <w:r>
        <w:rPr/>
        <w:t>Блок Б5-46 предназначен для приема командных сигналов при ра-</w:t>
        <w:br/>
        <w:t>боте в режиме «УПРАВЛЕНИЕ-1».</w:t>
      </w:r>
    </w:p>
    <w:p>
      <w:pPr>
        <w:pStyle w:val="Normal"/>
        <w:ind w:left="57" w:hanging="0"/>
        <w:rPr/>
      </w:pPr>
      <w:r>
        <w:rPr/>
        <w:t>Блок обеспечивает основную селекцию, усиление и детектирование</w:t>
        <w:br/>
        <w:t>сигналов частотной телеграфии со сдвигом частоты 200 Гц при скоро-</w:t>
        <w:br/>
        <w:t>сти телеграфирования 150 бод и формирование выходных импульсов.</w:t>
      </w:r>
    </w:p>
    <w:p>
      <w:pPr>
        <w:pStyle w:val="Normal"/>
        <w:ind w:left="57" w:hanging="0"/>
        <w:rPr/>
      </w:pPr>
      <w:r>
        <w:rPr/>
        <w:t>Основные технические данные блока:</w:t>
      </w:r>
    </w:p>
    <w:p>
      <w:pPr>
        <w:pStyle w:val="Normal"/>
        <w:ind w:left="57" w:hanging="0"/>
        <w:rPr/>
      </w:pPr>
      <w:r>
        <w:rPr/>
        <w:t>а) входное сопротивление — не менее 2 кОм;</w:t>
      </w:r>
    </w:p>
    <w:p>
      <w:pPr>
        <w:pStyle w:val="Normal"/>
        <w:ind w:left="57" w:hanging="0"/>
        <w:rPr/>
      </w:pPr>
      <w:r>
        <w:rPr/>
        <w:t>б) чувствительность блока — не хуже 20 мкВ;</w:t>
      </w:r>
    </w:p>
    <w:p>
      <w:pPr>
        <w:pStyle w:val="Normal"/>
        <w:ind w:left="57" w:hanging="0"/>
        <w:rPr/>
      </w:pPr>
      <w:r>
        <w:rPr/>
        <w:t>в) телеграфные искажения, вносимые блоком не более 10%;</w:t>
      </w:r>
    </w:p>
    <w:p>
      <w:pPr>
        <w:pStyle w:val="Normal"/>
        <w:ind w:left="57" w:hanging="0"/>
        <w:rPr/>
      </w:pPr>
      <w:r>
        <w:rPr/>
        <w:t>г) помехоустойчивость от синусоидальной помехи не менее 0,6;</w:t>
      </w:r>
    </w:p>
    <w:p>
      <w:pPr>
        <w:pStyle w:val="Normal"/>
        <w:ind w:left="57" w:hanging="0"/>
        <w:rPr/>
      </w:pPr>
      <w:r>
        <w:rPr/>
        <w:t>д) реальная избирательность при —^;— =1000 не превышает</w:t>
      </w:r>
    </w:p>
    <w:p>
      <w:pPr>
        <w:pStyle w:val="Normal"/>
        <w:ind w:left="57" w:hanging="0"/>
        <w:rPr/>
      </w:pPr>
      <w:r>
        <w:rPr/>
        <w:t>±1100 Гц;</w:t>
      </w:r>
    </w:p>
    <w:p>
      <w:pPr>
        <w:pStyle w:val="Normal"/>
        <w:ind w:left="57" w:hanging="0"/>
        <w:rPr/>
      </w:pPr>
      <w:r>
        <w:rPr/>
        <w:t>е) выходное напряжение блока равно (10±2,5) В («НАЖАТ.»)</w:t>
        <w:br/>
        <w:t>и (—0,6±0,5) В (^ОТЖАТ.»).</w:t>
      </w:r>
    </w:p>
    <w:p>
      <w:pPr>
        <w:pStyle w:val="Normal"/>
        <w:ind w:left="57" w:hanging="0"/>
        <w:rPr/>
      </w:pPr>
      <w:r>
        <w:rPr/>
        <w:t>Сигнал с выхода группового тракта приема поступает на входной</w:t>
        <w:br/>
        <w:t>каскад блока, который осуществляет согласование полосового филь-</w:t>
        <w:br/>
        <w:t>тра с выходным каскадом группового тракта приема устройства. По-</w:t>
        <w:br/>
        <w:t>лосовой фильтр имеет оптимальную полосу пропускания для принн-</w:t>
        <w:br/>
        <w:t>маемого вида работы (600 Гц) и осуществляет основную селекцию час-</w:t>
        <w:br/>
        <w:t>тотно-манипулированного сигнала.</w:t>
      </w:r>
    </w:p>
    <w:p>
      <w:pPr>
        <w:pStyle w:val="Normal"/>
        <w:ind w:left="57" w:hanging="0"/>
        <w:rPr/>
      </w:pPr>
      <w:r>
        <w:rPr/>
        <w:t>С выхода фильтра сигнал поступает на усилитель-ограничитель,</w:t>
        <w:br/>
        <w:t>который обеспечивает основное усиление и амплитудное ограничение</w:t>
        <w:br/>
        <w:t>сигнала.</w:t>
      </w:r>
    </w:p>
    <w:p>
      <w:pPr>
        <w:pStyle w:val="Normal"/>
        <w:ind w:left="57" w:hanging="0"/>
        <w:rPr/>
      </w:pPr>
      <w:r>
        <w:rPr/>
        <w:t>Преобразование частотно-манипулированного сигнала в посылки</w:t>
        <w:br/>
        <w:t>постоянного тока происходит в дешифраторе (частотном детекторе).</w:t>
      </w:r>
    </w:p>
    <w:p>
      <w:pPr>
        <w:pStyle w:val="Normal"/>
        <w:ind w:left="57" w:hanging="0"/>
        <w:rPr/>
      </w:pPr>
      <w:r>
        <w:rPr/>
        <w:t>Дешифратор состоит из кварцевых фильтров, каждый из которых</w:t>
        <w:br/>
        <w:t>пропускает только одну из частот манипуляции, и системы детекторов,</w:t>
        <w:br/>
        <w:t>формирующих посылки постоянного тока.</w:t>
      </w:r>
    </w:p>
    <w:p>
      <w:pPr>
        <w:pStyle w:val="Normal"/>
        <w:ind w:left="57" w:hanging="0"/>
        <w:rPr/>
      </w:pPr>
      <w:r>
        <w:rPr/>
        <w:t>Принцип работы остальных элементов схемы изложен в разде-</w:t>
        <w:br/>
        <w:t>ле 5.11.</w:t>
      </w:r>
    </w:p>
    <w:p>
      <w:pPr>
        <w:pStyle w:val="Normal"/>
        <w:ind w:left="57" w:hanging="0"/>
        <w:rPr/>
      </w:pPr>
      <w:r>
        <w:rPr/>
        <w:t>5.13. Блок релейных выходов (блок Б5-2)</w:t>
      </w:r>
    </w:p>
    <w:p>
      <w:pPr>
        <w:pStyle w:val="Normal"/>
        <w:ind w:left="57" w:hanging="0"/>
        <w:rPr/>
      </w:pPr>
      <w:r>
        <w:rPr/>
        <w:t>Схема электрическая структурная блока приведена</w:t>
      </w:r>
      <w:r>
        <w:rPr>
          <w:b/>
        </w:rPr>
        <w:t xml:space="preserve"> на рис. 25</w:t>
        <w:br/>
      </w:r>
      <w:r>
        <w:rPr/>
        <w:t>приложения 4, а схема электрическая принципиальная —</w:t>
      </w:r>
      <w:r>
        <w:rPr>
          <w:b/>
        </w:rPr>
        <w:t xml:space="preserve"> на рис. 54</w:t>
        <w:br/>
      </w:r>
      <w:r>
        <w:rPr/>
        <w:t>приложения 1 ЦЛ2.003.067Т01.</w:t>
      </w:r>
    </w:p>
    <w:p>
      <w:pPr>
        <w:pStyle w:val="Normal"/>
        <w:ind w:left="57" w:hanging="0"/>
        <w:rPr/>
      </w:pPr>
      <w:r>
        <w:rPr/>
        <w:t>Блок Б5-2 представляет собой двухканальное телеграфное устрой-</w:t>
        <w:br/>
        <w:t>ство, предназначенное для преобразования телеграфных посылок, ам-</w:t>
        <w:br/>
        <w:t>плитудой (10±2,5) В и (—0,6±0,5) В в телеграфные однополярные и</w:t>
      </w:r>
    </w:p>
    <w:p>
      <w:pPr>
        <w:pStyle w:val="TextBodyIndent"/>
        <w:rPr/>
      </w:pPr>
      <w:r>
        <w:rPr/>
        <w:t>двухполярные посылки с амплитудой, необходимой для работы оконеч-</w:t>
        <w:br/>
        <w:t>ной регистрирующей аппаратуры.</w:t>
      </w:r>
    </w:p>
    <w:p>
      <w:pPr>
        <w:pStyle w:val="Normal"/>
        <w:ind w:left="57" w:hanging="0"/>
        <w:rPr/>
      </w:pPr>
      <w:r>
        <w:rPr/>
        <w:t>Блок по каждому каналу обеспечивает следующие параметры:</w:t>
      </w:r>
    </w:p>
    <w:p>
      <w:pPr>
        <w:pStyle w:val="Normal"/>
        <w:ind w:left="57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ходное сопротивление блока не менее 50 кОм,</w:t>
      </w:r>
    </w:p>
    <w:p>
      <w:pPr>
        <w:pStyle w:val="Normal"/>
        <w:ind w:left="57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мплитуда телеграфных посылок на выходе блока в зависимо-</w:t>
        <w:br/>
        <w:t>сти от коммутируемого напряжения приведена в табл. 5.10.</w:t>
      </w:r>
    </w:p>
    <w:p>
      <w:pPr>
        <w:pStyle w:val="Normal"/>
        <w:ind w:left="57" w:hanging="0"/>
        <w:rPr/>
      </w:pPr>
      <w:r>
        <w:rPr/>
        <w:t>Таблица 5. 10.</w:t>
      </w:r>
    </w:p>
    <w:tbl>
      <w:tblPr>
        <w:tblW w:w="71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0"/>
        <w:gridCol w:w="2520"/>
        <w:gridCol w:w="2300"/>
      </w:tblGrid>
      <w:tr>
        <w:trPr>
          <w:trHeight w:val="760" w:hRule="atLeast"/>
        </w:trPr>
        <w:tc>
          <w:tcPr>
            <w:tcW w:w="2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мутируемое напряжение 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пряжение на эквиваленте лини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Ток в линии, мА</w:t>
            </w:r>
          </w:p>
        </w:tc>
      </w:tr>
      <w:tr>
        <w:trPr>
          <w:trHeight w:val="660" w:hRule="atLeast"/>
        </w:trPr>
        <w:tc>
          <w:tcPr>
            <w:tcW w:w="2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инус 24</w:t>
              <w:br/>
              <w:t>+ 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минус 20 </w:t>
            </w:r>
            <w:r>
              <w:rPr>
                <w:vertAlign w:val="superscript"/>
              </w:rPr>
              <w:t>+2</w:t>
              <w:br/>
            </w:r>
            <w:r>
              <w:rPr/>
              <w:t>+ 20 +2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0±2</w:t>
              <w:br/>
              <w:t>20±2</w:t>
            </w:r>
          </w:p>
        </w:tc>
      </w:tr>
      <w:tr>
        <w:trPr>
          <w:trHeight w:val="180" w:hRule="atLeast"/>
        </w:trPr>
        <w:tc>
          <w:tcPr>
            <w:tcW w:w="23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-60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инус 60+ 6</w:t>
            </w:r>
          </w:p>
          <w:p>
            <w:pPr>
              <w:pStyle w:val="Normal"/>
              <w:ind w:left="57" w:hanging="0"/>
              <w:rPr/>
            </w:pPr>
            <w:r>
              <w:rPr/>
              <w:t>-10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20±2</w:t>
            </w:r>
          </w:p>
        </w:tc>
      </w:tr>
      <w:tr>
        <w:trPr>
          <w:trHeight w:val="540" w:hRule="atLeast"/>
        </w:trPr>
        <w:tc>
          <w:tcPr>
            <w:tcW w:w="2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+ 6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+ 60+ 6</w:t>
              <w:br/>
              <w:t>-10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0±2</w:t>
            </w:r>
          </w:p>
        </w:tc>
      </w:tr>
    </w:tbl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/>
        <w:t>Блок состоит из двух идентичных каналов:</w:t>
      </w:r>
    </w:p>
    <w:p>
      <w:pPr>
        <w:pStyle w:val="Normal"/>
        <w:ind w:left="57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1-й канал (плата П1),</w:t>
      </w:r>
    </w:p>
    <w:p>
      <w:pPr>
        <w:pStyle w:val="Normal"/>
        <w:ind w:left="57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2-й канал (плата П2).</w:t>
        <w:br/>
        <w:t>Схема канала включает в себя:</w:t>
      </w:r>
    </w:p>
    <w:p>
      <w:pPr>
        <w:pStyle w:val="Normal"/>
        <w:ind w:left="57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адающий генератор прямоугольных импульсов;</w:t>
      </w:r>
    </w:p>
    <w:p>
      <w:pPr>
        <w:pStyle w:val="Normal"/>
        <w:ind w:left="57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хему управления;</w:t>
      </w:r>
    </w:p>
    <w:p>
      <w:pPr>
        <w:pStyle w:val="Normal"/>
        <w:ind w:left="57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электронное реле.</w:t>
      </w:r>
    </w:p>
    <w:p>
      <w:pPr>
        <w:pStyle w:val="Normal"/>
        <w:ind w:left="57" w:hanging="0"/>
        <w:rPr/>
      </w:pPr>
      <w:r>
        <w:rPr/>
        <w:t>Схема управления состоит из эмиттерного повторителя, обеспечивающего высокое входное сопротивление канала, и фазоинвертора.</w:t>
      </w:r>
    </w:p>
    <w:p>
      <w:pPr>
        <w:pStyle w:val="Normal"/>
        <w:ind w:left="57" w:hanging="0"/>
        <w:rPr/>
      </w:pPr>
      <w:r>
        <w:rPr/>
        <w:t>Фазоинвертор работает в ключевом режиме и обеспечивает при по-</w:t>
        <w:br/>
        <w:t>даче входных телеграфных посылок коммутацию выхода генератора на</w:t>
        <w:br/>
        <w:t>соответствующий вход электронного реле.</w:t>
      </w:r>
    </w:p>
    <w:p>
      <w:pPr>
        <w:pStyle w:val="Normal"/>
        <w:ind w:left="57" w:hanging="0"/>
        <w:rPr/>
      </w:pPr>
      <w:r>
        <w:rPr/>
        <w:t>Электронное реле состоит из двух одинаковых электрических схем</w:t>
        <w:br/>
        <w:t>(плеч).</w:t>
      </w:r>
    </w:p>
    <w:p>
      <w:pPr>
        <w:pStyle w:val="Normal"/>
        <w:ind w:left="57" w:hanging="0"/>
        <w:rPr/>
      </w:pPr>
      <w:r>
        <w:rPr/>
        <w:t>В состав каждого плеча электронного реле входят:</w:t>
      </w:r>
    </w:p>
    <w:p>
      <w:pPr>
        <w:pStyle w:val="Normal"/>
        <w:ind w:left="57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импульсный двухтактный усилитель;</w:t>
      </w:r>
    </w:p>
    <w:p>
      <w:pPr>
        <w:pStyle w:val="Normal"/>
        <w:ind w:left="57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двухполупериодный выпрямитель;</w:t>
      </w:r>
    </w:p>
    <w:p>
      <w:pPr>
        <w:pStyle w:val="Normal"/>
        <w:ind w:left="57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электронный ключ.</w:t>
      </w:r>
    </w:p>
    <w:p>
      <w:pPr>
        <w:pStyle w:val="Normal"/>
        <w:ind w:left="57" w:hanging="0"/>
        <w:rPr/>
      </w:pPr>
      <w:r>
        <w:rPr/>
        <w:t>Импульсы с генератора, поступившие на вход открытого плеча</w:t>
        <w:br/>
        <w:t>электронного реле, усиливаются  и подаются на выпрямитель Выпрям-</w:t>
        <w:br/>
        <w:t>ленное</w:t>
      </w:r>
      <w:r>
        <w:rPr>
          <w:b/>
        </w:rPr>
        <w:t xml:space="preserve"> напряжение</w:t>
      </w:r>
      <w:r>
        <w:rPr/>
        <w:t xml:space="preserve"> открывает транзистор электронного ключа, в ре-</w:t>
        <w:br/>
        <w:t>зультате замыкается выходная цепь и напряжение с внешнего источ-</w:t>
        <w:br/>
        <w:t>ника подается на выход блока.</w:t>
      </w:r>
    </w:p>
    <w:p>
      <w:pPr>
        <w:pStyle w:val="Normal"/>
        <w:ind w:left="57" w:hanging="0"/>
        <w:rPr/>
      </w:pPr>
      <w:r>
        <w:rPr/>
        <w:t>При подаче на вход канала последовательности импульсов обеспечивается получение на выходе импульсов той же последовательности</w:t>
        <w:br/>
        <w:t>и полярности, но с амплитудой, зависящей от напряжений внешнего</w:t>
        <w:br/>
        <w:t>источника, подаваемых на плечи электронного реле.</w:t>
      </w:r>
    </w:p>
    <w:p>
      <w:pPr>
        <w:pStyle w:val="Normal"/>
        <w:ind w:left="57" w:hanging="0"/>
        <w:rPr/>
      </w:pPr>
      <w:r>
        <w:rPr/>
        <w:t>При включении команды НЕГАТ. на выходе канала получаются</w:t>
        <w:br/>
        <w:t>импульсы полярности, противоположной полярности входных им-</w:t>
        <w:br/>
        <w:t>пульсов.</w:t>
      </w:r>
    </w:p>
    <w:p>
      <w:pPr>
        <w:pStyle w:val="Normal"/>
        <w:ind w:left="57" w:hanging="0"/>
        <w:rPr/>
      </w:pPr>
      <w:r>
        <w:rPr/>
        <w:t>Рассмотрим работу первого канала блока в режиме ПОЗИТИВ</w:t>
        <w:br/>
        <w:t>(реле РЗ, Р4 обесточены). Реле PI, P2 обеспечивают подачу напряже-</w:t>
        <w:br/>
        <w:t>ний питания на каскады канала.</w:t>
      </w:r>
    </w:p>
    <w:p>
      <w:pPr>
        <w:pStyle w:val="Normal"/>
        <w:ind w:left="57" w:hanging="0"/>
        <w:rPr/>
      </w:pPr>
      <w:r>
        <w:rPr/>
        <w:t>При подаче на вход канала телеграфной посылки НАЖАТИЕ</w:t>
        <w:br/>
        <w:t>(10±2, 5) В с коллектора транзистора Т6 фазоинвертора напряже-</w:t>
        <w:br/>
        <w:t>ние (—6... 7) В подается через диоды Д13, Д14 на диоды Д15, Д16</w:t>
        <w:br/>
        <w:t>и закрывает их. При этом двухтактный усилитель (Til, T12) второго</w:t>
        <w:br/>
        <w:t>плеча электронного реле закрывается, так как импульсы, поступающие</w:t>
        <w:br/>
        <w:t>с мультивибратора (Т1, T5) не проходят через диоды Д15, Д16 на ба-</w:t>
        <w:br/>
        <w:t>зы транзисторов T11, T12. Выпрямитель второго плеча электронного</w:t>
        <w:br/>
        <w:t>реле (Д17, Д18) не работает и транзистор Т 13 закрыт.</w:t>
      </w:r>
    </w:p>
    <w:p>
      <w:pPr>
        <w:pStyle w:val="Normal"/>
        <w:ind w:left="57" w:hanging="0"/>
        <w:rPr/>
      </w:pPr>
      <w:r>
        <w:rPr/>
        <w:t>В то же время при напряжении на входе канала (10±2, 5) В с коллектора транзистора Т7 фазоинвертора снимается напряжение (минус</w:t>
      </w:r>
    </w:p>
    <w:p>
      <w:pPr>
        <w:pStyle w:val="Normal"/>
        <w:ind w:left="57" w:hanging="0"/>
        <w:rPr/>
      </w:pPr>
      <w:r>
        <w:rPr/>
        <w:t>0, 1... 0, 3) В, которое подается на диоды Д5, Д6. При этом через диоды</w:t>
        <w:br/>
        <w:t>Д7, Д8 импульсы положительной полярности с выхода мультивибрато-</w:t>
        <w:br/>
        <w:t>ра проходят на базы транзисторов Т8, Т9 усилителя первого плеча</w:t>
        <w:br/>
        <w:t>электронного реле. Усиленные импульсы подаются на выпрямитель</w:t>
        <w:br/>
        <w:t>(Д9, Д10). Выпрямленные напряжения подаются на базу транзистора</w:t>
        <w:br/>
        <w:t>Т10, при этом транзистор открывается. Коммутируемое напряжение</w:t>
        <w:br/>
        <w:t>(+ БАТАРЕЯ), поступающее с внешнего источника, проходит через</w:t>
        <w:br/>
        <w:t>резисторы R27... R29, R46, открытый транзистор первого плеча Т10, ре-</w:t>
        <w:br/>
        <w:t>зистор R40 на выход блока.</w:t>
      </w:r>
    </w:p>
    <w:p>
      <w:pPr>
        <w:pStyle w:val="Normal"/>
        <w:ind w:left="57" w:hanging="0"/>
        <w:rPr/>
      </w:pPr>
      <w:r>
        <w:rPr/>
        <w:t>При подаче на вход канала напряжения (—0, 6±: 0, 5) В (ОБЖАТИЕ) с коллектора транзистора Т6 снимается напряжение (минус</w:t>
        <w:br/>
        <w:t>0, 1... 0, 3) В, а с коллектора транзистора Т7 — напряжение (—6... 7) В.</w:t>
        <w:br/>
        <w:t>При этом усилитель (Т8, Т9) и транзистор Т10 первого плеча электронного устройства закрыты, а соответственно усилитель (T11, T12) и</w:t>
        <w:br/>
        <w:t>транзистор Т13 второго плеча открыты и коммутируемое напряжение</w:t>
        <w:br/>
        <w:t>(БАТАРЕЯ) проходит через резисторы R42... R45, открытый транзи-</w:t>
        <w:br/>
        <w:t>стор Т13 второго плеча, резистор R40 на выход блока.</w:t>
      </w:r>
    </w:p>
    <w:p>
      <w:pPr>
        <w:pStyle w:val="Normal"/>
        <w:ind w:left="57" w:hanging="0"/>
        <w:rPr/>
      </w:pPr>
      <w:r>
        <w:rPr/>
        <w:t>Включение режима НЕГАТ. осуществляется подачей соответству-</w:t>
        <w:br/>
        <w:t>ющей команды ВКЛ. НЕГАТ. 1 КАН., — ВКЛ. НЕГАТ. 2 КАН.</w:t>
        <w:br/>
        <w:t>При этом к коллектору транзистора Т6 через контакты реле Р4 под-</w:t>
        <w:br/>
        <w:t>ключается вход первого плеча электронного реле, а к коллектору тран-</w:t>
        <w:br/>
        <w:t>зистора Т7 через контакты реле РЗ — вход второго плеча электрон-</w:t>
        <w:br/>
        <w:t>ного реле.</w:t>
      </w:r>
    </w:p>
    <w:p>
      <w:pPr>
        <w:pStyle w:val="Normal"/>
        <w:ind w:left="57" w:hanging="0"/>
        <w:rPr/>
      </w:pPr>
      <w:r>
        <w:rPr/>
        <w:t>5. 14. Блок частотной телеграфии (блок Б5-81)</w:t>
      </w:r>
    </w:p>
    <w:p>
      <w:pPr>
        <w:pStyle w:val="Normal"/>
        <w:ind w:left="57" w:hanging="0"/>
        <w:rPr/>
      </w:pPr>
      <w:r>
        <w:rPr/>
        <w:t>Схема электрическая структурная блока приведена на рис. 26</w:t>
        <w:br/>
        <w:t>приложения 4, а схема электрическая принципиальная — на рис. 55</w:t>
        <w:br/>
        <w:t>приложения 1 ЦЛ2. 003. 067 ТО1.</w:t>
      </w:r>
    </w:p>
    <w:p>
      <w:pPr>
        <w:pStyle w:val="Normal"/>
        <w:ind w:left="57" w:hanging="0"/>
        <w:rPr/>
      </w:pPr>
      <w:r>
        <w:rPr/>
        <w:t>Блок Б5-81 предназначен для основной селекции, усиления, детек-</w:t>
        <w:br/>
        <w:t>тирования частотно-манппулированных сигналов со сдвигом 6000 Гц</w:t>
        <w:br/>
        <w:t>при скорости работы 1200 бод и формирования выходных импульсов.</w:t>
      </w:r>
    </w:p>
    <w:p>
      <w:pPr>
        <w:pStyle w:val="Normal"/>
        <w:ind w:left="57" w:hanging="0"/>
        <w:rPr/>
      </w:pPr>
      <w:r>
        <w:rPr/>
        <w:t>Блок осуществляет усиление и детекгирование сигналов со сдви-</w:t>
        <w:br/>
        <w:t>гом 6000 Гц в условиях возможного замирания одной из манипулированных частот и обеспечивает параллельную работу с аналогичным</w:t>
        <w:br/>
        <w:t>блоком в другом радиоприемном устройстве</w:t>
      </w:r>
    </w:p>
    <w:p>
      <w:pPr>
        <w:pStyle w:val="Normal"/>
        <w:ind w:left="57" w:hanging="0"/>
        <w:rPr/>
      </w:pPr>
      <w:r>
        <w:rPr/>
        <w:t>Основные технические данные блока:</w:t>
      </w:r>
    </w:p>
    <w:p>
      <w:pPr>
        <w:pStyle w:val="Normal"/>
        <w:ind w:left="57" w:hanging="0"/>
        <w:rPr/>
      </w:pPr>
      <w:r>
        <w:rPr/>
        <w:t>а) входное сопротивление — не менее 2 ком,</w:t>
      </w:r>
    </w:p>
    <w:p>
      <w:pPr>
        <w:pStyle w:val="Normal"/>
        <w:ind w:left="57" w:hanging="0"/>
        <w:rPr/>
      </w:pPr>
      <w:r>
        <w:rPr/>
        <w:t>б) телеграфные искажения — не более 10%,</w:t>
      </w:r>
    </w:p>
    <w:p>
      <w:pPr>
        <w:pStyle w:val="Normal"/>
        <w:ind w:left="57" w:hanging="0"/>
        <w:rPr/>
      </w:pPr>
      <w:r>
        <w:rPr/>
        <w:t>в) помехоустойчивость от синусоидальной помехи — не менее 0, 4;</w:t>
      </w:r>
    </w:p>
    <w:p>
      <w:pPr>
        <w:pStyle w:val="Normal"/>
        <w:ind w:left="57" w:hanging="0"/>
        <w:rPr/>
      </w:pPr>
      <w:r>
        <w:rPr/>
        <w:t>г) реальная избирательность при Еп/Ес=1000 не превышает</w:t>
      </w:r>
    </w:p>
    <w:p>
      <w:pPr>
        <w:pStyle w:val="Normal"/>
        <w:ind w:left="57" w:hanging="0"/>
        <w:rPr/>
      </w:pPr>
      <w:r>
        <w:rPr/>
        <w:t>±5700 Гц;</w:t>
      </w:r>
    </w:p>
    <w:p>
      <w:pPr>
        <w:pStyle w:val="Normal"/>
        <w:ind w:left="57" w:hanging="0"/>
        <w:rPr/>
      </w:pPr>
      <w:r>
        <w:rPr/>
        <w:t>д) выходное напряжение равно (10±2, 5) В («НАЖАТ.») и</w:t>
        <w:br/>
        <w:t>(—0, 6±0, 5) В («ОТЖАТ.»).</w:t>
      </w:r>
    </w:p>
    <w:p>
      <w:pPr>
        <w:pStyle w:val="Normal"/>
        <w:ind w:left="57" w:hanging="0"/>
        <w:rPr/>
      </w:pPr>
      <w:r>
        <w:rPr/>
        <w:t>Сигнал с выхода группового тракта приема поступает на входной</w:t>
        <w:br/>
        <w:t>каскад блока, который осуществляет согласование полосовых фильт-</w:t>
        <w:br/>
        <w:t>ров с выходным каскадом группового тракта приема. Полосовые</w:t>
      </w:r>
    </w:p>
    <w:p>
      <w:pPr>
        <w:pStyle w:val="Normal"/>
        <w:ind w:left="57" w:hanging="0"/>
        <w:rPr/>
      </w:pPr>
      <w:r>
        <w:rPr/>
        <w:t>фильтры имеют номинальные частоты, сдвинутые на ±3 кГц относи-</w:t>
        <w:br/>
        <w:t>тельно 128 кГц.</w:t>
      </w:r>
    </w:p>
    <w:p>
      <w:pPr>
        <w:pStyle w:val="Normal"/>
        <w:ind w:left="57" w:hanging="0"/>
        <w:rPr/>
      </w:pPr>
      <w:r>
        <w:rPr/>
        <w:t>Полосовые фильтры имеют оптимальною полосу пропускания и</w:t>
        <w:br/>
        <w:t>осуществляют основную селекцию принимаемого сигнала.</w:t>
      </w:r>
    </w:p>
    <w:p>
      <w:pPr>
        <w:pStyle w:val="Normal"/>
        <w:ind w:left="57" w:hanging="0"/>
        <w:rPr/>
      </w:pPr>
      <w:r>
        <w:rPr/>
        <w:t>С выходов фильтров сигнал поступает на усилитель с ЛРУ, кото-</w:t>
        <w:br/>
        <w:t>рый осуществляет основное усиление сигнала.</w:t>
      </w:r>
    </w:p>
    <w:p>
      <w:pPr>
        <w:pStyle w:val="Normal"/>
        <w:ind w:left="57" w:hanging="0"/>
        <w:rPr/>
      </w:pPr>
      <w:r>
        <w:rPr/>
        <w:t>С выхода усилителя сигнал поступает на дешифратор, который</w:t>
        <w:br/>
        <w:t>состоит из двух LC фильтров (для частот «НАЖАТ. -» и «-ОТЖАТ.'» со</w:t>
        <w:br/>
        <w:t>ответственно) и усилителей.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rPr/>
      </w:pPr>
      <w:r>
        <w:rPr/>
        <w:t>Далее сигнал детектируется детектором со следящим порогом, ко-</w:t>
        <w:br/>
        <w:t>торый обеспечивает нормальную работу блока в условиях возможного</w:t>
        <w:br/>
        <w:t>замирания одной из манипулированных частот.</w:t>
      </w:r>
    </w:p>
    <w:p>
      <w:pPr>
        <w:pStyle w:val="Normal"/>
        <w:rPr/>
      </w:pPr>
      <w:r>
        <w:rPr/>
        <w:t>Низкочастотный сигнал с выхода детектора через фильтр нижних</w:t>
        <w:br/>
        <w:t>частот, предназначенный для повышения помехозащищенности кана-</w:t>
        <w:br/>
        <w:t>ла, поступает на вход формирователя импульсов. С выхода формирова-</w:t>
        <w:br/>
        <w:t>теля посылки постоянного тока поступают на оконечную аппаратуру.</w:t>
      </w:r>
    </w:p>
    <w:p>
      <w:pPr>
        <w:pStyle w:val="Normal"/>
        <w:rPr>
          <w:b/>
          <w:b/>
        </w:rPr>
      </w:pPr>
      <w:r>
        <w:rPr>
          <w:b/>
        </w:rPr>
        <w:t>Входной каскад</w:t>
      </w:r>
    </w:p>
    <w:p>
      <w:pPr>
        <w:pStyle w:val="Normal"/>
        <w:rPr/>
      </w:pPr>
      <w:r>
        <w:rPr/>
        <w:t>Входной каскад собран на транзисторе Т1 по схеме эмиттерного</w:t>
        <w:br/>
        <w:t>повторителя. Для того, чтобы в выключенном состоянии блок не иска-</w:t>
        <w:br/>
        <w:t>жал входной сигнал работающего канала в изделии, на базу транзистора подано запирающее напряжение минус (1...</w:t>
      </w:r>
      <w:r>
        <w:rPr>
          <w:lang w:val="en-US"/>
        </w:rPr>
        <w:t xml:space="preserve"> </w:t>
      </w:r>
      <w:r>
        <w:rPr/>
        <w:t>1.</w:t>
      </w:r>
      <w:r>
        <w:rPr>
          <w:lang w:val="en-US"/>
        </w:rPr>
        <w:t xml:space="preserve"> </w:t>
      </w:r>
      <w:r>
        <w:rPr/>
        <w:t>5) В.</w:t>
      </w:r>
    </w:p>
    <w:p>
      <w:pPr>
        <w:pStyle w:val="Normal"/>
        <w:rPr>
          <w:b/>
          <w:b/>
        </w:rPr>
      </w:pPr>
      <w:r>
        <w:rPr>
          <w:b/>
        </w:rPr>
        <w:t>Полосовые фильтры</w:t>
      </w:r>
    </w:p>
    <w:p>
      <w:pPr>
        <w:pStyle w:val="Normal"/>
        <w:rPr/>
      </w:pPr>
      <w:r>
        <w:rPr/>
        <w:t>Полосовые фильтры, обеспечивающие основную селекцию сигнала.</w:t>
      </w:r>
    </w:p>
    <w:p>
      <w:pPr>
        <w:pStyle w:val="Normal"/>
        <w:rPr/>
      </w:pPr>
      <w:r>
        <w:rPr/>
        <w:t>имеют номинальные частоты:</w:t>
      </w:r>
    </w:p>
    <w:p>
      <w:pPr>
        <w:pStyle w:val="Normal"/>
        <w:rPr/>
      </w:pPr>
      <w:r>
        <w:rPr/>
        <w:t>fном.</w:t>
      </w:r>
      <w:r>
        <w:rPr>
          <w:lang w:val="en-US"/>
        </w:rPr>
        <w:t xml:space="preserve"> </w:t>
      </w:r>
      <w:r>
        <w:rPr/>
        <w:t>=125 кГц (ЭЗ-153-1) и fном.</w:t>
      </w:r>
      <w:r>
        <w:rPr>
          <w:lang w:val="en-US"/>
        </w:rPr>
        <w:t xml:space="preserve"> </w:t>
      </w:r>
      <w:r>
        <w:rPr/>
        <w:t>=131 кГц (ЭЗ-153-2).</w:t>
        <w:br/>
        <w:t>Полоса пропускания фильтров на уровне 0,</w:t>
      </w:r>
      <w:r>
        <w:rPr>
          <w:lang w:val="en-US"/>
        </w:rPr>
        <w:t xml:space="preserve"> </w:t>
      </w:r>
      <w:r>
        <w:rPr/>
        <w:t>7 равна 2200+</w:t>
      </w:r>
      <w:r>
        <w:rPr>
          <w:lang w:val="en-US"/>
        </w:rPr>
        <w:t xml:space="preserve"> </w:t>
      </w:r>
      <w:r>
        <w:rPr/>
        <w:t>150 Гц.</w:t>
        <w:br/>
        <w:t>Полосовые фильтры представляют собой электромеханические</w:t>
      </w:r>
    </w:p>
    <w:p>
      <w:pPr>
        <w:pStyle w:val="Normal"/>
        <w:rPr/>
      </w:pPr>
      <w:r>
        <w:rPr/>
        <w:t>фильтры.</w:t>
      </w:r>
    </w:p>
    <w:p>
      <w:pPr>
        <w:pStyle w:val="Normal"/>
        <w:rPr>
          <w:b/>
          <w:b/>
        </w:rPr>
      </w:pPr>
      <w:r>
        <w:rPr>
          <w:b/>
        </w:rPr>
        <w:t>Усилитель ПЧ с АРУ</w:t>
      </w:r>
    </w:p>
    <w:p>
      <w:pPr>
        <w:pStyle w:val="Normal"/>
        <w:rPr/>
      </w:pPr>
      <w:r>
        <w:rPr/>
        <w:t>С выхода полосовых фильтров сигнал поступает на вход усилителя</w:t>
        <w:br/>
        <w:t>с автоматической регулировкой усиления. Первый каскад усилителя</w:t>
        <w:br/>
        <w:t>собран на транзисторах Т1 и Т2 (плата 2530). Он обеспечивает неболь-</w:t>
        <w:br/>
        <w:t>шое усиление. Кроме того, резисторами</w:t>
      </w:r>
      <w:r>
        <w:rPr>
          <w:lang w:val="en-US"/>
        </w:rPr>
        <w:t xml:space="preserve"> R6</w:t>
      </w:r>
      <w:r>
        <w:rPr/>
        <w:t xml:space="preserve"> и</w:t>
      </w:r>
      <w:r>
        <w:rPr>
          <w:lang w:val="en-US"/>
        </w:rPr>
        <w:t xml:space="preserve"> R9</w:t>
      </w:r>
      <w:r>
        <w:rPr/>
        <w:t xml:space="preserve"> выравнивается коэф-</w:t>
        <w:br/>
        <w:t>фициент передачи после обоих проходных фильтров.</w:t>
      </w:r>
    </w:p>
    <w:p>
      <w:pPr>
        <w:pStyle w:val="Normal"/>
        <w:rPr/>
      </w:pPr>
      <w:r>
        <w:rPr/>
        <w:t>Основное усиление осуществляется каскадами па операционных</w:t>
        <w:br/>
        <w:t>усилителях У2 и У4. С выхода У4 сигнал подается на эмиттерный пов-</w:t>
        <w:br/>
        <w:t>торитель (Т3), служащий для согласования с нагрузкой, выходной</w:t>
        <w:br/>
        <w:t>сигнал с которого подается на дешифратор, а также на детектор АРУ</w:t>
        <w:br/>
        <w:t>на диодах ДЗ, Д4.</w:t>
      </w:r>
    </w:p>
    <w:p>
      <w:pPr>
        <w:pStyle w:val="Normal"/>
        <w:rPr/>
      </w:pPr>
      <w:r>
        <w:rPr/>
        <w:t>Далее сигнал АРУ усиливается (Т5 и Т4). Постоянная времени</w:t>
        <w:br/>
        <w:t>срабатывания АРУ равна 100 мсек, а постоянная времени выключения</w:t>
        <w:br/>
        <w:t>0,</w:t>
      </w:r>
      <w:r>
        <w:rPr>
          <w:lang w:val="en-US"/>
        </w:rPr>
        <w:t xml:space="preserve"> </w:t>
      </w:r>
      <w:r>
        <w:rPr/>
        <w:t>6 сек.</w:t>
      </w:r>
    </w:p>
    <w:p>
      <w:pPr>
        <w:pStyle w:val="Normal"/>
        <w:rPr/>
      </w:pPr>
      <w:r>
        <w:rPr/>
        <w:t>С выхода усилителя сигнала АРУ, представляющего собой УПТ.</w:t>
        <w:br/>
        <w:t>постоянное напряжение подается на диодные матрицы У1. УЗ и У5, вы-</w:t>
        <w:br/>
        <w:t>полняющие роль нелинейных сопротивлений. Нелинейные сопротивле-</w:t>
        <w:br/>
        <w:t>ния (УЗ, У5) включены в цепь обратной связи операционных усилите-</w:t>
        <w:br/>
        <w:t>лей (У2, У4). Диодная матрица У1 регулирует коэффициент передачи</w:t>
        <w:br/>
        <w:t>путем шунтировання входного сигнала.</w:t>
      </w:r>
    </w:p>
    <w:p>
      <w:pPr>
        <w:pStyle w:val="Normal"/>
        <w:rPr>
          <w:b/>
          <w:b/>
        </w:rPr>
      </w:pPr>
      <w:r>
        <w:rPr>
          <w:b/>
        </w:rPr>
        <w:t>Дешифратор</w:t>
      </w:r>
    </w:p>
    <w:p>
      <w:pPr>
        <w:pStyle w:val="Normal"/>
        <w:rPr/>
      </w:pPr>
      <w:r>
        <w:rPr/>
        <w:t>С выхода усилителя с АРУ напряжение сигнала поступает на вход</w:t>
        <w:br/>
        <w:t>дешифратора. Дешифратор представляет собой два LC-фильтра, на-</w:t>
        <w:br/>
        <w:t>строенные на частоты 125 кГц и 131 кГц. После фильтров обе частоты</w:t>
        <w:br/>
        <w:t>усиливаются до 2 В усилителями на транзисторах Т1 и Т2 соответствен</w:t>
        <w:br/>
        <w:t>но. Резисторами R6 и R9 выравнивается усиление обоих частот.</w:t>
      </w:r>
    </w:p>
    <w:p>
      <w:pPr>
        <w:pStyle w:val="Normal"/>
        <w:rPr>
          <w:b/>
          <w:b/>
        </w:rPr>
      </w:pPr>
      <w:r>
        <w:rPr>
          <w:b/>
        </w:rPr>
        <w:t>Детектор со следящим порогом</w:t>
      </w:r>
    </w:p>
    <w:p>
      <w:pPr>
        <w:pStyle w:val="Normal"/>
        <w:rPr/>
      </w:pPr>
      <w:r>
        <w:rPr/>
        <w:t>С выходов дешифратора напряжения частот «НАЖАТ» и «ОТ-</w:t>
        <w:br/>
        <w:t>ЖАТ.» поступают на входы эмиттерных повторителей (ТЗ, Т4), служа-</w:t>
        <w:br/>
        <w:t>щих для согласования нагрузок дешифратора и детектора со следящим</w:t>
        <w:br/>
        <w:t>порогом. Особенносгыо детектора является часть схемы, собранная на</w:t>
        <w:br/>
        <w:t>диодах Д2 и ДЗ, которая не реагирует на частоту манипуляции, а вос-</w:t>
        <w:br/>
        <w:t>производит изменение напряжения огибающей суммы сигнала с поме-</w:t>
        <w:br/>
        <w:t>хой данного капала и процесс замираний; часть этого напряжения вы-</w:t>
      </w:r>
    </w:p>
    <w:p>
      <w:pPr>
        <w:pStyle w:val="Normal"/>
        <w:rPr/>
      </w:pPr>
      <w:r>
        <w:rPr/>
        <w:t>читается из напряжения, полученного на нагрузке основных детекторов</w:t>
        <w:br/>
        <w:t>Д1, Д4. Это свойство детектора со следящим порогом обеспечивает</w:t>
        <w:br/>
        <w:t>нормальную работу блока при возможных замираниях одной из частот</w:t>
        <w:br/>
        <w:t>манипуляции. Эпюры напряжений, поясняющие работу детектора, при-</w:t>
        <w:br/>
        <w:t>ведены на рис. 32 приложения 4.</w:t>
      </w:r>
    </w:p>
    <w:p>
      <w:pPr>
        <w:pStyle w:val="Normal"/>
        <w:rPr/>
      </w:pPr>
      <w:r>
        <w:rPr/>
        <w:t>Фильтр нижних частот</w:t>
      </w:r>
    </w:p>
    <w:p>
      <w:pPr>
        <w:pStyle w:val="Normal"/>
        <w:rPr/>
      </w:pPr>
      <w:r>
        <w:rPr/>
        <w:t>Фильтр нижних частот собран по схеме активного фильтра на</w:t>
      </w:r>
      <w:r>
        <w:rPr>
          <w:b/>
        </w:rPr>
        <w:t xml:space="preserve"> ми-</w:t>
        <w:br/>
        <w:t>кросхеме У1 платы 2529. Полоса фильтра манипуляции по уровню 0,</w:t>
      </w:r>
      <w:r>
        <w:rPr>
          <w:lang w:val="en-US"/>
        </w:rPr>
        <w:t xml:space="preserve"> </w:t>
      </w:r>
      <w:r>
        <w:rPr>
          <w:b/>
        </w:rPr>
        <w:t>7</w:t>
      </w:r>
    </w:p>
    <w:p>
      <w:pPr>
        <w:pStyle w:val="Normal"/>
        <w:rPr/>
      </w:pPr>
      <w:r>
        <w:rPr/>
        <w:t>(3 дБ) равна 1200 Гц. Регулировка полосы пропускания производит-</w:t>
        <w:br/>
        <w:t>ся подбором резисторов</w:t>
      </w:r>
      <w:r>
        <w:rPr>
          <w:lang w:val="en-US"/>
        </w:rPr>
        <w:t xml:space="preserve"> R19, R20.</w:t>
      </w:r>
    </w:p>
    <w:p>
      <w:pPr>
        <w:pStyle w:val="Normal"/>
        <w:rPr/>
      </w:pPr>
      <w:r>
        <w:rPr/>
        <w:t>Формирователь импульсов</w:t>
      </w:r>
    </w:p>
    <w:p>
      <w:pPr>
        <w:pStyle w:val="Normal"/>
        <w:rPr/>
      </w:pPr>
      <w:r>
        <w:rPr/>
        <w:t>Формирователь прямоугольных импульсов собран на плате 2529.</w:t>
      </w:r>
    </w:p>
    <w:p>
      <w:pPr>
        <w:pStyle w:val="Normal"/>
        <w:rPr/>
      </w:pPr>
      <w:r>
        <w:rPr/>
        <w:t>На инвертирующий вход (9) микросхемы У2 подается сигнал с</w:t>
        <w:br/>
        <w:t>фильтра нижних частот. На неинвертирующий вход (10) подается по-</w:t>
        <w:br/>
        <w:t>стоянное опорное напряжение. Если входное напряжение на выходе 9</w:t>
        <w:br/>
        <w:t>больше, чем напряжение на 10 выводе микросхемы, то на выходе (вы-</w:t>
        <w:br/>
        <w:t>вод 5) появляется отрицательный потенциал и, наоборот, если на 10 вы-</w:t>
        <w:br/>
        <w:t>воде напряжение больше, чем на 9, то на выходе схемы — положитель-</w:t>
        <w:br/>
        <w:t>ный потенциал. Для увеличения крутизны фронтов введена положи-</w:t>
        <w:br/>
        <w:t>тельная обратная связь.</w:t>
      </w:r>
    </w:p>
    <w:p>
      <w:pPr>
        <w:pStyle w:val="Normal"/>
        <w:rPr/>
      </w:pPr>
      <w:r>
        <w:rPr/>
        <w:t>Подбором резисторов</w:t>
      </w:r>
      <w:r>
        <w:rPr>
          <w:lang w:val="en-US"/>
        </w:rPr>
        <w:t xml:space="preserve"> R23, R27, R28</w:t>
      </w:r>
      <w:r>
        <w:rPr/>
        <w:t xml:space="preserve"> устанавливают нуль пре-</w:t>
        <w:br/>
        <w:t>обладании формирователя (устраняют разбаланс, обусловленный внут-</w:t>
        <w:br/>
        <w:t>ренними погрешностями микросхемы). Каскад, собранный на транзи-</w:t>
        <w:br/>
        <w:t>сторе Т2, служит для согласования выхода микросхемы с сопротивле-</w:t>
        <w:br/>
        <w:t>нием нагрузки блока и для защиты микросхемы в случае короткого</w:t>
        <w:br/>
        <w:t>замыкания нагрузки.</w:t>
      </w:r>
    </w:p>
    <w:p>
      <w:pPr>
        <w:pStyle w:val="Normal"/>
        <w:rPr/>
      </w:pPr>
      <w:r>
        <w:rPr/>
        <w:t>Диод Д1 служит для защиты транзистора. Диод Д2 — для получе-</w:t>
        <w:br/>
        <w:t>ния отрицательного напряжения при «ОТЖАТИИ».</w:t>
      </w:r>
    </w:p>
    <w:p>
      <w:pPr>
        <w:pStyle w:val="Normal"/>
        <w:rPr/>
      </w:pPr>
      <w:r>
        <w:rPr/>
        <w:t>5.</w:t>
      </w:r>
      <w:r>
        <w:rPr>
          <w:lang w:val="en-US"/>
        </w:rPr>
        <w:t xml:space="preserve"> </w:t>
      </w:r>
      <w:r>
        <w:rPr/>
        <w:t>15. Блок питания (блок БЗ-28)</w:t>
      </w:r>
    </w:p>
    <w:p>
      <w:pPr>
        <w:pStyle w:val="Normal"/>
        <w:rPr/>
      </w:pPr>
      <w:r>
        <w:rPr/>
        <w:t>Схема электрическая структурная блока приведена на рис. 28 при-</w:t>
        <w:br/>
        <w:t>ложения 4, а схема электрическая принципиальная—на рис. 59 прило-</w:t>
        <w:br/>
        <w:t>жения 1 ЦЛ2.</w:t>
      </w:r>
      <w:r>
        <w:rPr>
          <w:lang w:val="en-US"/>
        </w:rPr>
        <w:t xml:space="preserve"> </w:t>
      </w:r>
      <w:r>
        <w:rPr/>
        <w:t>003.</w:t>
      </w:r>
      <w:r>
        <w:rPr>
          <w:lang w:val="en-US"/>
        </w:rPr>
        <w:t xml:space="preserve"> </w:t>
      </w:r>
      <w:r>
        <w:rPr/>
        <w:t>067</w:t>
      </w:r>
      <w:r>
        <w:rPr>
          <w:lang w:val="en-US"/>
        </w:rPr>
        <w:t xml:space="preserve"> TOL</w:t>
      </w:r>
    </w:p>
    <w:p>
      <w:pPr>
        <w:pStyle w:val="Normal"/>
        <w:rPr/>
      </w:pPr>
      <w:r>
        <w:rPr/>
        <w:t>Блок БЗ-28 предназначен для питания устройства необходимыми</w:t>
        <w:br/>
        <w:t>напряжениями.</w:t>
      </w:r>
    </w:p>
    <w:p>
      <w:pPr>
        <w:pStyle w:val="Normal"/>
        <w:rPr/>
      </w:pPr>
      <w:r>
        <w:rPr/>
        <w:t>Блок обеспечивает 12 постоянных и 2 переменных напряжения,</w:t>
        <w:br/>
        <w:t>в том числе:</w:t>
      </w:r>
    </w:p>
    <w:p>
      <w:pPr>
        <w:pStyle w:val="Normal"/>
        <w:rPr/>
      </w:pPr>
      <w:r>
        <w:rPr/>
        <w:t>5 стабилизированных напряжения постоянного тока,</w:t>
        <w:br/>
        <w:t>7 нестабилизированных напряжений постоянного тока,</w:t>
        <w:br/>
        <w:t>2 нестабилизированных напряжения переменного тока.</w:t>
        <w:br/>
        <w:t>Выходные параметры блока приведены в табл. 5.</w:t>
      </w:r>
      <w:r>
        <w:rPr>
          <w:lang w:val="en-US"/>
        </w:rPr>
        <w:t xml:space="preserve"> </w:t>
      </w:r>
      <w:r>
        <w:rPr/>
        <w:t>11.</w:t>
        <w:br/>
        <w:t>Блок питания может работать от различных источников тока:</w:t>
      </w:r>
    </w:p>
    <w:p>
      <w:pPr>
        <w:pStyle w:val="Normal"/>
        <w:rPr/>
      </w:pPr>
      <w:r>
        <w:rPr/>
        <w:t>а) сети переменного тока (220±22) В частотой (50±2) Гц;</w:t>
      </w:r>
    </w:p>
    <w:p>
      <w:pPr>
        <w:pStyle w:val="Normal"/>
        <w:rPr/>
      </w:pPr>
      <w:r>
        <w:rPr/>
        <w:t>б) сети переменного тока (220±22) В частотой (400</w:t>
      </w:r>
      <w:r>
        <w:rPr>
          <w:vertAlign w:val="superscript"/>
        </w:rPr>
        <w:t>±</w:t>
      </w:r>
      <w:r>
        <w:rPr/>
        <w:t>12) Гц.</w:t>
      </w:r>
    </w:p>
    <w:p>
      <w:pPr>
        <w:pStyle w:val="Normal"/>
        <w:rPr>
          <w:lang w:val="en-US"/>
        </w:rPr>
      </w:pPr>
      <w:r>
        <w:rPr>
          <w:sz w:val="16"/>
          <w:lang w:val="en-US"/>
        </w:rPr>
        <w:t>Таблица 5.</w:t>
      </w:r>
      <w:r>
        <w:rPr>
          <w:lang w:val="en-US"/>
        </w:rPr>
        <w:t xml:space="preserve"> </w:t>
      </w:r>
      <w:r>
        <w:rPr>
          <w:sz w:val="16"/>
          <w:lang w:val="en-US"/>
        </w:rPr>
        <w:t>11</w:t>
      </w:r>
    </w:p>
    <w:tbl>
      <w:tblPr>
        <w:tblW w:w="7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40"/>
        <w:gridCol w:w="2060"/>
        <w:gridCol w:w="20"/>
        <w:gridCol w:w="1420"/>
        <w:gridCol w:w="20"/>
        <w:gridCol w:w="1540"/>
        <w:gridCol w:w="40"/>
      </w:tblGrid>
      <w:tr>
        <w:trPr>
          <w:trHeight w:val="887" w:hRule="atLeast"/>
        </w:trPr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Номера конта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ъемов Ш8 (Ш9)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Номинальное выход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пряжение, В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ок нагруз-</w:t>
            </w:r>
          </w:p>
          <w:p>
            <w:pPr>
              <w:pStyle w:val="Normal"/>
              <w:rPr/>
            </w:pPr>
            <w:r>
              <w:rPr>
                <w:smallCaps/>
                <w:sz w:val="16"/>
                <w:lang w:val="en-US"/>
              </w:rPr>
              <w:t>mi,</w:t>
            </w:r>
            <w:r>
              <w:rPr>
                <w:smallCaps/>
                <w:sz w:val="16"/>
              </w:rPr>
              <w:t xml:space="preserve"> </w:t>
            </w:r>
            <w:r>
              <w:rPr>
                <w:sz w:val="16"/>
              </w:rPr>
              <w:t>А, н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е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еличи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льсации, мВ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 более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>1; 5, 6 (1a, 2a,</w:t>
            </w:r>
            <w:r>
              <w:rPr>
                <w:sz w:val="16"/>
              </w:rPr>
              <w:t xml:space="preserve"> 2в)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+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6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3 ст±0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2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5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; 8 (1a; 2c)</w:t>
            </w:r>
          </w:p>
        </w:tc>
        <w:tc>
          <w:tcPr>
            <w:tcW w:w="21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</w:rPr>
              <w:t>+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12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6 ст±0.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</w:rPr>
              <w:t>0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7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</w:rPr>
              <w:t>5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1; 9</w:t>
            </w:r>
            <w:r>
              <w:rPr>
                <w:sz w:val="16"/>
                <w:lang w:val="en-US"/>
              </w:rPr>
              <w:t xml:space="preserve"> (la;</w:t>
            </w:r>
            <w:r>
              <w:rPr>
                <w:sz w:val="16"/>
              </w:rPr>
              <w:t xml:space="preserve"> За)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—</w:t>
            </w:r>
            <w:r>
              <w:rPr>
                <w:sz w:val="16"/>
              </w:rPr>
              <w:t>12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6 ст±0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0.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7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5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2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</w:rPr>
              <w:t>1; 10, 11</w:t>
            </w:r>
            <w:r>
              <w:rPr>
                <w:sz w:val="16"/>
                <w:lang w:val="en-US"/>
              </w:rPr>
              <w:t xml:space="preserve"> (la;</w:t>
            </w:r>
            <w:r>
              <w:rPr>
                <w:sz w:val="16"/>
              </w:rPr>
              <w:t xml:space="preserve"> Зв)</w:t>
            </w:r>
          </w:p>
        </w:tc>
        <w:tc>
          <w:tcPr>
            <w:tcW w:w="2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</w:rPr>
              <w:t>—</w:t>
            </w:r>
            <w:r>
              <w:rPr>
                <w:sz w:val="16"/>
              </w:rPr>
              <w:t>27 ст±0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</w:rPr>
              <w:t>1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0</w:t>
            </w:r>
          </w:p>
        </w:tc>
        <w:tc>
          <w:tcPr>
            <w:tcW w:w="1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</w:rPr>
              <w:t>10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2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; 13, 14 (1а; 4в, 4с)</w:t>
            </w:r>
          </w:p>
        </w:tc>
        <w:tc>
          <w:tcPr>
            <w:tcW w:w="2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-27 упр+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5;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1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6</w:t>
            </w:r>
          </w:p>
        </w:tc>
        <w:tc>
          <w:tcPr>
            <w:tcW w:w="1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>
          <w:trHeight w:val="500" w:hRule="atLeast"/>
        </w:trPr>
        <w:tc>
          <w:tcPr>
            <w:tcW w:w="2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; 24 (la; 5c)</w:t>
            </w:r>
          </w:p>
        </w:tc>
        <w:tc>
          <w:tcPr>
            <w:tcW w:w="2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-27 ОГ+ 2/-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0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4</w:t>
            </w:r>
          </w:p>
        </w:tc>
        <w:tc>
          <w:tcPr>
            <w:tcW w:w="1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>
          <w:trHeight w:val="460" w:hRule="atLeast"/>
        </w:trPr>
        <w:tc>
          <w:tcPr>
            <w:tcW w:w="2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; 15 (la; 5a)</w:t>
            </w:r>
          </w:p>
        </w:tc>
        <w:tc>
          <w:tcPr>
            <w:tcW w:w="2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+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60</w:t>
            </w:r>
            <w:r>
              <w:rPr>
                <w:i/>
                <w:sz w:val="16"/>
              </w:rPr>
              <w:t>+</w:t>
            </w:r>
            <w:r>
              <w:rPr>
                <w:i/>
                <w:sz w:val="16"/>
                <w:vertAlign w:val="superscript"/>
              </w:rPr>
              <w:t>5.-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0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23</w:t>
            </w:r>
          </w:p>
        </w:tc>
        <w:tc>
          <w:tcPr>
            <w:tcW w:w="1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</w:tr>
      <w:tr>
        <w:trPr>
          <w:trHeight w:val="460" w:hRule="atLeast"/>
        </w:trPr>
        <w:tc>
          <w:tcPr>
            <w:tcW w:w="2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1, 16</w:t>
            </w:r>
            <w:r>
              <w:rPr>
                <w:sz w:val="16"/>
                <w:lang w:val="en-US"/>
              </w:rPr>
              <w:t xml:space="preserve"> (la;</w:t>
            </w:r>
            <w:r>
              <w:rPr>
                <w:sz w:val="16"/>
              </w:rPr>
              <w:t xml:space="preserve"> 5в)</w:t>
            </w:r>
          </w:p>
        </w:tc>
        <w:tc>
          <w:tcPr>
            <w:tcW w:w="2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-60+</w:t>
            </w:r>
            <w:r>
              <w:rPr>
                <w:sz w:val="16"/>
                <w:vertAlign w:val="superscript"/>
              </w:rPr>
              <w:t>5/-1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0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08</w:t>
            </w:r>
          </w:p>
        </w:tc>
        <w:tc>
          <w:tcPr>
            <w:tcW w:w="1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</w:tr>
      <w:tr>
        <w:trPr>
          <w:trHeight w:val="500" w:hRule="atLeast"/>
        </w:trPr>
        <w:tc>
          <w:tcPr>
            <w:tcW w:w="2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8; 17 (6в, 6а)</w:t>
            </w:r>
          </w:p>
        </w:tc>
        <w:tc>
          <w:tcPr>
            <w:tcW w:w="2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+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60+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6/-0  /+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24±2 I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0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02</w:t>
            </w:r>
          </w:p>
        </w:tc>
        <w:tc>
          <w:tcPr>
            <w:tcW w:w="1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</w:tr>
      <w:tr>
        <w:trPr>
          <w:trHeight w:val="500" w:hRule="atLeast"/>
        </w:trPr>
        <w:tc>
          <w:tcPr>
            <w:tcW w:w="2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8; 19 (6в; 6с)</w:t>
            </w:r>
          </w:p>
        </w:tc>
        <w:tc>
          <w:tcPr>
            <w:tcW w:w="2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-60+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6/-0  24±2 I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0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02</w:t>
            </w:r>
          </w:p>
        </w:tc>
        <w:tc>
          <w:tcPr>
            <w:tcW w:w="1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</w:tr>
      <w:tr>
        <w:trPr>
          <w:trHeight w:val="500" w:hRule="atLeast"/>
        </w:trPr>
        <w:tc>
          <w:tcPr>
            <w:tcW w:w="2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1; 20 (7в; 7а)</w:t>
            </w:r>
          </w:p>
        </w:tc>
        <w:tc>
          <w:tcPr>
            <w:tcW w:w="2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+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60+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6/-0+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24±2 II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0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02</w:t>
            </w:r>
          </w:p>
        </w:tc>
        <w:tc>
          <w:tcPr>
            <w:tcW w:w="1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</w:tr>
      <w:tr>
        <w:trPr>
          <w:trHeight w:val="480" w:hRule="atLeast"/>
        </w:trPr>
        <w:tc>
          <w:tcPr>
            <w:tcW w:w="2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1; 22 (7в; 7с)</w:t>
            </w:r>
          </w:p>
        </w:tc>
        <w:tc>
          <w:tcPr>
            <w:tcW w:w="2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 xml:space="preserve">-60 </w:t>
            </w:r>
            <w:r>
              <w:rPr>
                <w:sz w:val="16"/>
                <w:vertAlign w:val="superscript"/>
                <w:lang w:val="en-US"/>
              </w:rPr>
              <w:t xml:space="preserve">+6/-0         </w:t>
            </w:r>
            <w:r>
              <w:rPr>
                <w:sz w:val="16"/>
                <w:lang w:val="en-US"/>
              </w:rPr>
              <w:t>24±2 II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0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02</w:t>
            </w:r>
          </w:p>
        </w:tc>
        <w:tc>
          <w:tcPr>
            <w:tcW w:w="1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</w:tr>
      <w:tr>
        <w:trPr>
          <w:trHeight w:val="440" w:hRule="atLeast"/>
        </w:trPr>
        <w:tc>
          <w:tcPr>
            <w:tcW w:w="2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23; 32 (9с; 10с)</w:t>
            </w:r>
          </w:p>
        </w:tc>
        <w:tc>
          <w:tcPr>
            <w:tcW w:w="2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перемн. 27±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1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0</w:t>
            </w:r>
          </w:p>
        </w:tc>
        <w:tc>
          <w:tcPr>
            <w:tcW w:w="1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400" w:hRule="atLeast"/>
        </w:trPr>
        <w:tc>
          <w:tcPr>
            <w:tcW w:w="2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30; 31 (10в; 9в)</w:t>
            </w:r>
          </w:p>
        </w:tc>
        <w:tc>
          <w:tcPr>
            <w:tcW w:w="2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перемен.  0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85 ± 0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0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0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35</w:t>
            </w:r>
          </w:p>
        </w:tc>
        <w:tc>
          <w:tcPr>
            <w:tcW w:w="1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340" w:hRule="atLeast"/>
        </w:trPr>
        <w:tc>
          <w:tcPr>
            <w:tcW w:w="21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4; 7 (1с; Зс)</w:t>
            </w:r>
          </w:p>
        </w:tc>
        <w:tc>
          <w:tcPr>
            <w:tcW w:w="2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~220±20 (50 Гц)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15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  <w:tr>
        <w:trPr>
          <w:trHeight w:val="320" w:hRule="atLeast"/>
        </w:trPr>
        <w:tc>
          <w:tcPr>
            <w:tcW w:w="2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4; 7 (1с; Зс)</w:t>
            </w:r>
          </w:p>
        </w:tc>
        <w:tc>
          <w:tcPr>
            <w:tcW w:w="2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~115±15 (400 Гц)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15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Примечание: При питании блока от сети частотой 50 Гц</w:t>
        <w:br/>
        <w:t>должно быть на выходе напряжение 220 В, а при питании</w:t>
        <w:br/>
        <w:t>от сети 400 Гц — 115 В.</w:t>
      </w:r>
    </w:p>
    <w:p>
      <w:pPr>
        <w:pStyle w:val="Normal"/>
        <w:rPr/>
      </w:pPr>
      <w:r>
        <w:rPr/>
        <w:t>Блок питания состоит из автономных источников питания, включае-</w:t>
        <w:br/>
        <w:t>мых в сеть через шесть силовых трансформаторов.</w:t>
      </w:r>
    </w:p>
    <w:p>
      <w:pPr>
        <w:pStyle w:val="Normal"/>
        <w:rPr/>
      </w:pPr>
      <w:r>
        <w:rPr/>
        <w:t>При включении тумблера СЕТЬ (ВЗ) напряжение сети подается</w:t>
        <w:br/>
        <w:t>на трансформатор Тр4, вторичная обмотка которого питает выпрями-</w:t>
        <w:br/>
        <w:t>тель «минус 27 В ОГ». Напряжение минус 27 В ОГ через сглаживаю-</w:t>
        <w:br/>
        <w:t>щий фильтр подается на выход блока.</w:t>
      </w:r>
    </w:p>
    <w:p>
      <w:pPr>
        <w:pStyle w:val="Normal"/>
        <w:rPr/>
      </w:pPr>
      <w:r>
        <w:rPr/>
        <w:t>Сетевое напряжение на трансформаторы Тр1...</w:t>
      </w:r>
      <w:r>
        <w:rPr>
          <w:lang w:val="en-US"/>
        </w:rPr>
        <w:t xml:space="preserve"> </w:t>
      </w:r>
      <w:r>
        <w:rPr/>
        <w:t>ТрЗ, Тр5, Тр6 по-</w:t>
        <w:br/>
        <w:t>дается со схемы управления (П7), собранной на тиристорах.</w:t>
      </w:r>
    </w:p>
    <w:p>
      <w:pPr>
        <w:pStyle w:val="Normal"/>
        <w:rPr/>
      </w:pPr>
      <w:r>
        <w:rPr/>
        <w:t>При подаче на вход блока сигнала управления ВКЛ. ПРИЕМН.</w:t>
        <w:br/>
        <w:t>(—27В) срабатывает реле схемы управления и замыкает цепь управ-</w:t>
        <w:br/>
        <w:t>ляющих электродов тиристоров. Управление тиристорами осуществ-</w:t>
        <w:br/>
        <w:t>ляется с помощью выпрямленного сетевого напряжения.</w:t>
      </w:r>
    </w:p>
    <w:p>
      <w:pPr>
        <w:pStyle w:val="Normal"/>
        <w:rPr/>
      </w:pPr>
      <w:r>
        <w:rPr/>
        <w:t>В зависимости от параметров питающей сети: 220 В/50 Гц;</w:t>
      </w:r>
    </w:p>
    <w:p>
      <w:pPr>
        <w:pStyle w:val="Normal"/>
        <w:rPr/>
      </w:pPr>
      <w:r>
        <w:rPr/>
        <w:t>220 В/400 Гц — предусмотрено переключение первичных обмоток сило-</w:t>
        <w:br/>
        <w:t>вых трансформаторов (с помощью сменных вилок ШЗ...</w:t>
      </w:r>
      <w:r>
        <w:rPr>
          <w:lang w:val="en-US"/>
        </w:rPr>
        <w:t xml:space="preserve"> </w:t>
      </w:r>
      <w:r>
        <w:rPr/>
        <w:t>Ш5 подключае-</w:t>
        <w:br/>
        <w:t>мых к розетке Ш1).</w:t>
        <w:br/>
        <w:t>Вставки плавкие Пр1, ПрЗ...</w:t>
      </w:r>
      <w:r>
        <w:rPr>
          <w:lang w:val="en-US"/>
        </w:rPr>
        <w:t xml:space="preserve"> </w:t>
      </w:r>
      <w:r>
        <w:rPr/>
        <w:t>Пр7, Пр15...</w:t>
      </w:r>
      <w:r>
        <w:rPr>
          <w:lang w:val="en-US"/>
        </w:rPr>
        <w:t xml:space="preserve"> </w:t>
      </w:r>
      <w:r>
        <w:rPr/>
        <w:t>Пр17 служат для защиты</w:t>
        <w:br/>
        <w:t>трансформаторов от коротких замыканий в первичных или вторичных</w:t>
        <w:br/>
        <w:t>обмотках.</w:t>
      </w:r>
    </w:p>
    <w:p>
      <w:pPr>
        <w:pStyle w:val="Normal"/>
        <w:rPr/>
      </w:pPr>
      <w:r>
        <w:rPr/>
        <w:t>Вставки плавкие Пр2, Пр8...</w:t>
      </w:r>
      <w:r>
        <w:rPr>
          <w:lang w:val="en-US"/>
        </w:rPr>
        <w:t xml:space="preserve"> </w:t>
      </w:r>
      <w:r>
        <w:rPr/>
        <w:t>Пр13 служат для защиты элементов</w:t>
        <w:br/>
        <w:t>схемы от коротких замыканий в нагрузке.</w:t>
      </w:r>
    </w:p>
    <w:p>
      <w:pPr>
        <w:pStyle w:val="Normal"/>
        <w:rPr/>
      </w:pPr>
      <w:r>
        <w:rPr/>
        <w:t>Реле Р служит для коммутации питания опорного генератора уст-</w:t>
        <w:br/>
        <w:t>ройства.</w:t>
      </w:r>
    </w:p>
    <w:p>
      <w:pPr>
        <w:pStyle w:val="Normal"/>
        <w:rPr/>
      </w:pPr>
      <w:r>
        <w:rPr/>
        <w:t>При подаче команды ВКЛ. ОГ (—27 В) реле Р срабатывает и</w:t>
        <w:br/>
        <w:t>через его контакты напряжение минус 27 В ОГ поступает на выход</w:t>
        <w:br/>
        <w:t>блока для питания опорного генератора (ПИТ. ОГ).</w:t>
      </w:r>
    </w:p>
    <w:p>
      <w:pPr>
        <w:pStyle w:val="Normal"/>
        <w:rPr/>
      </w:pPr>
      <w:r>
        <w:rPr/>
        <w:t>Питание опорного генератора от внешнего источника осуществля-</w:t>
        <w:br/>
        <w:t>ется подачей напряжения минус 27 В (ВНЕШ. ПИТ. ОГ) от внеш-</w:t>
        <w:br/>
        <w:t>него источника через контакты обесточенного реле Р на выход блока</w:t>
        <w:br/>
        <w:t>(ПИТ. ОГ). Источники напряжений ±60 В I; ±60В II могут быть</w:t>
        <w:br/>
        <w:t>при необходимости использованы как источники напряжений соответст</w:t>
        <w:br/>
        <w:t>венно ±24 В I; ±24 В II при установке тумблера В2, в положение</w:t>
        <w:br/>
        <w:t>&lt;±20 В», обеспечивающего переключение вторичных обмоток трансформатора Тр5.</w:t>
      </w:r>
    </w:p>
    <w:p>
      <w:pPr>
        <w:pStyle w:val="Normal"/>
        <w:rPr/>
      </w:pPr>
      <w:r>
        <w:rPr/>
        <w:t>Выходные напряжения —12,</w:t>
      </w:r>
      <w:r>
        <w:rPr>
          <w:lang w:val="en-US"/>
        </w:rPr>
        <w:t xml:space="preserve"> </w:t>
      </w:r>
      <w:r>
        <w:rPr/>
        <w:t>6В;+</w:t>
      </w:r>
      <w:r>
        <w:rPr>
          <w:lang w:val="en-US"/>
        </w:rPr>
        <w:t xml:space="preserve"> </w:t>
      </w:r>
      <w:r>
        <w:rPr/>
        <w:t>12,</w:t>
      </w:r>
      <w:r>
        <w:rPr>
          <w:lang w:val="en-US"/>
        </w:rPr>
        <w:t xml:space="preserve"> </w:t>
      </w:r>
      <w:r>
        <w:rPr/>
        <w:t>6 В; —27В ст.;+</w:t>
      </w:r>
      <w:r>
        <w:rPr>
          <w:lang w:val="en-US"/>
        </w:rPr>
        <w:t xml:space="preserve"> </w:t>
      </w:r>
      <w:r>
        <w:rPr/>
        <w:t>60 В; —60В</w:t>
        <w:br/>
        <w:t>поступают на схему индикации отсутствия напряжения (П5), с выхода</w:t>
        <w:br/>
        <w:t>которой при наличии всех указанных напряжений подается на выход</w:t>
        <w:br/>
        <w:t>блока сигнал ГОТОВ К РАБОТЕ и напряжение для контроля с по-</w:t>
        <w:br/>
        <w:t>мощью стрелочного прибора.</w:t>
      </w:r>
    </w:p>
    <w:p>
      <w:pPr>
        <w:pStyle w:val="Normal"/>
        <w:rPr/>
      </w:pPr>
      <w:r>
        <w:rPr/>
        <w:t>Контроль выходных напряжений блока осуществляется с помощью</w:t>
        <w:br/>
        <w:t>переключателя контроля В1 и индикатора ИП.</w:t>
      </w:r>
    </w:p>
    <w:p>
      <w:pPr>
        <w:pStyle w:val="Normal"/>
        <w:rPr/>
      </w:pPr>
      <w:r>
        <w:rPr/>
        <w:t>Стабилизаторы напряжения 6,</w:t>
      </w:r>
      <w:r>
        <w:rPr>
          <w:lang w:val="en-US"/>
        </w:rPr>
        <w:t xml:space="preserve"> </w:t>
      </w:r>
      <w:r>
        <w:rPr/>
        <w:t>3 В; 12,</w:t>
      </w:r>
      <w:r>
        <w:rPr>
          <w:lang w:val="en-US"/>
        </w:rPr>
        <w:t xml:space="preserve"> </w:t>
      </w:r>
      <w:r>
        <w:rPr/>
        <w:t>6 В; 27 В — транзисторные,</w:t>
        <w:br/>
        <w:t>собранные по последовательной компенсационной схеме.</w:t>
      </w:r>
    </w:p>
    <w:p>
      <w:pPr>
        <w:pStyle w:val="Normal"/>
        <w:rPr/>
      </w:pPr>
      <w:r>
        <w:rPr/>
        <w:t>Сглаживающие фильтры для выпрямителей 6,</w:t>
      </w:r>
      <w:r>
        <w:rPr>
          <w:lang w:val="en-US"/>
        </w:rPr>
        <w:t xml:space="preserve"> </w:t>
      </w:r>
      <w:r>
        <w:rPr/>
        <w:t>3 В; 12,</w:t>
      </w:r>
      <w:r>
        <w:rPr>
          <w:lang w:val="en-US"/>
        </w:rPr>
        <w:t xml:space="preserve"> </w:t>
      </w:r>
      <w:r>
        <w:rPr/>
        <w:t>6 В; 27 В ст;</w:t>
      </w:r>
    </w:p>
    <w:p>
      <w:pPr>
        <w:pStyle w:val="Normal"/>
        <w:rPr/>
      </w:pPr>
      <w:r>
        <w:rPr/>
        <w:t>±60 В I; ±60 В II емкостные, для выпрямителей+</w:t>
      </w:r>
      <w:r>
        <w:rPr>
          <w:lang w:val="en-US"/>
        </w:rPr>
        <w:t xml:space="preserve"> </w:t>
      </w:r>
      <w:r>
        <w:rPr/>
        <w:t>60 В; —60 В; —27 В</w:t>
        <w:br/>
        <w:t>упр. — индуктивно-емкостные.</w:t>
      </w:r>
    </w:p>
    <w:p>
      <w:pPr>
        <w:pStyle w:val="Normal"/>
        <w:rPr/>
      </w:pPr>
      <w:r>
        <w:rPr/>
        <w:t>Рассмотрим работу стабилизатора напряжения на примере источ-</w:t>
        <w:br/>
        <w:t>ника минус 12,</w:t>
      </w:r>
      <w:r>
        <w:rPr>
          <w:lang w:val="en-US"/>
        </w:rPr>
        <w:t xml:space="preserve"> </w:t>
      </w:r>
      <w:r>
        <w:rPr/>
        <w:t>6 В ст.</w:t>
      </w:r>
    </w:p>
    <w:p>
      <w:pPr>
        <w:pStyle w:val="Normal"/>
        <w:rPr/>
      </w:pPr>
      <w:r>
        <w:rPr/>
        <w:t>Стабилизатор состоит из следующих функциональных узлов;</w:t>
      </w:r>
    </w:p>
    <w:p>
      <w:pPr>
        <w:pStyle w:val="Normal"/>
        <w:rPr/>
      </w:pPr>
      <w:r>
        <w:rPr/>
        <w:t>а) регулирующего элемента, состоящего из транзисторов: Т2, уста-</w:t>
        <w:br/>
        <w:t>новленного на радиаторе, Т2 узла У и Т2 планки П2;</w:t>
      </w:r>
    </w:p>
    <w:p>
      <w:pPr>
        <w:pStyle w:val="Normal"/>
        <w:rPr/>
      </w:pPr>
      <w:r>
        <w:rPr/>
        <w:t>б) элемента управления, который собран по схеме дифференциаль-</w:t>
        <w:br/>
        <w:t>ного усилителя на транзисторах ТЗ, Т4 узла У и служит для усиления</w:t>
        <w:br/>
        <w:t>сигнала рассогласования и последующего управления составным регу-</w:t>
        <w:br/>
        <w:t>лирующим транзистором;</w:t>
      </w:r>
    </w:p>
    <w:p>
      <w:pPr>
        <w:pStyle w:val="Normal"/>
        <w:rPr/>
      </w:pPr>
      <w:r>
        <w:rPr/>
        <w:t>в) опорного элемента, выполненного на диоде ДЗ;</w:t>
      </w:r>
    </w:p>
    <w:p>
      <w:pPr>
        <w:pStyle w:val="Normal"/>
        <w:rPr/>
      </w:pPr>
      <w:r>
        <w:rPr/>
        <w:t>г) делителя напряжения, составленного из резисторов</w:t>
      </w:r>
      <w:r>
        <w:rPr>
          <w:lang w:val="en-US"/>
        </w:rPr>
        <w:t xml:space="preserve"> R9...</w:t>
      </w:r>
      <w:r>
        <w:rPr>
          <w:lang w:val="en-US"/>
        </w:rPr>
        <w:t xml:space="preserve"> </w:t>
      </w:r>
      <w:r>
        <w:rPr>
          <w:lang w:val="en-US"/>
        </w:rPr>
        <w:t>R11;</w:t>
      </w:r>
    </w:p>
    <w:p>
      <w:pPr>
        <w:pStyle w:val="Normal"/>
        <w:rPr/>
      </w:pPr>
      <w:r>
        <w:rPr/>
        <w:t>д) узла защиты стабилизатора напряжения от коротких замыканий,</w:t>
        <w:br/>
        <w:t>собранного на транзисторе Т1 узла У и резисторах</w:t>
      </w:r>
      <w:r>
        <w:rPr>
          <w:lang w:val="en-US"/>
        </w:rPr>
        <w:t xml:space="preserve"> R4...R6.</w:t>
      </w:r>
    </w:p>
    <w:p>
      <w:pPr>
        <w:pStyle w:val="Normal"/>
        <w:rPr/>
      </w:pPr>
      <w:r>
        <w:rPr/>
        <w:t>Величина выходного напряжения стабилизатора регулируется с по-</w:t>
        <w:br/>
        <w:t>мощью резистора</w:t>
      </w:r>
      <w:r>
        <w:rPr>
          <w:lang w:val="en-US"/>
        </w:rPr>
        <w:t xml:space="preserve"> R10.</w:t>
      </w:r>
    </w:p>
    <w:p>
      <w:pPr>
        <w:pStyle w:val="Normal"/>
        <w:rPr>
          <w:lang w:val="en-US"/>
        </w:rPr>
      </w:pPr>
      <w:r>
        <w:rPr/>
        <w:t>Часть выходного напряжения снимается с делителя R9...R11 и по-</w:t>
        <w:br/>
        <w:t>дается на базу усилительного транзистора Т4 узла У. На эмиттер этого</w:t>
        <w:br/>
        <w:t>транзистора поступает опорное напряжение не непосредственно с опор-</w:t>
        <w:br/>
        <w:t>ного диода ДЗ, а через эмиттерный повторитель (ТЗ узла У), в эмиттер</w:t>
        <w:br/>
        <w:t>которого включено нагрузочное сопротивление</w:t>
      </w:r>
      <w:r>
        <w:rPr>
          <w:lang w:val="en-US"/>
        </w:rPr>
        <w:t xml:space="preserve"> R8.</w:t>
      </w:r>
      <w:r>
        <w:rPr/>
        <w:t xml:space="preserve"> Напряжение на этом</w:t>
        <w:br/>
        <w:t>сопротивлении и используется в качестве опорного. Для питания кол-</w:t>
        <w:br/>
        <w:t>лекторной цепи усилительного транзистора Т4 узла У используется то-</w:t>
        <w:br/>
        <w:t>костабилизирующий двухполюсник, собранный на транзисторе Т1. Пе-</w:t>
        <w:br/>
        <w:t>реход эмиттер-коллектор транзистора Т1, управляемого разностью меж-</w:t>
        <w:br/>
        <w:t>ду опорным напряжением (Д1, Д2) и падением напряжения на резисто-</w:t>
      </w:r>
    </w:p>
    <w:p>
      <w:pPr>
        <w:pStyle w:val="Normal"/>
        <w:rPr/>
      </w:pPr>
      <w:r>
        <w:rPr/>
        <w:t>ре</w:t>
      </w:r>
      <w:r>
        <w:rPr>
          <w:lang w:val="en-US"/>
        </w:rPr>
        <w:t xml:space="preserve"> R2,</w:t>
      </w:r>
      <w:r>
        <w:rPr/>
        <w:t xml:space="preserve"> является нагрузкой в цепи коллектора усилительного транзисто-</w:t>
        <w:br/>
        <w:t>ра Т4 узла У.</w:t>
      </w:r>
    </w:p>
    <w:p>
      <w:pPr>
        <w:pStyle w:val="Normal"/>
        <w:rPr/>
      </w:pPr>
      <w:r>
        <w:rPr/>
        <w:t>Стабилизатор напряжения работает следующим образом.</w:t>
      </w:r>
    </w:p>
    <w:p>
      <w:pPr>
        <w:pStyle w:val="Normal"/>
        <w:rPr/>
      </w:pPr>
      <w:r>
        <w:rPr/>
        <w:t>Изменение напряжения питающей сети вызывает в первый момен-^</w:t>
        <w:br/>
        <w:t>изменение выходного напряжения стабилизатора, что приводит к изме-</w:t>
        <w:br/>
        <w:t>нению тока усилительного транзистора Т4 узла У и далее к изменению</w:t>
        <w:br/>
        <w:t>ток^в базы регулирующих транзисторов Вследствие этого, падение на-</w:t>
        <w:br/>
        <w:t>пряжения на проходном транзисторе Т2 изменяется на величину, рав-</w:t>
        <w:br/>
        <w:t>ную первоначальному изменению выходного напряжения. При этом на-</w:t>
        <w:br/>
        <w:t>пряжение на выходе сэабилизатора остается практически неизменен-</w:t>
        <w:br/>
        <w:t>ным</w:t>
      </w:r>
    </w:p>
    <w:p>
      <w:pPr>
        <w:pStyle w:val="Normal"/>
        <w:rPr/>
      </w:pPr>
      <w:r>
        <w:rPr/>
        <w:t>Защита стабилизатора напряжения от коротких замыканий осуще-</w:t>
        <w:br/>
        <w:t>ствляется следующим образом. Величина резистора</w:t>
      </w:r>
      <w:r>
        <w:rPr>
          <w:lang w:val="en-US"/>
        </w:rPr>
        <w:t xml:space="preserve"> R4</w:t>
      </w:r>
      <w:r>
        <w:rPr/>
        <w:t xml:space="preserve"> подбирается та-</w:t>
        <w:br/>
        <w:t>ким образом, чтобы в нормальном режиме работы падение напряжения</w:t>
        <w:br/>
        <w:t>на нем превышало падение напряжения па резисторе</w:t>
      </w:r>
      <w:r>
        <w:rPr>
          <w:lang w:val="en-US"/>
        </w:rPr>
        <w:t xml:space="preserve"> R6</w:t>
      </w:r>
      <w:r>
        <w:rPr/>
        <w:t xml:space="preserve"> и транзистор</w:t>
        <w:br/>
        <w:t>Т1 узла У был закрыт. При перегрузке увеличивающийся нагрузочный</w:t>
        <w:br/>
        <w:t>ток вызывает возрастание падения напряжения на резисторе R6 и тран-</w:t>
        <w:br/>
        <w:t>зистор Т1 узла У открывается. Напряжение эмиттер коллектор его рез-</w:t>
        <w:br/>
        <w:t>ко уменьшается и эмиттерный переход регулирующего транзистора Т2</w:t>
        <w:br/>
        <w:t>замыкается на сопротивление R6. В результате регулирующий транзи-</w:t>
        <w:br/>
        <w:t>стор ограничивает ток, потребляемый от выпрямителя. После устране-</w:t>
        <w:br/>
        <w:t>ния перегрузки работоспособность схемы стабилизатора автоматически</w:t>
        <w:br/>
        <w:t>восстанавливается.</w:t>
      </w:r>
    </w:p>
    <w:p>
      <w:pPr>
        <w:pStyle w:val="Normal"/>
        <w:rPr/>
      </w:pPr>
      <w:r>
        <w:rPr/>
        <w:t>Работа стабилизаторов</w:t>
      </w:r>
      <w:r>
        <w:rPr>
          <w:lang w:val="en-US"/>
        </w:rPr>
        <w:t xml:space="preserve"> d-6,3</w:t>
      </w:r>
      <w:r>
        <w:rPr/>
        <w:t xml:space="preserve"> В; —27 В; +12,6 В аналогична рабо-</w:t>
        <w:br/>
        <w:t>те описанного выше стабилизатора.</w:t>
      </w:r>
    </w:p>
    <w:p>
      <w:pPr>
        <w:pStyle w:val="Normal"/>
        <w:rPr/>
      </w:pPr>
      <w:r>
        <w:rPr/>
        <w:t>Отличие схемы стабилизатора «минус 27 В» заключается в том, что</w:t>
        <w:br/>
        <w:t>опорное напряжение снимается с двух стабилитронов ДЗ, Д4. Состав-</w:t>
        <w:br/>
        <w:t>ной регулирующий транзистор состоит из транзисторов Т4, Т6, установ-</w:t>
        <w:br/>
        <w:t>ленных па радиаторе, и Т2, ТЗ планки П4.</w:t>
      </w:r>
    </w:p>
    <w:p>
      <w:pPr>
        <w:pStyle w:val="Normal"/>
        <w:rPr/>
      </w:pPr>
      <w:r>
        <w:rPr/>
        <w:t>В стабилизаторе «+6,3 В» опорное напряжение снимается со ста-</w:t>
        <w:br/>
        <w:t>билшрона ДЗ и через делитель напряжения R2,</w:t>
      </w:r>
      <w:r>
        <w:rPr>
          <w:lang w:val="en-US"/>
        </w:rPr>
        <w:t xml:space="preserve"> R3</w:t>
      </w:r>
      <w:r>
        <w:rPr/>
        <w:t xml:space="preserve"> поступает на базу</w:t>
        <w:br/>
        <w:t>эмиттерного повторителя, собранного на транзисторе ТЗ узла У. Со-</w:t>
        <w:br/>
        <w:t>ставной регулирующий транзистор стабилизатора +6,3 В состоит из</w:t>
        <w:br/>
        <w:t>транзисторов</w:t>
      </w:r>
      <w:r>
        <w:rPr>
          <w:b/>
        </w:rPr>
        <w:t xml:space="preserve"> Т1,</w:t>
      </w:r>
      <w:r>
        <w:rPr/>
        <w:t xml:space="preserve"> Т5, Т7, Т8, установленных на радиаторе, Т2 узла У и</w:t>
        <w:br/>
        <w:t>ТЗ планки П1. Для стабилизации тока источника опорного напряжения</w:t>
        <w:br/>
        <w:t>применен токостабилизирующий трехполюсник на транзисторе Т1. Для</w:t>
        <w:br/>
        <w:t>питания коллекторной депи усилительного транзистора используется</w:t>
        <w:br/>
        <w:t>токостабилизирующий двухполюсник, собранный на транзисторе Т2.</w:t>
      </w:r>
    </w:p>
    <w:p>
      <w:pPr>
        <w:pStyle w:val="Normal"/>
        <w:rPr/>
      </w:pPr>
      <w:r>
        <w:rPr/>
        <w:t>В стабилизаторе «+12,6 В» регулирующий элемент собран на тран-</w:t>
        <w:br/>
        <w:t>зисторах: ТЗ, установленном на радиаторе, Т2 узла У и Т2 планки ПЗ.</w:t>
        <w:br/>
        <w:t>Выпрямители ± 60 В I и ± 60 В II питаются переменными напряжения-</w:t>
        <w:br/>
        <w:t>ми от соответствующих вторичных обмоток трансформатора Тр5, имею-</w:t>
        <w:br/>
        <w:t>щих вывод средней точки. Выпрямители ±60 В I и ±60 II работают</w:t>
        <w:br/>
        <w:t>следующим образом. В том случае, когда нагрузка подключена к про-</w:t>
        <w:br/>
        <w:t>водам 19 и 20, схема представляет собой двухполупериодный выпрями-</w:t>
        <w:br/>
        <w:t>тель со средней точкой. Если нагрузка подключена к проводам 19 и 21,</w:t>
        <w:br/>
        <w:t>то схема представляет собой обычный мостовой выпрямитель, в этом</w:t>
        <w:br/>
        <w:t>случае используется напряжение всей обмотки, а не половина его, как в</w:t>
        <w:br/>
        <w:t>первом случае.</w:t>
      </w:r>
    </w:p>
    <w:p>
      <w:pPr>
        <w:pStyle w:val="Normal"/>
        <w:rPr/>
      </w:pPr>
      <w:r>
        <w:rPr/>
        <w:t>Схема индикации отсутствия напряжения (плата П5) собрана на ин-</w:t>
        <w:br/>
        <w:t>тегральных микросхемах, которые представляют собой логические эле-</w:t>
        <w:br/>
        <w:t>менты «И-НЕ».</w:t>
      </w:r>
    </w:p>
    <w:p>
      <w:pPr>
        <w:pStyle w:val="Normal"/>
        <w:rPr/>
      </w:pPr>
      <w:r>
        <w:rPr/>
        <w:t>Отрицательные напряжения поступают через гасящие резисторы R3,</w:t>
        <w:br/>
      </w:r>
      <w:r>
        <w:rPr>
          <w:lang w:val="en-US"/>
        </w:rPr>
        <w:t>R5, R7</w:t>
      </w:r>
      <w:r>
        <w:rPr/>
        <w:t xml:space="preserve"> на входы микросхемы У1, которая работает как инвертор. При</w:t>
        <w:br/>
        <w:t>наличии всех отрицательных напряжений на входах микросхемы У1 при-</w:t>
        <w:br/>
        <w:t>сутствуют «логические нули», а на выходах — «логические единицы»,</w:t>
      </w:r>
    </w:p>
    <w:p>
      <w:pPr>
        <w:pStyle w:val="Normal"/>
        <w:rPr/>
      </w:pPr>
      <w:r>
        <w:rPr/>
        <w:t>которые подаются на входы схемы совпадения (У2).</w:t>
      </w:r>
    </w:p>
    <w:p>
      <w:pPr>
        <w:pStyle w:val="Normal"/>
        <w:rPr/>
      </w:pPr>
      <w:r>
        <w:rPr/>
        <w:t>На эту же схему совпадения через делители, состоящие из резисто-</w:t>
        <w:br/>
        <w:t>ров</w:t>
      </w:r>
      <w:r>
        <w:rPr>
          <w:lang w:val="en-US"/>
        </w:rPr>
        <w:t xml:space="preserve"> R10...R12, R14</w:t>
      </w:r>
      <w:r>
        <w:rPr/>
        <w:t xml:space="preserve"> поступают положительные контролируемые напряже-</w:t>
        <w:br/>
        <w:t>ния. При наличии всех контролируемых положительных и отрицатель-</w:t>
        <w:br/>
        <w:t>ных напряжений на входах микросхемы У2 присутствуют «логические</w:t>
        <w:br/>
        <w:t>единицы», а на выходе У2 —«логический нуль», который поступает на</w:t>
        <w:br/>
        <w:t>инвертор (У1).</w:t>
      </w:r>
    </w:p>
    <w:p>
      <w:pPr>
        <w:pStyle w:val="Normal"/>
        <w:rPr/>
      </w:pPr>
      <w:r>
        <w:rPr/>
        <w:t>После инвертирования сигнал наличия всех напряжений уровнем</w:t>
      </w:r>
      <w:r>
        <w:rPr>
          <w:lang w:val="en-US"/>
        </w:rPr>
        <w:t xml:space="preserve"> U</w:t>
        <w:br/>
      </w:r>
      <w:r>
        <w:rPr/>
        <w:t xml:space="preserve">вых. </w:t>
      </w:r>
      <w:r>
        <w:rPr>
          <w:i/>
        </w:rPr>
        <w:t>&gt;-</w:t>
      </w:r>
      <w:r>
        <w:rPr/>
        <w:t xml:space="preserve"> 2,4 В, что соответствует логической единице, поступает через ре-</w:t>
        <w:br/>
        <w:t>зистор</w:t>
      </w:r>
      <w:r>
        <w:rPr>
          <w:lang w:val="en-US"/>
        </w:rPr>
        <w:t xml:space="preserve"> R33</w:t>
      </w:r>
      <w:r>
        <w:rPr/>
        <w:t xml:space="preserve"> на электронный ключ, собранный на транзисторе Т и тран-</w:t>
        <w:br/>
        <w:t>зисторной матрице УЗ. Нагрузкой служит реле Р.</w:t>
      </w:r>
    </w:p>
    <w:p>
      <w:pPr>
        <w:pStyle w:val="Normal"/>
        <w:rPr/>
      </w:pPr>
      <w:r>
        <w:rPr/>
        <w:t>При наличии всех положительных и отрицательных контролируемых</w:t>
        <w:br/>
        <w:t>напряжений транзисторы Т и УЗ.1 открыты, транзистор УЗ.2 закрыт, об-</w:t>
        <w:br/>
        <w:t>мотка реле Р обесточена и через нормальнозамкнутые контакты реле</w:t>
        <w:br/>
        <w:t>подается напряжение минус 27 В на выход блока для питания единич-</w:t>
        <w:br/>
        <w:t>ного индикатора ГОТОВ К РАБОТЕ на передней панели радиоприем-</w:t>
        <w:br/>
        <w:t>ника. Одновременно с делителя на резисторах</w:t>
      </w:r>
      <w:r>
        <w:rPr>
          <w:lang w:val="en-US"/>
        </w:rPr>
        <w:t xml:space="preserve"> R17, R18</w:t>
      </w:r>
      <w:r>
        <w:rPr/>
        <w:t xml:space="preserve"> подается на</w:t>
        <w:br/>
        <w:t>выход блока напряжение 200 мВ (КОНТР. БЛОКА) для контроля с</w:t>
        <w:br/>
        <w:t>помощью стрелочного прибора радиоприемника.</w:t>
      </w:r>
    </w:p>
    <w:p>
      <w:pPr>
        <w:pStyle w:val="Normal"/>
        <w:rPr/>
      </w:pPr>
      <w:r>
        <w:rPr/>
        <w:t>В случае аварии хотя бы по одному из контролируемых источни-</w:t>
        <w:br/>
        <w:t>ков на выходе 11 микросхемы У1 появляется логический нуль (Цвых. С</w:t>
        <w:br/>
        <w:t>&gt; 0,4 В), транзисторы Т и УЗ.1 закрываются, транзистор УЗ.2 открыва-</w:t>
        <w:br/>
        <w:t>ется. Реле Р срабатывает, своими контактами размыкая цепь питания</w:t>
        <w:br/>
        <w:t>единичного индикатора ГОТОВ К РАБОТЕ на лицевой панели радио-</w:t>
        <w:br/>
        <w:t>приемника.</w:t>
      </w:r>
    </w:p>
    <w:p>
      <w:pPr>
        <w:pStyle w:val="Normal"/>
        <w:rPr/>
      </w:pPr>
      <w:r>
        <w:rPr/>
        <w:t>Диод Д служит для устранения бросков напряжения на закрываю-</w:t>
        <w:br/>
        <w:t>щемся транзисторе УЗ.2.</w:t>
      </w:r>
    </w:p>
    <w:p>
      <w:pPr>
        <w:pStyle w:val="Normal"/>
        <w:rPr>
          <w:b/>
          <w:b/>
        </w:rPr>
      </w:pPr>
      <w:r>
        <w:rPr>
          <w:b/>
        </w:rPr>
        <w:t>5.16. Корпус радиоприемника (блок Б7-53)</w:t>
      </w:r>
    </w:p>
    <w:p>
      <w:pPr>
        <w:pStyle w:val="Normal"/>
        <w:rPr/>
      </w:pPr>
      <w:r>
        <w:rPr/>
        <w:t>Схема электрическая принципиальная блока приведена на рис. 56,</w:t>
        <w:br/>
        <w:t>57, 58 приложения 1 ЦЛ2.003.067 ТО1.</w:t>
      </w:r>
    </w:p>
    <w:p>
      <w:pPr>
        <w:pStyle w:val="Normal"/>
        <w:rPr/>
      </w:pPr>
      <w:r>
        <w:rPr/>
        <w:t>Корпус обеспечивает механическое и электрическое соединения</w:t>
        <w:br/>
        <w:t>отдельных блоков изделия. На основании, со стороны передней панели,</w:t>
        <w:br/>
        <w:t>размещены ВЧ и НЧ разъемы для внешних подключений, назначение</w:t>
        <w:br/>
        <w:t>которых оказано в табл. 5.12.</w:t>
      </w:r>
    </w:p>
    <w:p>
      <w:pPr>
        <w:pStyle w:val="Normal"/>
        <w:rPr/>
      </w:pPr>
      <w:r>
        <w:rPr/>
        <w:t>Органы управления и элементы контроля, установленные на лице-</w:t>
        <w:br/>
        <w:t>вой панели радиоприемника, обеспечивают возможность управления и</w:t>
        <w:br/>
        <w:t>контроль работоспособности отдельных блоков и радиоприемника в це-</w:t>
        <w:br/>
        <w:t>лом.</w:t>
      </w:r>
    </w:p>
    <w:p>
      <w:pPr>
        <w:pStyle w:val="Normal"/>
        <w:rPr/>
      </w:pPr>
      <w:r>
        <w:rPr/>
        <w:t>Выбор вида управления радиоприемником осуществляется с помо-</w:t>
        <w:br/>
        <w:t>щью переключателя ВИД УПРАВЛЕНИЯ (В 17), имеющего три по-</w:t>
        <w:br/>
        <w:t>ложения: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МЕСТН — при этом обеспечивается управление частотой на-</w:t>
        <w:br/>
        <w:t>стройки и режима работы с лицевой панели радиоприемника;</w:t>
      </w:r>
    </w:p>
    <w:p>
      <w:pPr>
        <w:pStyle w:val="Normal"/>
        <w:rPr/>
      </w:pPr>
      <w:r>
        <w:rPr/>
        <w:t>—</w:t>
      </w:r>
      <w:r>
        <w:rPr/>
        <w:t>МД—отличие от положения МЕСТН состоит в том, что снимается</w:t>
        <w:br/>
        <w:t>напряжение минус 27 В с декадных переключателей частоты (В1..В7),</w:t>
        <w:br/>
        <w:t>тем самым обеспечивается возможность дистанционного управления</w:t>
        <w:br/>
        <w:t>частотой настройки радиоприемника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ДИСТ — в этом положении обеспечивается возможность ди-</w:t>
        <w:br/>
        <w:t>станционного управления частотой настройки и режимами работы.</w:t>
      </w:r>
    </w:p>
    <w:p>
      <w:pPr>
        <w:pStyle w:val="Normal"/>
        <w:rPr/>
      </w:pPr>
      <w:r>
        <w:rPr/>
        <w:t>С помощью декадных переключателей частоты (В1...В7) произво-</w:t>
        <w:br/>
        <w:t>дится набор значений в соответствующих разрядах (10000; 1000; 100;</w:t>
      </w:r>
    </w:p>
    <w:p>
      <w:pPr>
        <w:pStyle w:val="Normal"/>
        <w:rPr/>
      </w:pPr>
      <w:r>
        <w:rPr/>
        <w:t>10; 1; 0,1; 0,01) кГц для установки частоты настройки радиоприемника.</w:t>
      </w:r>
    </w:p>
    <w:p>
      <w:pPr>
        <w:pStyle w:val="Normal"/>
        <w:rPr/>
      </w:pPr>
      <w:r>
        <w:rPr/>
        <w:t>С переключателей В1...В7 в соответствии с установленной часто-</w:t>
        <w:br/>
        <w:t>той подаются команды управления на блок Б1-6 (синтезатор) и блок</w:t>
        <w:br/>
        <w:t>Б7-2, который обеспечивает управление настройкой радиоприемникана данную частоту.</w:t>
      </w:r>
    </w:p>
    <w:p>
      <w:pPr>
        <w:pStyle w:val="Normal"/>
        <w:rPr/>
      </w:pPr>
      <w:r>
        <w:rPr/>
        <w:t>Для контроля частоты, установленной декадными переключателя-</w:t>
        <w:br/>
        <w:t>ми, применены элементы Э1...</w:t>
      </w:r>
      <w:r>
        <w:rPr>
          <w:lang w:val="en-US"/>
        </w:rPr>
        <w:t xml:space="preserve"> </w:t>
      </w:r>
      <w:r>
        <w:rPr/>
        <w:t>Э7 (элементы Э9-82.</w:t>
      </w:r>
      <w:r>
        <w:rPr>
          <w:lang w:val="en-US"/>
        </w:rPr>
        <w:t xml:space="preserve"> </w:t>
      </w:r>
      <w:r>
        <w:rPr/>
        <w:t>02).</w:t>
      </w:r>
    </w:p>
    <w:p>
      <w:pPr>
        <w:pStyle w:val="Normal"/>
        <w:rPr/>
      </w:pPr>
      <w:r>
        <w:rPr/>
        <w:t>В состав элемента Э9-82.</w:t>
      </w:r>
      <w:r>
        <w:rPr>
          <w:lang w:val="en-US"/>
        </w:rPr>
        <w:t xml:space="preserve"> </w:t>
      </w:r>
      <w:r>
        <w:rPr/>
        <w:t>02 входит дешифратор, собранный по диодно-</w:t>
        <w:br/>
        <w:t>резисторной схеме и цифровой индикатор. При установке тумблера В25</w:t>
        <w:br/>
        <w:t>в положение ОТСЧЕТ ЧАСТОТЫ подается напряжение минус 27 В</w:t>
        <w:br/>
        <w:t>на элементы Э1...</w:t>
      </w:r>
      <w:r>
        <w:rPr>
          <w:lang w:val="en-US"/>
        </w:rPr>
        <w:t xml:space="preserve"> </w:t>
      </w:r>
      <w:r>
        <w:rPr/>
        <w:t>Э7 и индикаторы высвечивают частоту настройки ра-</w:t>
        <w:br/>
        <w:t>диоприемника. Переключатель СЛУХ ПРИЕМ (В8) обеспечивает</w:t>
        <w:br/>
        <w:t>включение каналов приема слуховых видов работы, а также включение</w:t>
        <w:br/>
        <w:t>соответствующей полосы пропускания ГТП.</w:t>
      </w:r>
    </w:p>
    <w:p>
      <w:pPr>
        <w:pStyle w:val="Normal"/>
        <w:rPr/>
      </w:pPr>
      <w:r>
        <w:rPr/>
        <w:t>В радиоприемнике переключатель В8 обеспечивает возможность</w:t>
        <w:br/>
        <w:t>выбора слухового вида работы только при установке в положение</w:t>
        <w:br/>
        <w:t>ОТКЛ переключателя РОД РАБОТЫ, установленного на лицевой</w:t>
        <w:br/>
        <w:t>панели. Если же выбор вида работы радиоприемника производится с</w:t>
        <w:br/>
        <w:t>Таблица 5.</w:t>
      </w:r>
      <w:r>
        <w:rPr>
          <w:lang w:val="en-US"/>
        </w:rPr>
        <w:t xml:space="preserve"> </w:t>
      </w:r>
      <w:r>
        <w:rPr/>
        <w:t>12.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980"/>
        <w:gridCol w:w="4160"/>
      </w:tblGrid>
      <w:tr>
        <w:trPr>
          <w:trHeight w:val="820" w:hRule="atLeast"/>
        </w:trPr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Обозначение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разъем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Наименование разъем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Назначение разъема</w:t>
            </w:r>
          </w:p>
        </w:tc>
      </w:tr>
      <w:tr>
        <w:trPr>
          <w:trHeight w:val="560" w:hRule="atLeast"/>
        </w:trPr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Ш1, Ш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УПРАВЛЕНИЕ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Дистанционное управление частотой настрой-</w:t>
              <w:br/>
              <w:t>ки и режимами работ.</w:t>
            </w:r>
          </w:p>
        </w:tc>
      </w:tr>
      <w:tr>
        <w:trPr>
          <w:trHeight w:val="260" w:hRule="atLeas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ШЗ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АНТЕННА</w:t>
            </w:r>
          </w:p>
        </w:tc>
        <w:tc>
          <w:tcPr>
            <w:tcW w:w="41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Антенный вход изделия.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Ш4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ВХ ОГ</w:t>
            </w:r>
          </w:p>
        </w:tc>
        <w:tc>
          <w:tcPr>
            <w:tcW w:w="41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Вход для подачи напряжения внешнего опор-</w:t>
              <w:br/>
            </w:r>
          </w:p>
        </w:tc>
      </w:tr>
      <w:tr>
        <w:trPr>
          <w:trHeight w:val="220" w:hRule="atLeas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ного генератора.</w:t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Ш5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ЫХ ОГ</w:t>
            </w:r>
          </w:p>
        </w:tc>
        <w:tc>
          <w:tcPr>
            <w:tcW w:w="41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ыход напряжения внутреннего опорного ге-</w:t>
              <w:br/>
              <w:t>нератора.</w:t>
            </w:r>
          </w:p>
        </w:tc>
      </w:tr>
      <w:tr>
        <w:trPr>
          <w:trHeight w:val="720" w:hRule="atLeas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Ш6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cII</w:t>
            </w:r>
          </w:p>
        </w:tc>
        <w:tc>
          <w:tcPr>
            <w:tcW w:w="41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ыход напряжения с частотой 128 кГц, сфор-</w:t>
              <w:br/>
              <w:t>мированной из частоты опорного генератора</w:t>
              <w:br/>
              <w:t>(местная несущая).</w:t>
            </w:r>
          </w:p>
        </w:tc>
      </w:tr>
      <w:tr>
        <w:trPr>
          <w:trHeight w:val="720" w:hRule="atLeas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Ш7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Х ВНЕШ ГЕТ</w:t>
            </w:r>
          </w:p>
        </w:tc>
        <w:tc>
          <w:tcPr>
            <w:tcW w:w="41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ход для подачи напряжения внешнего тре-</w:t>
              <w:br/>
              <w:t>тьего гетеродина частотой 12672 кГц (работа</w:t>
              <w:br/>
              <w:t>с аппаратурой адаптивной связи).</w:t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Ш8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СЛОЖ I КАН</w:t>
            </w:r>
          </w:p>
        </w:tc>
        <w:tc>
          <w:tcPr>
            <w:tcW w:w="41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ыход при работе в режиме сдвоенного прие-</w:t>
              <w:br/>
              <w:t>ма по первому каналу.</w:t>
            </w:r>
          </w:p>
        </w:tc>
      </w:tr>
      <w:tr>
        <w:trPr>
          <w:trHeight w:val="500" w:hRule="atLeas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Ш9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СЛОЖ 2 КАН</w:t>
            </w:r>
          </w:p>
        </w:tc>
        <w:tc>
          <w:tcPr>
            <w:tcW w:w="41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ыход при работе в режиме сдвоенного прие-</w:t>
              <w:br/>
              <w:t>ма по второму каналу.</w:t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Ш1</w:t>
            </w:r>
            <w:r>
              <w:rPr/>
              <w:t>0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НЕШ ВЫХ ПЧ</w:t>
            </w:r>
          </w:p>
        </w:tc>
        <w:tc>
          <w:tcPr>
            <w:tcW w:w="41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ыход сигнала третьей ПЧ (128 кГц) до</w:t>
              <w:br/>
              <w:t>фильтров основной селекции.</w:t>
            </w:r>
          </w:p>
        </w:tc>
      </w:tr>
      <w:tr>
        <w:trPr>
          <w:trHeight w:val="460" w:hRule="atLeas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Ш11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ЫХ ПЧ-АРПД</w:t>
            </w:r>
          </w:p>
        </w:tc>
        <w:tc>
          <w:tcPr>
            <w:tcW w:w="41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ыход сигнала третьей ПЧ (128 кГц) после</w:t>
              <w:br/>
              <w:t>фильтров основной селекции.</w:t>
            </w:r>
          </w:p>
        </w:tc>
      </w:tr>
      <w:tr>
        <w:trPr>
          <w:trHeight w:val="720" w:hRule="atLeas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Ш12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НЕШ ВХ ПЧ</w:t>
            </w:r>
          </w:p>
        </w:tc>
        <w:tc>
          <w:tcPr>
            <w:tcW w:w="41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Вход для подачи внешнего напряжения с частотой</w:t>
            </w:r>
            <w:r>
              <w:rPr>
                <w:sz w:val="16"/>
                <w:lang w:val="en-US"/>
              </w:rPr>
              <w:t xml:space="preserve"> (128±f)</w:t>
            </w:r>
            <w:r>
              <w:rPr>
                <w:sz w:val="16"/>
              </w:rPr>
              <w:t xml:space="preserve"> кГц в тракт обратного пре-</w:t>
              <w:br/>
              <w:t>образоиапия частоты при сквозном контроле.</w:t>
            </w:r>
          </w:p>
        </w:tc>
      </w:tr>
      <w:tr>
        <w:trPr>
          <w:trHeight w:val="820" w:hRule="atLeas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Ш13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Х ПЧ-ШК</w:t>
            </w:r>
          </w:p>
        </w:tc>
        <w:tc>
          <w:tcPr>
            <w:tcW w:w="41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ход для подачи внешнего сигнала третьей</w:t>
              <w:br/>
              <w:t>ПЧ на каналы приема сигналов однополосной</w:t>
              <w:br/>
              <w:t>телефонии и автоматической телеграфии (ра-</w:t>
              <w:br/>
              <w:t>бота в режимах «УПРАВЛЕНИЕ».</w:t>
            </w:r>
          </w:p>
        </w:tc>
      </w:tr>
      <w:tr>
        <w:trPr>
          <w:trHeight w:val="420" w:hRule="atLeas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Ш14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УПРАВЛЕНИЕ,</w:t>
              <w:br/>
              <w:t>ВЫХОДЫ</w:t>
            </w:r>
          </w:p>
        </w:tc>
        <w:tc>
          <w:tcPr>
            <w:tcW w:w="41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Дистанционное управление режимами работы.</w:t>
              <w:br/>
              <w:t>Выходы на линию.</w:t>
            </w:r>
          </w:p>
        </w:tc>
      </w:tr>
      <w:tr>
        <w:trPr>
          <w:trHeight w:val="560" w:hRule="atLeast"/>
        </w:trPr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Ш15</w:t>
              <w:br/>
              <w:t>Ш16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УПРАВЛЕНИЕ</w:t>
              <w:br/>
              <w:t>ПИТАНИЕ</w:t>
            </w:r>
          </w:p>
        </w:tc>
        <w:tc>
          <w:tcPr>
            <w:tcW w:w="416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Дистанционное управление режимами работы.</w:t>
              <w:br/>
              <w:t>Подача питающих напряжений с блока пита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мощью переключателя РОД РАБОТЫ, то в этом случае переклю-</w:t>
        <w:br/>
        <w:t>чатель СЛУХ ПРИЕМ обеспечивает возможность выбора слухового</w:t>
        <w:br/>
        <w:t>контроля принимаемого сигнала.</w:t>
      </w:r>
    </w:p>
    <w:p>
      <w:pPr>
        <w:pStyle w:val="Normal"/>
        <w:rPr/>
      </w:pPr>
      <w:r>
        <w:rPr/>
        <w:t>Переключатель СЛУХ ПРИЕМ имеет девять положений: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ОТКЛ: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 1-У, в этом положении обеспечивается прием сигналов ам-</w:t>
        <w:br/>
        <w:t>плитудной телеграфии с полосой пропускания по ПЧ равной 300 Гц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1-Ш; обеспечивается прием сигналов амплитудной телегра-</w:t>
        <w:br/>
        <w:t>фии с полосой пропускания по ПЧ равной 1200 Гц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3; обеспечивается прием сигналов двухполосной телефонии;</w:t>
      </w:r>
    </w:p>
    <w:p>
      <w:pPr>
        <w:pStyle w:val="Normal"/>
        <w:rPr/>
      </w:pPr>
      <w:r>
        <w:rPr/>
        <w:t>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F3;</w:t>
      </w:r>
      <w:r>
        <w:rPr/>
        <w:t xml:space="preserve"> осуществляется прием сигналов частотой телефонии с вклю-</w:t>
        <w:br/>
        <w:t>ченным подавителем шумов;</w:t>
      </w:r>
    </w:p>
    <w:p>
      <w:pPr>
        <w:pStyle w:val="Normal"/>
        <w:rPr/>
      </w:pPr>
      <w:r>
        <w:rPr/>
        <w:t>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A1;</w:t>
      </w:r>
      <w:r>
        <w:rPr/>
        <w:t xml:space="preserve"> обеспечивается слуховой контроль с помощью головных</w:t>
        <w:br/>
        <w:t>телефонов сигналов однополосной телефонии верхней боковой полосы,</w:t>
      </w:r>
    </w:p>
    <w:p>
      <w:pPr>
        <w:pStyle w:val="Normal"/>
        <w:rPr/>
      </w:pPr>
      <w:r>
        <w:rPr/>
        <w:t>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B1;</w:t>
      </w:r>
      <w:r>
        <w:rPr/>
        <w:t xml:space="preserve"> обеспечивается слуховой контроль сигналов однополосной</w:t>
        <w:br/>
        <w:t>телефонии нижней боковой полосы;</w:t>
      </w:r>
    </w:p>
    <w:p>
      <w:pPr>
        <w:pStyle w:val="Normal"/>
        <w:rPr/>
      </w:pPr>
      <w:r>
        <w:rPr/>
        <w:t>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F</w:t>
      </w:r>
      <w:r>
        <w:rPr/>
        <w:t xml:space="preserve"> — 1 КАНАЛ; при этом обеспечивается возможность слухово-</w:t>
        <w:br/>
        <w:t>го контроля (с помощью тонманипулятора) сигналов частотной, фазо-</w:t>
        <w:br/>
        <w:t>вой телеграфии и двойной частотной телеграфии (1-ый канал)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F — 2 КАНАЛ; обеспечивается слуховой контроль сигналов</w:t>
        <w:br/>
        <w:t>двойной частотной телеграфии (2-ой канал).</w:t>
      </w:r>
    </w:p>
    <w:p>
      <w:pPr>
        <w:pStyle w:val="Normal"/>
        <w:rPr/>
      </w:pPr>
      <w:r>
        <w:rPr/>
        <w:t>Переключатель РОД РАБОТЫ (В9) обеспечивает выбор рода</w:t>
        <w:br/>
        <w:t>работы радиоприемника и имеет три следующие положения: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ОТКЛ; в этом случае обеспечивается возможность выбора слу-</w:t>
        <w:br/>
        <w:t>ховых видов работы (А1-У, А1-Ш, A3, F3) с помощью переключателя</w:t>
        <w:br/>
        <w:t>СЛУХ ПРИЕМ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ТЛФ; при этом обеспечивается возможность выбора однопо-</w:t>
        <w:br/>
        <w:t>лосных видов работы с помощью переключателя В 11, кроме того, обес-</w:t>
        <w:br/>
        <w:t>печивается возможность включения с помощью тумблера АПЧ авто-</w:t>
        <w:br/>
        <w:t>матической подстройки частоты по пилот-сигналу.</w:t>
      </w:r>
    </w:p>
    <w:p>
      <w:pPr>
        <w:pStyle w:val="Normal"/>
        <w:rPr/>
      </w:pPr>
      <w:r>
        <w:rPr/>
        <w:t>Переключатель ВИД РАБОТЫ ТЛФ имеет восемь положений. В</w:t>
        <w:br/>
        <w:t>зависимости от положений переключателя обеспечивается прием сле-</w:t>
        <w:br/>
        <w:t>дующих сигналов однополосной телефонии: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ЗН-A1 — прием сигналов с полной несущей в верхней боко-</w:t>
        <w:br/>
        <w:t>вой полосе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ЗА-A1 — прием сигналов с ослабленной несущей в верхней</w:t>
        <w:br/>
        <w:t>боковой полосе;</w:t>
      </w:r>
    </w:p>
    <w:p>
      <w:pPr>
        <w:pStyle w:val="Normal"/>
        <w:rPr/>
      </w:pPr>
      <w:r>
        <w:rPr/>
        <w:t>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A3J-A1 —</w:t>
      </w:r>
      <w:r>
        <w:rPr/>
        <w:t xml:space="preserve"> прием сигналов с подавленной несущей в верхней</w:t>
        <w:br/>
        <w:t>боковой полосе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ЗН-B1 — прием сигналов с полной несущей в нижней боковой</w:t>
        <w:br/>
        <w:t>полосе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ЗА-B1 — прием сигналов с ослабленной несущей в нижней</w:t>
        <w:br/>
        <w:t>боковой полосе;</w:t>
      </w:r>
    </w:p>
    <w:p>
      <w:pPr>
        <w:pStyle w:val="Normal"/>
        <w:rPr/>
      </w:pPr>
      <w:r>
        <w:rPr/>
        <w:t>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A3J-B1—</w:t>
      </w:r>
      <w:r>
        <w:rPr/>
        <w:t xml:space="preserve"> прием сигналов с подавленной несущей в нижней</w:t>
        <w:br/>
        <w:t>боковой полосе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ЗВ-осл — прием одновременно по каналам верхней и нижней</w:t>
        <w:br/>
        <w:t>боковой полосы сигналов с ослабленной несущей,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ЗВ-под — прием одновременно по каналам верхней и нижней</w:t>
        <w:br/>
        <w:t>боковой полосы сигналов с подавленной несущей.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ТЛГ; в этом положении обеспечивается возможность выбора</w:t>
        <w:br/>
        <w:t>телеграфных автоматических видов работы с помощью переключателя</w:t>
        <w:br/>
        <w:t>В 10, а также включается блок релейных выходов;</w:t>
      </w:r>
    </w:p>
    <w:p>
      <w:pPr>
        <w:pStyle w:val="Normal"/>
        <w:rPr/>
      </w:pPr>
      <w:r>
        <w:rPr/>
        <w:t>В зависимости от положения переключателя ВИД РАБОТЫ ТЛГ</w:t>
        <w:br/>
        <w:t>обеспечивается прием следующих сигналов автоматической телеграфии:</w:t>
      </w:r>
    </w:p>
    <w:p>
      <w:pPr>
        <w:pStyle w:val="Normal"/>
        <w:rPr/>
      </w:pPr>
      <w:r>
        <w:rPr/>
        <w:t>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F1-125</w:t>
      </w:r>
      <w:r>
        <w:rPr/>
        <w:t xml:space="preserve"> прием сигналов частотной телеграфии со сдвигом час-</w:t>
        <w:br/>
        <w:t>тот 125 Гц при скорости телеграфирования до 100 бо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F</w:t>
      </w:r>
      <w:r>
        <w:rPr/>
        <w:t xml:space="preserve"> 1-200 — прием сигналов частотной телеграфии со сдвигом</w:t>
        <w:br/>
        <w:t>частот 200 Гц при скорости телеграфирования до 150 бод;</w:t>
      </w:r>
    </w:p>
    <w:p>
      <w:pPr>
        <w:pStyle w:val="Normal"/>
        <w:rPr/>
      </w:pPr>
      <w:r>
        <w:rPr/>
        <w:t>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F1-500</w:t>
      </w:r>
      <w:r>
        <w:rPr/>
        <w:t xml:space="preserve"> — прием сигналов частотной телеграфии со сдвигом</w:t>
        <w:br/>
        <w:t>частот 500 Гц при скорости телеграфирования до 300 бод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F 1-1000 — прием сигналов частотной телеграфии со сдвигом</w:t>
        <w:br/>
        <w:t>частот 1000 Гц при скорости телеграфирования до 500 бод;</w:t>
      </w:r>
    </w:p>
    <w:p>
      <w:pPr>
        <w:pStyle w:val="Normal"/>
        <w:rPr/>
      </w:pPr>
      <w:r>
        <w:rPr/>
        <w:t>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F1-6000</w:t>
      </w:r>
      <w:r>
        <w:rPr/>
        <w:t xml:space="preserve"> — прием сигналов частотной телеграфии со сдвигом</w:t>
        <w:br/>
        <w:t>частот 6000 Гц при скорости телеграфирования до 1200 бод;</w:t>
      </w:r>
    </w:p>
    <w:p>
      <w:pPr>
        <w:pStyle w:val="Normal"/>
        <w:rPr/>
      </w:pPr>
      <w:r>
        <w:rPr/>
        <w:t>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F6-200</w:t>
      </w:r>
      <w:r>
        <w:rPr/>
        <w:t xml:space="preserve"> — прием сигналов двойной частотной телеграфии со</w:t>
        <w:br/>
        <w:t>сдвигом частот 200 Гц при скорости телеграфирования до 150 бод (по</w:t>
        <w:br/>
        <w:t>двум каналам);</w:t>
      </w:r>
    </w:p>
    <w:p>
      <w:pPr>
        <w:pStyle w:val="Normal"/>
        <w:rPr/>
      </w:pPr>
      <w:r>
        <w:rPr/>
        <w:t>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F6-500</w:t>
      </w:r>
      <w:r>
        <w:rPr/>
        <w:t xml:space="preserve"> — прием сигналов двойной частотной телеграфии со</w:t>
        <w:br/>
        <w:t>сдвигом частот 500 Гц при скорости телеграфирования до 300 бод (по</w:t>
        <w:br/>
        <w:t>двум каналам);</w:t>
      </w:r>
    </w:p>
    <w:p>
      <w:pPr>
        <w:pStyle w:val="Normal"/>
        <w:rPr/>
      </w:pPr>
      <w:r>
        <w:rPr/>
        <w:t>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F6-1000</w:t>
      </w:r>
      <w:r>
        <w:rPr/>
        <w:t xml:space="preserve"> — прием сигналов двойной частотной телеграфии со</w:t>
        <w:br/>
        <w:t>сдвигом частоты 1000 Гц при скорости телеграфирования до 600 бод</w:t>
        <w:br/>
        <w:t>(по двум каналам);</w:t>
      </w:r>
    </w:p>
    <w:p>
      <w:pPr>
        <w:pStyle w:val="Normal"/>
        <w:rPr/>
      </w:pPr>
      <w:r>
        <w:rPr/>
        <w:t>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F9-300</w:t>
      </w:r>
      <w:r>
        <w:rPr/>
        <w:t xml:space="preserve"> — прием сигналов относительной фазовой телеграфии</w:t>
        <w:br/>
      </w:r>
      <w:r>
        <w:rPr>
          <w:b/>
        </w:rPr>
        <w:t>при скорости телеграфирования 300 бод;</w:t>
      </w:r>
    </w:p>
    <w:p>
      <w:pPr>
        <w:pStyle w:val="Normal"/>
        <w:rPr/>
      </w:pPr>
      <w:r>
        <w:rPr/>
        <w:t>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F9-500</w:t>
      </w:r>
      <w:r>
        <w:rPr/>
        <w:t xml:space="preserve"> — прием сигналов относительной фазовой телеграфии</w:t>
        <w:br/>
      </w:r>
      <w:r>
        <w:rPr>
          <w:b/>
        </w:rPr>
        <w:t>при скорости телеграфирования 500 бод.</w:t>
      </w:r>
    </w:p>
    <w:p>
      <w:pPr>
        <w:pStyle w:val="Normal"/>
        <w:rPr/>
      </w:pPr>
      <w:r>
        <w:rPr/>
        <w:t>Тумблер СКОРОСТЬ М-Б (В24)   обеспечивает  переключение</w:t>
        <w:br/>
        <w:t>фильтров манипуляции телеграфных видов работ в зависимости от ско-</w:t>
        <w:br/>
        <w:t>рости передачи информации.</w:t>
      </w:r>
    </w:p>
    <w:p>
      <w:pPr>
        <w:pStyle w:val="Normal"/>
        <w:rPr/>
      </w:pPr>
      <w:r>
        <w:rPr/>
        <w:t>Тумблер СЛОЖ АРУ (В 13) при включении АРУ (переключатель</w:t>
        <w:br/>
        <w:t>ВИД РлУ, расположенный на лицевой панели радиоприемника, нахо-</w:t>
        <w:br/>
        <w:t>дится в положении АРУ) позволяет работать по каналам верхней и</w:t>
        <w:br/>
        <w:t>нижней боковой полосы в режиме раздельной или сложенной АРУ.</w:t>
        <w:br/>
        <w:t>Потенциометрами</w:t>
      </w:r>
      <w:r>
        <w:rPr>
          <w:lang w:val="en-US"/>
        </w:rPr>
        <w:t xml:space="preserve"> R4</w:t>
      </w:r>
      <w:r>
        <w:rPr/>
        <w:t xml:space="preserve"> (УСИЛЕНИЕ</w:t>
      </w:r>
      <w:r>
        <w:rPr>
          <w:lang w:val="en-US"/>
        </w:rPr>
        <w:t xml:space="preserve"> A1)</w:t>
      </w:r>
      <w:r>
        <w:rPr/>
        <w:t xml:space="preserve"> и</w:t>
      </w:r>
      <w:r>
        <w:rPr>
          <w:lang w:val="en-US"/>
        </w:rPr>
        <w:t xml:space="preserve"> R5</w:t>
      </w:r>
      <w:r>
        <w:rPr/>
        <w:t xml:space="preserve"> (УСИЛЕНИЕ</w:t>
      </w:r>
      <w:r>
        <w:rPr>
          <w:lang w:val="en-US"/>
        </w:rPr>
        <w:t xml:space="preserve"> B1)</w:t>
      </w:r>
      <w:r>
        <w:rPr/>
        <w:t xml:space="preserve"> осу-</w:t>
        <w:br/>
        <w:t>ществляется регулировка усиления по ПЧ в каналах верхней и нижней</w:t>
        <w:br/>
        <w:t>боковой полосы при установке переключателя ВИД РлУ, расположенного на лицевой панели радиоприемника в положение РРУ. Усиление</w:t>
        <w:br/>
        <w:t>по низкой частоте при этом в каналах максимальное.</w:t>
      </w:r>
    </w:p>
    <w:p>
      <w:pPr>
        <w:pStyle w:val="Normal"/>
        <w:rPr/>
      </w:pPr>
      <w:r>
        <w:rPr/>
        <w:t>Если переключатель ВИД РлУ стоит в положении АРУ, то по-</w:t>
        <w:br/>
        <w:t>тенциометры R4 и R5 позволяют регулировать усиление каналов по низ-</w:t>
        <w:br/>
        <w:t>кой частоте.</w:t>
      </w:r>
    </w:p>
    <w:p>
      <w:pPr>
        <w:pStyle w:val="Normal"/>
        <w:rPr/>
      </w:pPr>
      <w:r>
        <w:rPr/>
        <w:t>С помощью реле РЗ при подаче команд «ВКЛ. УПРАВЛ. I» или</w:t>
        <w:br/>
        <w:t>«ВКЛ. УПРАВЛ. 2» исключается возможность управления полосой про-</w:t>
        <w:br/>
        <w:t>пускания ГТП с лицевой панели радиоприемника, а так же обеспечи-</w:t>
        <w:br/>
        <w:t>вается включение полосы пропускания ГТП 15 кГц при включении ка-</w:t>
        <w:br/>
        <w:t>пала приема сигналов F1-6000 и режима «УПРАВЛЕНИЕ I».</w:t>
      </w:r>
    </w:p>
    <w:p>
      <w:pPr>
        <w:pStyle w:val="Normal"/>
        <w:rPr/>
      </w:pPr>
      <w:r>
        <w:rPr/>
        <w:t>Тумблер ВНУТР ОГ — ВНЕШ ОГ (В15) обеспечивает возмож-</w:t>
        <w:br/>
        <w:t>ность перехода на работу с внешним опорным генератором.</w:t>
      </w:r>
    </w:p>
    <w:p>
      <w:pPr>
        <w:pStyle w:val="Normal"/>
        <w:rPr/>
      </w:pPr>
      <w:r>
        <w:rPr/>
        <w:t>Включение питания опорного генератора и радиоприемника (при</w:t>
        <w:br/>
        <w:t>установке тумблера блока питания в положение СЕТЬ) осуществляет-</w:t>
        <w:br/>
        <w:t>ся с помощью тумблеров ОГ (В 18) и ПИТАНИЕ (В 19) соответственно.</w:t>
        <w:br/>
        <w:t>Сигнализацию о включении питания опорного генератора (ОГ) и при-</w:t>
        <w:br/>
        <w:t>емника (ПИТАНИЕ) обеспечивают соответствующие единичные инди-</w:t>
        <w:br/>
        <w:t>каторы, расположенные над тумблерами.</w:t>
      </w:r>
    </w:p>
    <w:p>
      <w:pPr>
        <w:pStyle w:val="Normal"/>
        <w:rPr/>
      </w:pPr>
      <w:r>
        <w:rPr/>
        <w:t>Единичный индикатор Авария ОГ (Л4) сигнализирует о неисправ-</w:t>
        <w:br/>
        <w:t>ности (перегреве) внутреннего опорного</w:t>
      </w:r>
      <w:r>
        <w:rPr>
          <w:b/>
        </w:rPr>
        <w:t xml:space="preserve"> генератора.</w:t>
      </w:r>
    </w:p>
    <w:p>
      <w:pPr>
        <w:pStyle w:val="Normal"/>
        <w:rPr/>
      </w:pPr>
      <w:r>
        <w:rPr/>
        <w:t xml:space="preserve">Выбор вида регулировок усиления осуществляется </w:t>
      </w:r>
      <w:r>
        <w:rPr>
          <w:i/>
        </w:rPr>
        <w:t>переключате-</w:t>
        <w:br/>
        <w:t>лем</w:t>
      </w:r>
      <w:r>
        <w:rPr/>
        <w:t xml:space="preserve"> ВИД РлУ (В 14), имеющего четыре положения.</w:t>
      </w:r>
    </w:p>
    <w:p>
      <w:pPr>
        <w:pStyle w:val="Normal"/>
        <w:rPr/>
      </w:pPr>
      <w:r>
        <w:rPr/>
        <w:t>В положении РРУ обеспечивается возможность регулировки уси-</w:t>
        <w:br/>
        <w:t>ления тракта ПЧ, при этом усиление по тракту ПЧ — максимальное.</w:t>
      </w:r>
    </w:p>
    <w:p>
      <w:pPr>
        <w:pStyle w:val="Normal"/>
        <w:rPr/>
      </w:pPr>
      <w:r>
        <w:rPr/>
        <w:t>При установке переключателя В14 в положения АРУ: «0,1», «1,0»;</w:t>
      </w:r>
    </w:p>
    <w:p>
      <w:pPr>
        <w:pStyle w:val="Normal"/>
        <w:rPr/>
      </w:pPr>
      <w:r>
        <w:rPr/>
        <w:t>«5,0» обеспечивается включение в тракте ПЧ АРУ с соответствующими</w:t>
        <w:br/>
        <w:t>постоянными времени (0,1; 1,0; 5,0) секунд.</w:t>
      </w:r>
    </w:p>
    <w:p>
      <w:pPr>
        <w:pStyle w:val="Normal"/>
        <w:rPr/>
      </w:pPr>
      <w:r>
        <w:rPr/>
        <w:t>Переменный резистор УСИЛЕНИЕ А1, A3, F3</w:t>
      </w:r>
      <w:r>
        <w:rPr>
          <w:lang w:val="en-US"/>
        </w:rPr>
        <w:t xml:space="preserve"> (R3)</w:t>
      </w:r>
      <w:r>
        <w:rPr/>
        <w:t xml:space="preserve"> обеспечивает</w:t>
        <w:br/>
        <w:t>регулировку усиления по ПЧ (при приеме сигналов в режимах А1, A3,</w:t>
        <w:br/>
        <w:t>F3) при установке переключателя В14 в положение РРУ и по НЧ</w:t>
        <w:br/>
        <w:t>при установке переключателя В14 в одно из положений «0,1», «1,0», «б».</w:t>
      </w:r>
    </w:p>
    <w:p>
      <w:pPr>
        <w:pStyle w:val="Normal"/>
        <w:rPr/>
      </w:pPr>
      <w:r>
        <w:rPr/>
        <w:t>С помощью резистора ТОН</w:t>
      </w:r>
      <w:r>
        <w:rPr>
          <w:lang w:val="en-US"/>
        </w:rPr>
        <w:t xml:space="preserve"> (R6)</w:t>
      </w:r>
      <w:r>
        <w:rPr/>
        <w:t xml:space="preserve"> осуществляется коррекция и ре-</w:t>
        <w:br/>
        <w:t>гулировка частоты тонального гетеродина, расположенного в блоке</w:t>
        <w:br/>
        <w:t>Б4-12.</w:t>
      </w:r>
    </w:p>
    <w:p>
      <w:pPr>
        <w:pStyle w:val="Normal"/>
        <w:rPr/>
      </w:pPr>
      <w:r>
        <w:rPr/>
        <w:t>Переключатель АТТЕН дБ (В 16) служит для установки града-</w:t>
        <w:br/>
        <w:t>ций ослабления антенного аттенюатора. Переключатель В 16 имеет че-</w:t>
        <w:br/>
        <w:t>тыре положения: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«О»; аттенюатор не включен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«—10»; обеспечивается ослабление сигнала на 10 дБ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«—20»; ослабление сигнала на 20 дБ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«—30»; ослабление сигнала на 30 дБ.</w:t>
      </w:r>
    </w:p>
    <w:p>
      <w:pPr>
        <w:pStyle w:val="Normal"/>
        <w:rPr/>
      </w:pPr>
      <w:r>
        <w:rPr/>
        <w:t>Тумблер АРПД (В21) позволяет запирать радиоприемник при</w:t>
        <w:br/>
        <w:t>работе в режиме автоматического полудуплекса. При включенном тумб-</w:t>
        <w:br/>
        <w:t>лере АРПД запирание усилителей приемного тракта осуществляется</w:t>
        <w:br/>
        <w:t>при подаче напряжения минус 27 В на Ш2/39.</w:t>
      </w:r>
    </w:p>
    <w:p>
      <w:pPr>
        <w:pStyle w:val="Normal"/>
        <w:rPr/>
      </w:pPr>
      <w:r>
        <w:rPr/>
        <w:t>Переключатель СКВОЗНОЙ КОНТР (В20) обеспечивает выбор</w:t>
        <w:br/>
        <w:t>контрольного сигнала, используемого для сквозного контроля работо-</w:t>
        <w:br/>
        <w:t>способности радиоприемника.</w:t>
      </w:r>
    </w:p>
    <w:p>
      <w:pPr>
        <w:pStyle w:val="Normal"/>
        <w:rPr/>
      </w:pPr>
      <w:r>
        <w:rPr/>
        <w:t>Загорание единичного индикатора СКВОЗНОЙ КОНТР свидетель-</w:t>
        <w:br/>
        <w:t>ствует о включении одного из видов сквозного контроля, при этом ан-</w:t>
        <w:br/>
        <w:t>тенный вход приемника отключается. Переключатель В20 имеет шесть</w:t>
        <w:br/>
      </w:r>
      <w:r>
        <w:rPr>
          <w:b/>
        </w:rPr>
        <w:t>положений.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РАБОТА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ШУМ, ГШ; эти положения используются для оценки чувстви-</w:t>
        <w:br/>
        <w:t>тельности радиоприемника. В положении ШУМ вход приемного тракта</w:t>
        <w:br/>
        <w:t>отличается от антенного входа и нагружается на эквивалент сопротив-</w:t>
        <w:br/>
        <w:t>лением 75 Ом (нагрузка генератора шума). Положение ШУМ исполь-</w:t>
        <w:br/>
        <w:t>зуется для установки с помощью ручки УСИЛЕНИЕ А1, A3, F3 (в ре-</w:t>
        <w:br/>
        <w:t>жиме РРУ) необходимого уровня шумов в режиме А1-Ш на выходе ра-</w:t>
        <w:br/>
        <w:t>диоприемника (ЛИН. А1, A3, F3). Затем переключатель ставится в по-</w:t>
        <w:br/>
        <w:t>ложение ГШ (подается питание на генератор шума) и при увеличении</w:t>
        <w:br/>
        <w:t>уровня шумов на выходе радиоприемника не менее, чем в 1,4 раза чув-</w:t>
        <w:br/>
        <w:t>ствительность радиоприемника считается в норме.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ГАРМ; на вход радиоприемника подается сигнал ОГ частотой</w:t>
        <w:br/>
        <w:t>5 МГц, который вместе с образующимися в тракте гармониками исполь-</w:t>
        <w:br/>
        <w:t>зуется для контроля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Тчк Тг; при этом на электронный выход изделия поступают</w:t>
        <w:br/>
        <w:t>точки триггера с частотой 62,5 Гц, формируемые блоком Б5-72 из ча-</w:t>
        <w:br/>
        <w:t>стоты МсН: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«ТОН»; в этом случае контрольный сигнал формируется в трак-</w:t>
        <w:br/>
        <w:t>те ОПРЧ из напряжения тонального генератора.</w:t>
      </w:r>
    </w:p>
    <w:p>
      <w:pPr>
        <w:pStyle w:val="Normal"/>
        <w:rPr/>
      </w:pPr>
      <w:r>
        <w:rPr/>
        <w:t>Переключатель КОНТРОЛЬ (В22) обеспечивает необходимые</w:t>
        <w:br/>
        <w:t>коммутации для проведения контроля и подключает стрелочный прибор</w:t>
        <w:br/>
        <w:t>ИП к контролируемым цепям.</w:t>
      </w:r>
    </w:p>
    <w:p>
      <w:pPr>
        <w:pStyle w:val="Normal"/>
        <w:rPr/>
      </w:pPr>
      <w:r>
        <w:rPr/>
        <w:t>Переключатель В22 имеет девятнадцать положений и обеспечивает</w:t>
        <w:br/>
        <w:t>следующие контрольные операции: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ИТАНИЕ — обобщенный контроль наличия питающих напря-</w:t>
        <w:br/>
        <w:t>жений с блока питания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ОГ — контроль выходного напряжения внутреннего опорного</w:t>
        <w:br/>
        <w:t>юнератора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ИНТ — контроль напряжения частотой от 12,</w:t>
      </w:r>
      <w:r>
        <w:rPr>
          <w:lang w:val="en-US"/>
        </w:rPr>
        <w:t xml:space="preserve"> </w:t>
      </w:r>
      <w:r>
        <w:rPr/>
        <w:t>8 до 14,</w:t>
      </w:r>
      <w:r>
        <w:rPr>
          <w:lang w:val="en-US"/>
        </w:rPr>
        <w:t xml:space="preserve"> </w:t>
      </w:r>
      <w:r>
        <w:rPr/>
        <w:t>8 МГц</w:t>
        <w:br/>
        <w:t>на выходе «МС» синтезатора: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ГЕТ 1 — контроль вхождения в синхронизм первого гетеро-</w:t>
        <w:br/>
        <w:t>дина (при наличии напряжения второго гетеродина при работе в КВ</w:t>
        <w:br/>
        <w:t>диапазоне),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ГЕТ 2 — контроль напряжения выхода второго гетеродина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ГЕТ 3 — контроль напряжения выхода третьего гетеродина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МсН — контроль напряжения частоты 128 кГц (местной не-</w:t>
        <w:br/>
        <w:t>сущей), полученной из частоты опорного генератора и используемой</w:t>
        <w:br/>
        <w:t>для детектирования однополосных сигналов и сигналов автоматической</w:t>
        <w:br/>
        <w:t>телеграфии;</w:t>
      </w:r>
    </w:p>
    <w:p>
      <w:pPr>
        <w:pStyle w:val="Normal"/>
        <w:rPr/>
      </w:pPr>
      <w:r>
        <w:rPr/>
        <w:t>ОПРЧ — контроль напряжения на выходе тракта обратного пре-</w:t>
        <w:br/>
        <w:t>образования частоты при проведении сквозного контроля (переключа-</w:t>
        <w:br/>
        <w:t>тель СКВОЗНОЙ КОНТР — в положении ТОН)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РЧ — контроль напряжения на выходе блока УРЧ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Ч — контроль напряжения на выходе УПЧ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ВЕРКА ЧАСТ — контроль частоты ОГ по наличию нулевых</w:t>
        <w:br/>
        <w:t>биений, образованных в результате сравнения частоты ОГ с принимае-</w:t>
        <w:br/>
        <w:t>мой эталонной частотой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ЛИН. А1, A3, F3 — контроль напряжения слуховых видов ра-</w:t>
        <w:br/>
        <w:t>бот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ЛИН.</w:t>
      </w:r>
      <w:r>
        <w:rPr>
          <w:lang w:val="en-US"/>
        </w:rPr>
        <w:t xml:space="preserve"> Ai —</w:t>
      </w:r>
      <w:r>
        <w:rPr/>
        <w:t xml:space="preserve"> контроль напряжения на выходе канала приема од-</w:t>
        <w:br/>
        <w:t>нополосных сигналов в верхней боковой полосе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ЛИН.</w:t>
      </w:r>
      <w:r>
        <w:rPr>
          <w:lang w:val="en-US"/>
        </w:rPr>
        <w:t xml:space="preserve"> Bi —</w:t>
      </w:r>
      <w:r>
        <w:rPr/>
        <w:t xml:space="preserve"> контроль напряжения на выходе канала приема</w:t>
        <w:br/>
        <w:t>однополосных сигналов в нижней боковой полосе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ЛИН</w:t>
      </w:r>
      <w:r>
        <w:rPr>
          <w:lang w:val="en-US"/>
        </w:rPr>
        <w:t xml:space="preserve"> F-1</w:t>
      </w:r>
      <w:r>
        <w:rPr/>
        <w:t xml:space="preserve"> КАНАЛ — контроль электронного выхода при приеме</w:t>
        <w:br/>
        <w:t>сигналов частотной, фазовой и двойной частотной   телеграфии</w:t>
        <w:br/>
      </w:r>
      <w:r>
        <w:rPr>
          <w:lang w:val="en-US"/>
        </w:rPr>
        <w:t>(1-bii'i</w:t>
      </w:r>
      <w:r>
        <w:rPr/>
        <w:t xml:space="preserve"> канал)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ЛИН</w:t>
      </w:r>
      <w:r>
        <w:rPr>
          <w:lang w:val="en-US"/>
        </w:rPr>
        <w:t xml:space="preserve"> F-2</w:t>
      </w:r>
      <w:r>
        <w:rPr/>
        <w:t xml:space="preserve"> КАНАЛ — контроль электронного выхода при приеме</w:t>
        <w:br/>
        <w:t>сигналов двойной частотной телеграфии (2-ой канал)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ЛИН F-УПРАВЛ — контроль электронного выхода командно-</w:t>
        <w:br/>
        <w:t>го канала (с блока Б5-46)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ТОК 1 КАНАЛ — контроль тока в линии на выходе «РВ» при</w:t>
        <w:br/>
        <w:t>приеме сигналов частотной, фазовой и двойной частотной телегра-</w:t>
        <w:br/>
        <w:t>фии (1-й канал):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ТОК 2 КАНАЛ — контроль тока в линии на выходе «РВ» при</w:t>
        <w:br/>
        <w:t>приеме сигналов двойной частотной телеграфии (2-й канал).</w:t>
      </w:r>
    </w:p>
    <w:p>
      <w:pPr>
        <w:pStyle w:val="Normal"/>
        <w:rPr/>
      </w:pPr>
      <w:r>
        <w:rPr/>
        <w:t>Для выравнивания температуры внутри корпуса у задней стенки</w:t>
        <w:br/>
        <w:t>кожуха расположен вентилятор (Э9).</w:t>
      </w:r>
    </w:p>
    <w:p>
      <w:pPr>
        <w:pStyle w:val="Normal"/>
        <w:rPr/>
      </w:pPr>
      <w:r>
        <w:rPr/>
        <w:t>Тумблер В23 позволяет включить вентилятор Э9 (в положении</w:t>
        <w:br/>
        <w:t>РУЧН) или установить автоматическое включение вентилятора. При</w:t>
        <w:br/>
        <w:t>установке тумблера В23 в положение АВТ вентилятор включается</w:t>
        <w:br/>
        <w:t>с помощью элемента Э8 (Э9-76.</w:t>
      </w:r>
      <w:r>
        <w:rPr>
          <w:lang w:val="en-US"/>
        </w:rPr>
        <w:t xml:space="preserve"> </w:t>
      </w:r>
      <w:r>
        <w:rPr/>
        <w:t>01) при достижении температуры</w:t>
        <w:br/>
        <w:t>(40...</w:t>
      </w:r>
      <w:r>
        <w:rPr>
          <w:lang w:val="en-US"/>
        </w:rPr>
        <w:t xml:space="preserve"> </w:t>
      </w:r>
      <w:r>
        <w:rPr/>
        <w:t>45)</w:t>
      </w:r>
      <w:r>
        <w:rPr>
          <w:lang w:val="en-US"/>
        </w:rPr>
        <w:t xml:space="preserve"> </w:t>
      </w:r>
      <w:r>
        <w:rPr/>
        <w:t>°С внутри кожуха.</w:t>
      </w:r>
    </w:p>
    <w:p>
      <w:pPr>
        <w:pStyle w:val="Normal"/>
        <w:rPr/>
      </w:pPr>
      <w:r>
        <w:rPr>
          <w:b/>
        </w:rPr>
        <w:t>Элемент Э9-76.</w:t>
      </w:r>
      <w:r>
        <w:rPr>
          <w:lang w:val="en-US"/>
        </w:rPr>
        <w:t xml:space="preserve"> </w:t>
      </w:r>
      <w:r>
        <w:rPr>
          <w:b/>
        </w:rPr>
        <w:t>01 представляет собой электронный ключ, выполнен-</w:t>
        <w:br/>
        <w:t>ный</w:t>
      </w:r>
      <w:r>
        <w:rPr/>
        <w:t xml:space="preserve"> па двух транзисторах; в цепь базы первого транзистора включен</w:t>
        <w:br/>
        <w:t>датчик — терморезпстор.</w:t>
      </w:r>
    </w:p>
    <w:p>
      <w:pPr>
        <w:pStyle w:val="Normal"/>
        <w:rPr/>
      </w:pPr>
      <w:r>
        <w:rPr/>
        <w:t>При температуре окружающей среды (30...</w:t>
      </w:r>
      <w:r>
        <w:rPr>
          <w:lang w:val="en-US"/>
        </w:rPr>
        <w:t xml:space="preserve"> </w:t>
      </w:r>
      <w:r>
        <w:rPr/>
        <w:t>35)</w:t>
      </w:r>
      <w:r>
        <w:rPr>
          <w:lang w:val="en-US"/>
        </w:rPr>
        <w:t xml:space="preserve"> </w:t>
      </w:r>
      <w:r>
        <w:rPr/>
        <w:t>°С сопротивление тер-</w:t>
        <w:br/>
        <w:t>морезистора достигает такой величины, при которой транзистор Т1 за-</w:t>
        <w:br/>
        <w:t>пирается. Напряжение на коллекторе транзистора Т1 возрастает, в ре-</w:t>
        <w:br/>
        <w:t>зультате транзистор Т2 открывается, и реле Р своими контактами за-</w:t>
        <w:br/>
        <w:t>мыкает цепь питания обмотки мотора вентилятора.</w:t>
      </w:r>
    </w:p>
    <w:p>
      <w:pPr>
        <w:pStyle w:val="Normal"/>
        <w:rPr/>
      </w:pPr>
      <w:r>
        <w:rPr/>
        <w:t>Единичный индикатор ВЕНТ ВКЛ загорается при включении вен-</w:t>
        <w:br/>
        <w:t>тилятора.</w:t>
        <w:br/>
        <w:t>Единичный индикатор «ГОТОВ К РАБОТЕ» сигнализирует о нали-</w:t>
        <w:br/>
        <w:t>чии питающих напряжений с блока питания, о нормальной работе син-</w:t>
        <w:br/>
        <w:t>тезатора, первого, второго, третьего гетеродинов, а также об окончании</w:t>
        <w:br/>
        <w:t>настройки радиоприемника на установленную декадными переключате-</w:t>
        <w:br/>
        <w:t>лями частоту. При нарушении работы одного из перечисленных трактов,</w:t>
        <w:br/>
        <w:t>а также при наборе декадными переключателями частоты за пределами</w:t>
        <w:br/>
        <w:t>рабочего диапазона радиоприемника (ниже 1,</w:t>
      </w:r>
      <w:r>
        <w:rPr>
          <w:lang w:val="en-US"/>
        </w:rPr>
        <w:t xml:space="preserve"> </w:t>
      </w:r>
      <w:r>
        <w:rPr/>
        <w:t>5 МГц; или выше 30 МГц</w:t>
        <w:br/>
        <w:t>для</w:t>
      </w:r>
      <w:r>
        <w:rPr>
          <w:lang w:val="en-US"/>
        </w:rPr>
        <w:t xml:space="preserve"> KB</w:t>
      </w:r>
      <w:r>
        <w:rPr/>
        <w:t xml:space="preserve"> модификаций приемника) единичный индикатор ГОТОВ К РА-</w:t>
        <w:br/>
        <w:t>БОТЕ гаснет.</w:t>
      </w:r>
    </w:p>
    <w:p>
      <w:pPr>
        <w:pStyle w:val="Normal"/>
        <w:rPr/>
      </w:pPr>
      <w:r>
        <w:rPr/>
        <w:t>Реле Р9, Р10 при поступлении команды на Ш2/41 ВКЛ. ОПРЧ</w:t>
        <w:br/>
        <w:t>(МсН) обеспечивают подачу частоты местной несущей на вход тракта</w:t>
        <w:br/>
        <w:t>обратного преобразования блока Б2-4.</w:t>
      </w:r>
    </w:p>
    <w:p>
      <w:pPr>
        <w:pStyle w:val="Normal"/>
        <w:rPr/>
      </w:pPr>
      <w:r>
        <w:rPr/>
        <w:t>При поступлении команды «ВКЛ. ОПРЧ (МсН)» в блоке, кроме</w:t>
        <w:br/>
        <w:t>того, обеспечивается: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ключение тракта обратного преобразования частоты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ереключение входа радиоприемника с антенного входа на выход</w:t>
        <w:br/>
        <w:t>тракта обратного преобразования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ключение канала А1-Ш для слухового контроля сигнала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ключение единичного индикатора СКВОЗНОЙ КОНТР.</w:t>
        <w:br/>
        <w:t>Реле Р4, Р5 используются при работе радиоприемника с аппарату-</w:t>
        <w:br/>
        <w:t>рой адаптивной связи.</w:t>
      </w:r>
    </w:p>
    <w:p>
      <w:pPr>
        <w:pStyle w:val="Normal"/>
        <w:rPr/>
      </w:pPr>
      <w:r>
        <w:rPr/>
        <w:t>При поступлении на Ш14/7 команды ВКЛ. УПРАВЛ. 1 (—27 В)</w:t>
        <w:br/>
        <w:t>реле Р4 срабатывает, отключая напряжение местного третьего гетеро-</w:t>
        <w:br/>
        <w:t>дина со входа блока Б2-4 и подавая на блок Б2-4 напряжение внеш-</w:t>
        <w:br/>
        <w:t>него третьего гртеролина с разъема Ш7.</w:t>
      </w:r>
    </w:p>
    <w:p>
      <w:pPr>
        <w:pStyle w:val="Normal"/>
        <w:rPr>
          <w:lang w:val="en-US"/>
        </w:rPr>
      </w:pPr>
      <w:r>
        <w:rPr/>
        <w:t>Команда ВКЛ. УПРАВЛ. 2, поступающая на Ш14/8, включает реле</w:t>
        <w:br/>
        <w:t>Р5, при этом входы каналов однополосной телефонии и автоматической</w:t>
        <w:br/>
        <w:t>телеграфии переключаются с выхода блока Б2-4 па внешний разъем</w:t>
        <w:br/>
        <w:t>Ш13 (ВХ. ПЧ-ШК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4.</w:t>
      </w:r>
      <w:r>
        <w:rPr>
          <w:lang w:val="en-US"/>
        </w:rPr>
        <w:t xml:space="preserve"> </w:t>
      </w:r>
      <w:r>
        <w:rPr>
          <w:b/>
        </w:rPr>
        <w:t>1.</w:t>
      </w:r>
      <w:r>
        <w:rPr>
          <w:lang w:val="en-US"/>
        </w:rPr>
        <w:t xml:space="preserve"> </w:t>
      </w:r>
      <w:r>
        <w:rPr>
          <w:b/>
        </w:rPr>
        <w:t>1.</w:t>
      </w:r>
      <w:r>
        <w:rPr/>
        <w:t xml:space="preserve"> Работа а режиме фиксированных частот</w:t>
      </w:r>
    </w:p>
    <w:p>
      <w:pPr>
        <w:pStyle w:val="Normal"/>
        <w:rPr/>
      </w:pPr>
      <w:r>
        <w:rPr>
          <w:lang w:val="en-US"/>
        </w:rPr>
        <w:t>(соедените НЧ</w:t>
      </w:r>
      <w:r>
        <w:rPr/>
        <w:t xml:space="preserve"> шлангом разъемы Ш1 и Ш2 радиоприемника с со-</w:t>
        <w:br/>
        <w:t>ответствующнми разъемами ДЗУ (дистанционно-запоминающего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устройства)</w:t>
      </w:r>
    </w:p>
    <w:p>
      <w:pPr>
        <w:pStyle w:val="Normal"/>
        <w:rPr/>
      </w:pPr>
      <w:r>
        <w:rPr/>
        <w:t>Установите переключатель ВИД УПРАВЛЕНИЯ в положение МД.</w:t>
        <w:br/>
        <w:t>Остальные органы управления установите в положения, соответ-</w:t>
      </w:r>
    </w:p>
    <w:p>
      <w:pPr>
        <w:pStyle w:val="Normal"/>
        <w:rPr/>
      </w:pPr>
      <w:r>
        <w:rPr>
          <w:lang w:val="en-US"/>
        </w:rPr>
        <w:t>ствующиe</w:t>
      </w:r>
      <w:r>
        <w:rPr/>
        <w:t xml:space="preserve"> режимам и видам принимаемых работ при местном управлении согласно табл. 4 1</w:t>
      </w:r>
    </w:p>
    <w:p>
      <w:pPr>
        <w:pStyle w:val="Normal"/>
        <w:rPr/>
      </w:pPr>
      <w:r>
        <w:rPr/>
        <w:t>4.</w:t>
      </w:r>
      <w:r>
        <w:rPr>
          <w:lang w:val="en-US"/>
        </w:rPr>
        <w:t xml:space="preserve"> </w:t>
      </w:r>
      <w:r>
        <w:rPr/>
        <w:t>2. Дистанционное управление</w:t>
      </w:r>
    </w:p>
    <w:p>
      <w:pPr>
        <w:pStyle w:val="Normal"/>
        <w:rPr/>
      </w:pPr>
      <w:r>
        <w:rPr/>
        <w:t>Соедините НЧ шлангами разъемы Ш1, Ш2, Ш14, Ш15 радиоприем-</w:t>
        <w:br/>
        <w:t>ника с пультом дистанционного управления.</w:t>
      </w:r>
    </w:p>
    <w:p>
      <w:pPr>
        <w:pStyle w:val="Normal"/>
        <w:rPr/>
      </w:pPr>
      <w:r>
        <w:rPr/>
        <w:t>Установите органы</w:t>
      </w:r>
      <w:r>
        <w:rPr>
          <w:lang w:val="en-US"/>
        </w:rPr>
        <w:t xml:space="preserve"> управления на передней </w:t>
      </w:r>
      <w:r>
        <w:rPr/>
        <w:t xml:space="preserve"> радпоприёмника в следующие положения</w:t>
      </w:r>
    </w:p>
    <w:p>
      <w:pPr>
        <w:pStyle w:val="Normal"/>
        <w:rPr/>
      </w:pPr>
      <w:r>
        <w:rPr/>
        <w:t>а) ВИД УПРАВЛЕНИЯ — ДИСТ;</w:t>
      </w:r>
    </w:p>
    <w:p>
      <w:pPr>
        <w:pStyle w:val="Normal"/>
        <w:rPr/>
      </w:pPr>
      <w:r>
        <w:rPr/>
        <w:t>б) ВНУТР ОГ—ВНЕШ ОГ — ВНУТР ОГ;</w:t>
      </w:r>
    </w:p>
    <w:p>
      <w:pPr>
        <w:pStyle w:val="Normal"/>
        <w:rPr/>
      </w:pPr>
      <w:r>
        <w:rPr/>
        <w:t>в) АРПД — необходимое положение согласно подразделу 4.</w:t>
      </w:r>
      <w:r>
        <w:rPr>
          <w:lang w:val="en-US"/>
        </w:rPr>
        <w:t xml:space="preserve"> </w:t>
      </w:r>
      <w:r>
        <w:rPr/>
        <w:t>1;</w:t>
      </w:r>
    </w:p>
    <w:p>
      <w:pPr>
        <w:pStyle w:val="Normal"/>
        <w:rPr/>
      </w:pPr>
      <w:r>
        <w:rPr/>
        <w:t>г) тумблеры ПИТАНИЕ и ОГ — ОТКЛ.</w:t>
      </w:r>
    </w:p>
    <w:p>
      <w:pPr>
        <w:pStyle w:val="Normal"/>
        <w:rPr/>
      </w:pPr>
      <w:r>
        <w:rPr/>
        <w:t>Установите тумблер СЕТЬ—ОТКЛ на блоке БЗ-28 в положение</w:t>
        <w:br/>
        <w:t>СЕТЬ. Осуществляйте работу согласно инструкции на пульт дистан-</w:t>
        <w:br/>
        <w:t>ционною управления.</w:t>
      </w:r>
    </w:p>
    <w:p>
      <w:pPr>
        <w:pStyle w:val="Normal"/>
        <w:rPr/>
      </w:pPr>
      <w:r>
        <w:rPr/>
        <w:t>4.</w:t>
      </w:r>
      <w:r>
        <w:rPr>
          <w:lang w:val="en-US"/>
        </w:rPr>
        <w:t xml:space="preserve"> </w:t>
      </w:r>
      <w:r>
        <w:rPr/>
        <w:t>3. Работа в режимах</w:t>
      </w:r>
      <w:r>
        <w:rPr>
          <w:b/>
        </w:rPr>
        <w:t xml:space="preserve"> «УПРАВЛЕНИЕ.»</w:t>
      </w:r>
    </w:p>
    <w:p>
      <w:pPr>
        <w:pStyle w:val="Normal"/>
        <w:rPr/>
      </w:pPr>
      <w:r>
        <w:rPr/>
        <w:t>4.</w:t>
      </w:r>
      <w:r>
        <w:rPr>
          <w:lang w:val="en-US"/>
        </w:rPr>
        <w:t xml:space="preserve"> </w:t>
      </w:r>
      <w:r>
        <w:rPr/>
        <w:t>3.</w:t>
      </w:r>
      <w:r>
        <w:rPr>
          <w:lang w:val="en-US"/>
        </w:rPr>
        <w:t xml:space="preserve"> </w:t>
      </w:r>
      <w:r>
        <w:rPr/>
        <w:t>1. Работа в режиме «УПРАВЛ. I»</w:t>
      </w:r>
    </w:p>
    <w:p>
      <w:pPr>
        <w:pStyle w:val="Normal"/>
        <w:rPr/>
      </w:pPr>
      <w:r>
        <w:rPr/>
        <w:t>Соедините ПЧ шлангами разъемы Ш1, Ш2, Ш14 и Ш15 радио-</w:t>
        <w:br/>
        <w:t>приемника с соответствующими разъемами внешней аппаратуры.</w:t>
      </w:r>
    </w:p>
    <w:p>
      <w:pPr>
        <w:pStyle w:val="Normal"/>
        <w:rPr/>
      </w:pPr>
      <w:r>
        <w:rPr/>
        <w:t>Соедините В Ч шлангами разъема Ш6, Ш10 и Ш7 радиоприемника с</w:t>
        <w:br/>
        <w:t>внешней аппаратурой.</w:t>
      </w:r>
    </w:p>
    <w:p>
      <w:pPr>
        <w:pStyle w:val="Normal"/>
        <w:rPr/>
      </w:pPr>
      <w:r>
        <w:rPr/>
        <w:t>В положении МД переключателя ВИД УПРАВЛЕНИЯ на панели</w:t>
        <w:br/>
        <w:t>радиоприемника, работу производите согласно подразделу</w:t>
      </w:r>
      <w:r>
        <w:rPr>
          <w:b/>
        </w:rPr>
        <w:t xml:space="preserve"> 4.</w:t>
      </w:r>
      <w:r>
        <w:rPr>
          <w:lang w:val="en-US"/>
        </w:rPr>
        <w:t xml:space="preserve"> </w:t>
      </w:r>
      <w:r>
        <w:rPr>
          <w:b/>
        </w:rPr>
        <w:t>1, а в</w:t>
      </w:r>
      <w:r>
        <w:rPr/>
        <w:t xml:space="preserve"> по-</w:t>
        <w:br/>
        <w:t>ложении ДИСТ — по разделу 4.</w:t>
      </w:r>
      <w:r>
        <w:rPr>
          <w:lang w:val="en-US"/>
        </w:rPr>
        <w:t xml:space="preserve"> </w:t>
      </w:r>
      <w:r>
        <w:rPr/>
        <w:t>2.</w:t>
      </w:r>
    </w:p>
    <w:p>
      <w:pPr>
        <w:pStyle w:val="Normal"/>
        <w:rPr/>
      </w:pPr>
      <w:r>
        <w:rPr/>
        <w:t>4.</w:t>
      </w:r>
      <w:r>
        <w:rPr>
          <w:lang w:val="en-US"/>
        </w:rPr>
        <w:t xml:space="preserve"> </w:t>
      </w:r>
      <w:r>
        <w:rPr/>
        <w:t>3.</w:t>
      </w:r>
      <w:r>
        <w:rPr>
          <w:lang w:val="en-US"/>
        </w:rPr>
        <w:t xml:space="preserve"> </w:t>
      </w:r>
      <w:r>
        <w:rPr/>
        <w:t xml:space="preserve">2. Работа в режиме «УПРАВЛ. </w:t>
      </w:r>
      <w:r>
        <w:rPr>
          <w:i/>
        </w:rPr>
        <w:t>2»</w:t>
      </w:r>
    </w:p>
    <w:p>
      <w:pPr>
        <w:pStyle w:val="Normal"/>
        <w:rPr/>
      </w:pPr>
      <w:r>
        <w:rPr/>
        <w:t>Соедините ВЧ кабелями разъемы Ш5, Ш6, Ш10, Ш13 и НЧ шлан-</w:t>
        <w:br/>
        <w:t>гами разъемы Ш2, Ш14 радиоприемника с соотвеютвующими разъема-</w:t>
        <w:br/>
        <w:t>ми внешней аппаратуры.</w:t>
      </w:r>
    </w:p>
    <w:p>
      <w:pPr>
        <w:pStyle w:val="Normal"/>
        <w:rPr/>
      </w:pPr>
      <w:r>
        <w:rPr/>
        <w:t>Установите переключатель ВИД УПРАВЛЕНИЯ в положение</w:t>
        <w:br/>
        <w:t>МЕСТН.</w:t>
      </w:r>
    </w:p>
    <w:p>
      <w:pPr>
        <w:pStyle w:val="Normal"/>
        <w:rPr/>
      </w:pPr>
      <w:r>
        <w:rPr/>
        <w:t>Установите остальные органы в положения, указанные в подразде-</w:t>
        <w:br/>
        <w:t>ле 4 1 настоящей инструкции.</w:t>
      </w:r>
    </w:p>
    <w:p>
      <w:pPr>
        <w:pStyle w:val="Normal"/>
        <w:rPr/>
      </w:pPr>
      <w:r>
        <w:rPr/>
        <w:t>4.</w:t>
      </w:r>
      <w:r>
        <w:rPr>
          <w:lang w:val="en-US"/>
        </w:rPr>
        <w:t xml:space="preserve"> </w:t>
      </w:r>
      <w:r>
        <w:rPr/>
        <w:t>4. Работа от внешнего опорного генератора</w:t>
      </w:r>
    </w:p>
    <w:p>
      <w:pPr>
        <w:pStyle w:val="Normal"/>
        <w:rPr/>
      </w:pPr>
      <w:r>
        <w:rPr/>
        <w:t>Подключите кабель от внешнего опорного генератора к разъему</w:t>
        <w:br/>
        <w:t>Вх ОГ (Ш4) радиоприемника.</w:t>
      </w:r>
    </w:p>
    <w:p>
      <w:pPr>
        <w:pStyle w:val="Normal"/>
        <w:rPr/>
      </w:pPr>
      <w:r>
        <w:rPr/>
        <w:t xml:space="preserve">Выходное напряжение внешнего опорного генератора должно </w:t>
      </w:r>
      <w:r>
        <w:rPr>
          <w:i/>
        </w:rPr>
        <w:t>Сыт-,</w:t>
        <w:br/>
      </w:r>
      <w:r>
        <w:rPr/>
        <w:t>уровнем не менее 350 мВ на нагрузке 75 Ом и частотой 5 МГц</w:t>
      </w:r>
    </w:p>
    <w:p>
      <w:pPr>
        <w:pStyle w:val="Normal"/>
        <w:rPr/>
      </w:pPr>
      <w:r>
        <w:rPr/>
        <w:t>Установите тумблер  ВНЕШ ОГ—ВНУТР ОГ в положение</w:t>
        <w:br/>
        <w:t>ВНЕШ ОГ.</w:t>
      </w:r>
    </w:p>
    <w:p>
      <w:pPr>
        <w:pStyle w:val="Normal"/>
        <w:rPr>
          <w:lang w:val="en-US"/>
        </w:rPr>
      </w:pPr>
      <w:r>
        <w:rPr/>
        <w:t>В качестве внешнего опорного генератора может</w:t>
      </w:r>
      <w:r>
        <w:rPr>
          <w:b/>
        </w:rPr>
        <w:t xml:space="preserve"> быть использован</w:t>
        <w:br/>
      </w:r>
      <w:r>
        <w:rPr/>
        <w:t>опорный генератор другого аналогичного радиоприемника.</w:t>
      </w:r>
    </w:p>
    <w:p>
      <w:pPr>
        <w:pStyle w:val="Normal"/>
        <w:rPr/>
      </w:pPr>
      <w:r>
        <w:rPr/>
        <w:t>4.</w:t>
      </w:r>
      <w:r>
        <w:rPr>
          <w:lang w:val="en-US"/>
        </w:rPr>
        <w:t xml:space="preserve"> </w:t>
      </w:r>
      <w:r>
        <w:rPr/>
        <w:t>5. Работа на буквопечатающую аппаратуру</w:t>
      </w:r>
    </w:p>
    <w:p>
      <w:pPr>
        <w:pStyle w:val="Normal"/>
        <w:rPr/>
      </w:pPr>
      <w:r>
        <w:rPr/>
        <w:t>При использовании внешней батареи для питания телеграфного</w:t>
        <w:br/>
        <w:t>аппарата произведите подключения согласно схем рис. 29, 30, 31, 32</w:t>
        <w:br/>
        <w:t>приложения 4.</w:t>
      </w:r>
    </w:p>
    <w:p>
      <w:pPr>
        <w:pStyle w:val="Normal"/>
        <w:rPr/>
      </w:pPr>
      <w:r>
        <w:rPr/>
        <w:t>При использовании внутреннего источника произведите подключе-</w:t>
        <w:br/>
        <w:t>ние согласно схем рис. 33, 34, 35, 36 приложения 4.</w:t>
      </w:r>
    </w:p>
    <w:p>
      <w:pPr>
        <w:pStyle w:val="Normal"/>
        <w:rPr/>
      </w:pPr>
      <w:r>
        <w:rPr/>
        <w:t>Для</w:t>
      </w:r>
      <w:r>
        <w:rPr>
          <w:b/>
        </w:rPr>
        <w:t xml:space="preserve"> работы</w:t>
      </w:r>
      <w:r>
        <w:rPr/>
        <w:t xml:space="preserve"> с внутренним источником ±60 В или ±20 В</w:t>
        <w:br/>
        <w:t>откройте верхнюю крышку с гравировкой «±60 — ±24» на блоке пита-</w:t>
        <w:br/>
        <w:t>ния и установите тумблеры в соответствующие положения.</w:t>
      </w:r>
    </w:p>
    <w:p>
      <w:pPr>
        <w:pStyle w:val="Normal"/>
        <w:rPr/>
      </w:pPr>
      <w:r>
        <w:rPr/>
        <w:t>4.</w:t>
      </w:r>
      <w:r>
        <w:rPr>
          <w:lang w:val="en-US"/>
        </w:rPr>
        <w:t xml:space="preserve"> </w:t>
      </w:r>
      <w:r>
        <w:rPr/>
        <w:t>6. Работа в режиме сдвоенного приема</w:t>
      </w:r>
    </w:p>
    <w:p>
      <w:pPr>
        <w:pStyle w:val="Normal"/>
        <w:rPr/>
      </w:pPr>
      <w:r>
        <w:rPr/>
        <w:t>Соедините ВЧ кабелями следующие разъемы первого радиоприем-</w:t>
        <w:br/>
        <w:t>ника:</w:t>
      </w:r>
    </w:p>
    <w:p>
      <w:pPr>
        <w:pStyle w:val="Normal"/>
        <w:rPr/>
      </w:pPr>
      <w:r>
        <w:rPr/>
        <w:t>—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UI5</w:t>
      </w:r>
      <w:r>
        <w:rPr/>
        <w:t xml:space="preserve"> с Ш4 второго радиоприемника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Ш8 с Ш8 второго радиоприемника;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Ш9 с Ш9 второго радиоприемника.</w:t>
      </w:r>
    </w:p>
    <w:p>
      <w:pPr>
        <w:pStyle w:val="Normal"/>
        <w:rPr/>
      </w:pPr>
      <w:r>
        <w:rPr/>
        <w:t>Установите тумблер ВНЕШ ОГ—ВНУТР ОГ второго радиоприем-</w:t>
        <w:br/>
        <w:t>ника в положение ВНЕШ ОГ.</w:t>
      </w:r>
    </w:p>
    <w:p>
      <w:pPr>
        <w:pStyle w:val="Normal"/>
        <w:rPr/>
      </w:pPr>
      <w:r>
        <w:rPr>
          <w:b/>
        </w:rPr>
        <w:t>Подайте команду (—27) В на контакт 20 разъема Ш15 обоих</w:t>
      </w:r>
      <w:r>
        <w:rPr/>
        <w:t xml:space="preserve"> радио-</w:t>
        <w:br/>
        <w:t>приемников.</w:t>
      </w:r>
    </w:p>
    <w:p>
      <w:pPr>
        <w:pStyle w:val="Normal"/>
        <w:rPr/>
      </w:pPr>
      <w:r>
        <w:rPr/>
        <w:t>При местном управлении работу производите согласно подразделу</w:t>
        <w:br/>
        <w:t>4.</w:t>
      </w:r>
      <w:r>
        <w:rPr>
          <w:lang w:val="en-US"/>
        </w:rPr>
        <w:t xml:space="preserve"> </w:t>
      </w:r>
      <w:r>
        <w:rPr/>
        <w:t>1, при дистанционном — подразделу 4.</w:t>
      </w:r>
      <w:r>
        <w:rPr>
          <w:lang w:val="en-US"/>
        </w:rPr>
        <w:t xml:space="preserve"> </w:t>
      </w:r>
      <w:r>
        <w:rPr/>
        <w:t>2 настоящей инструкции.</w:t>
      </w:r>
    </w:p>
    <w:p>
      <w:pPr>
        <w:pStyle w:val="Normal"/>
        <w:rPr>
          <w:b/>
          <w:b/>
        </w:rPr>
      </w:pPr>
      <w:r>
        <w:rPr>
          <w:b/>
        </w:rPr>
        <w:t>5. ПРАВИЛА ПОЛЬЗОВАНИЯ СИСТЕМОЙ</w:t>
        <w:br/>
        <w:t>ВСТРОЕННОГО КОНТРОЛЯ</w:t>
      </w:r>
    </w:p>
    <w:p>
      <w:pPr>
        <w:pStyle w:val="Normal"/>
        <w:rPr/>
      </w:pPr>
      <w:r>
        <w:rPr/>
        <w:t>Пользуйтесь системой контроля во время перерывов в ведении</w:t>
        <w:br/>
        <w:t>связи.</w:t>
      </w:r>
    </w:p>
    <w:p>
      <w:pPr>
        <w:pStyle w:val="Normal"/>
        <w:rPr/>
      </w:pPr>
      <w:r>
        <w:rPr/>
        <w:t>Расфиксируйте после окончания проверки переключатель КОНТ-</w:t>
        <w:br/>
        <w:t>РОЛЬ, установите переключатель СКВОЗНОЙ КОНТР в положение</w:t>
        <w:br/>
        <w:t>РАБОТА.</w:t>
      </w:r>
    </w:p>
    <w:p>
      <w:pPr>
        <w:pStyle w:val="Normal"/>
        <w:rPr/>
      </w:pPr>
      <w:r>
        <w:rPr/>
        <w:t>Проверьте наличие питающих напряжений с помощью переключа-</w:t>
        <w:br/>
        <w:t>теля КОНТРОЛЬ и индикаторного прибора, расположенных на пане-</w:t>
        <w:br/>
        <w:t>ли блока БЗ-28, в соответствии с табл. 5.</w:t>
      </w:r>
      <w:r>
        <w:rPr>
          <w:lang w:val="en-US"/>
        </w:rPr>
        <w:t xml:space="preserve"> </w:t>
      </w:r>
      <w:r>
        <w:rPr/>
        <w:t>1.</w:t>
      </w:r>
    </w:p>
    <w:p>
      <w:pPr>
        <w:pStyle w:val="Normal"/>
        <w:rPr>
          <w:sz w:val="16"/>
        </w:rPr>
      </w:pPr>
      <w:r>
        <w:rPr>
          <w:sz w:val="16"/>
        </w:rPr>
        <w:t>Таблица 5 1</w:t>
      </w:r>
    </w:p>
    <w:tbl>
      <w:tblPr>
        <w:tblW w:w="7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2280"/>
        <w:gridCol w:w="2040"/>
      </w:tblGrid>
      <w:tr>
        <w:trPr>
          <w:trHeight w:val="580" w:hRule="atLeast"/>
        </w:trPr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Положение переключател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Показания индикаторного</w:t>
              <w:br/>
              <w:t>прибор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320" w:hRule="atLeast"/>
        </w:trPr>
        <w:tc>
          <w:tcPr>
            <w:tcW w:w="28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</w:rPr>
              <w:t>+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6.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3 В СТ</w:t>
            </w:r>
          </w:p>
        </w:tc>
        <w:tc>
          <w:tcPr>
            <w:tcW w:w="22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авый сектор</w:t>
            </w:r>
          </w:p>
        </w:tc>
        <w:tc>
          <w:tcPr>
            <w:tcW w:w="20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о окончании контроля</w:t>
            </w:r>
          </w:p>
        </w:tc>
      </w:tr>
      <w:tr>
        <w:trPr>
          <w:trHeight w:val="180" w:hRule="atLeast"/>
        </w:trPr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—</w:t>
            </w:r>
            <w:r>
              <w:rPr>
                <w:sz w:val="16"/>
              </w:rPr>
              <w:t>12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6В СТ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вый секто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ключатель устано-</w:t>
              <w:br/>
            </w:r>
          </w:p>
        </w:tc>
      </w:tr>
      <w:tr>
        <w:trPr>
          <w:trHeight w:val="240" w:hRule="atLeast"/>
        </w:trPr>
        <w:tc>
          <w:tcPr>
            <w:tcW w:w="284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</w:rPr>
              <w:t>+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12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6 В СТ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авый секто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вить в положение</w:t>
              <w:br/>
              <w:t>ОТКЛ.</w:t>
            </w:r>
          </w:p>
        </w:tc>
      </w:tr>
      <w:tr>
        <w:trPr>
          <w:trHeight w:val="180" w:hRule="atLeast"/>
        </w:trPr>
        <w:tc>
          <w:tcPr>
            <w:tcW w:w="28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—</w:t>
            </w:r>
            <w:r>
              <w:rPr>
                <w:sz w:val="16"/>
              </w:rPr>
              <w:t>27 В СТ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вый секто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4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—</w:t>
            </w:r>
            <w:r>
              <w:rPr>
                <w:sz w:val="16"/>
              </w:rPr>
              <w:t>27 В УПР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Левый секто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84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Сеть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авый секто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84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-27В ОГ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Левый секто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84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</w:rPr>
              <w:t>+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60 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авый секто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84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—</w:t>
            </w:r>
            <w:r>
              <w:rPr>
                <w:sz w:val="16"/>
              </w:rPr>
              <w:t>60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Левый секто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84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lang w:val="en-US"/>
              </w:rPr>
              <w:t>+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60 BI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авый секто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^-eoBii</w:t>
            </w:r>
          </w:p>
        </w:tc>
        <w:tc>
          <w:tcPr>
            <w:tcW w:w="22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авый сектор</w:t>
            </w:r>
          </w:p>
        </w:tc>
        <w:tc>
          <w:tcPr>
            <w:tcW w:w="2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дите проверку работоспособности радиоприемника по</w:t>
        <w:br/>
      </w:r>
      <w:r>
        <w:rPr>
          <w:b/>
        </w:rPr>
        <w:t>табл. 5.</w:t>
      </w:r>
      <w:r>
        <w:rPr>
          <w:lang w:val="en-US"/>
        </w:rPr>
        <w:t xml:space="preserve"> </w:t>
      </w:r>
      <w:r>
        <w:rPr>
          <w:b/>
        </w:rPr>
        <w:t>2.</w:t>
      </w:r>
    </w:p>
    <w:p>
      <w:pPr>
        <w:pStyle w:val="Normal"/>
        <w:rPr/>
      </w:pPr>
      <w:r>
        <w:rPr/>
        <w:t>Нормальная   работоспособность   характеризуется отклонением</w:t>
        <w:br/>
        <w:t>стрелки индикаторного прибора в пределах, указанных в табл. 5.</w:t>
      </w:r>
      <w:r>
        <w:rPr>
          <w:lang w:val="en-US"/>
        </w:rPr>
        <w:t xml:space="preserve"> </w:t>
      </w:r>
      <w:r>
        <w:rPr/>
        <w:t>2.</w:t>
      </w:r>
    </w:p>
    <w:p>
      <w:pPr>
        <w:pStyle w:val="Normal"/>
        <w:rPr/>
      </w:pPr>
      <w:r>
        <w:rPr/>
        <w:t>Таблица 5.</w:t>
      </w:r>
      <w:r>
        <w:rPr>
          <w:lang w:val="en-US"/>
        </w:rPr>
        <w:t xml:space="preserve"> </w:t>
      </w:r>
      <w:r>
        <w:rPr/>
        <w:t>2.</w:t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1080"/>
        <w:gridCol w:w="1040"/>
        <w:gridCol w:w="1040"/>
        <w:gridCol w:w="1080"/>
        <w:gridCol w:w="1020"/>
        <w:gridCol w:w="1060"/>
        <w:gridCol w:w="2100"/>
        <w:gridCol w:w="2140"/>
      </w:tblGrid>
      <w:tr>
        <w:trPr>
          <w:trHeight w:val="240" w:hRule="atLeast"/>
        </w:trPr>
        <w:tc>
          <w:tcPr>
            <w:tcW w:w="658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оложение переключателей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оверяем</w:t>
              <w:br/>
              <w:t>блок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оказания</w:t>
              <w:br/>
              <w:t>индикаторного прибора</w:t>
            </w:r>
          </w:p>
        </w:tc>
        <w:tc>
          <w:tcPr>
            <w:tcW w:w="21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280" w:hRule="atLeast"/>
        </w:trPr>
        <w:tc>
          <w:tcPr>
            <w:tcW w:w="13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СКВОЗНОЙ</w:t>
              <w:br/>
              <w:t>КОНТР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СЛУХ</w:t>
              <w:br/>
              <w:t>ПРИЕМ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РОД</w:t>
              <w:br/>
              <w:t>РАБОТЫ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ВИД РАБОТЫ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3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ТЛФ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ТЛГ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ПИТАНИЕ</w:t>
              <w:br/>
              <w:t>ОГ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Любое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Любое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Любое</w:t>
              <w:br/>
              <w:t>То же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Любое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Любое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БЗ-28</w:t>
              <w:br/>
              <w:t>ОГ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(Б1 6)</w:t>
            </w:r>
          </w:p>
        </w:tc>
        <w:tc>
          <w:tcPr>
            <w:tcW w:w="2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Левый сектор</w:t>
              <w:br/>
              <w:t>То же</w:t>
            </w:r>
          </w:p>
        </w:tc>
        <w:tc>
          <w:tcPr>
            <w:tcW w:w="21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При отсутствии одною</w:t>
              <w:br/>
              <w:t>из питающих напряже</w:t>
              <w:br/>
              <w:t>вий, кроме ±60В1,</w:t>
              <w:br/>
              <w:t>±60ВП, я»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0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85В, стрел-</w:t>
              <w:br/>
              <w:t>ка стоит на нуле.</w:t>
            </w:r>
          </w:p>
        </w:tc>
      </w:tr>
      <w:tr>
        <w:trPr>
          <w:trHeight w:val="240" w:hRule="atLeast"/>
        </w:trPr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СИН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Б1-6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авый сектор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Т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&gt;</w:t>
            </w:r>
          </w:p>
        </w:tc>
        <w:tc>
          <w:tcPr>
            <w:tcW w:w="10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1-2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ГЕТ 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&gt;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Б1-2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&gt;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KB</w:t>
            </w:r>
            <w:r>
              <w:rPr>
                <w:sz w:val="16"/>
              </w:rPr>
              <w:t xml:space="preserve"> диапазоне</w:t>
            </w:r>
          </w:p>
        </w:tc>
      </w:tr>
      <w:tr>
        <w:trPr>
          <w:trHeight w:val="220" w:hRule="atLeast"/>
        </w:trPr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ГЕТ 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&gt;&gt;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Б1-4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Левый сектор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320" w:type="dxa"/>
            <w:tcBorders/>
          </w:tcPr>
          <w:p>
            <w:pPr>
              <w:pStyle w:val="Normal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c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&gt;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40" w:after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16"/>
              </w:rPr>
              <w:t>&gt;</w:t>
            </w:r>
            <w:r>
              <w:rPr/>
              <w:t>&gt;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Б1.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4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Правый сектор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При подключении к Ш6</w:t>
              <w:br/>
              <w:t>внешней нагрузки</w:t>
              <w:br/>
              <w:t>Кн=75 Ом</w:t>
            </w:r>
          </w:p>
        </w:tc>
      </w:tr>
      <w:tr>
        <w:trPr>
          <w:trHeight w:val="440" w:hRule="atLeast"/>
        </w:trPr>
        <w:tc>
          <w:tcPr>
            <w:tcW w:w="13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ОПР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ОН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,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Л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А3В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ОСЛАБ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Б2-4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Вправо</w:t>
              <w:br/>
              <w:t>(10...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50) м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Ручкой «ТОН» устано-</w:t>
              <w:br/>
              <w:t>вить тон га 1000 Гц.</w:t>
            </w:r>
          </w:p>
        </w:tc>
      </w:tr>
      <w:tr>
        <w:trPr>
          <w:trHeight w:val="840" w:hRule="atLeast"/>
        </w:trPr>
        <w:tc>
          <w:tcPr>
            <w:tcW w:w="13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Р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Б2-32</w:t>
              <w:br/>
              <w:t>(Б2-37),</w:t>
              <w:br/>
              <w:t>Б2-33</w:t>
              <w:br/>
              <w:t>(Б2-33.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Влево</w:t>
              <w:br/>
              <w:t>(10...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50) м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</w:tr>
      <w:tr>
        <w:trPr>
          <w:trHeight w:val="540" w:hRule="atLeast"/>
        </w:trPr>
        <w:tc>
          <w:tcPr>
            <w:tcW w:w="13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П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&gt;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Б2-4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Вправо</w:t>
              <w:br/>
              <w:t>(10...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50) м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Ручкой ТОН устано-</w:t>
              <w:br/>
              <w:t>вить тон " 1000 Гц.</w:t>
              <w:br/>
              <w:t>Вид РлУ — РРУ</w:t>
            </w:r>
          </w:p>
        </w:tc>
      </w:tr>
      <w:tr>
        <w:trPr>
          <w:trHeight w:val="580" w:hRule="atLeast"/>
        </w:trPr>
        <w:tc>
          <w:tcPr>
            <w:tcW w:w="13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СВЕРКА</w:t>
              <w:br/>
              <w:t>ЧАС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РАБОТ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А1-Ш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ОТК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Любо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&gt;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ОГ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Нулевые биен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При приеме сигналов</w:t>
              <w:br/>
              <w:t>эталонной частоты.</w:t>
            </w:r>
          </w:p>
        </w:tc>
      </w:tr>
      <w:tr>
        <w:trPr>
          <w:trHeight w:val="720" w:hRule="atLeast"/>
        </w:trPr>
        <w:tc>
          <w:tcPr>
            <w:tcW w:w="13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ЛИН. В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ОН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,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Л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АЗВ</w:t>
              <w:br/>
              <w:t>ПОДАВ</w:t>
              <w:br/>
              <w:t>(ОСЛАБ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&gt;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Б4-25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прав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Показания зависят от</w:t>
              <w:br/>
              <w:t>положения ручек УСИ-</w:t>
              <w:br/>
              <w:t>ЛЕНИЕ А, (В1) и ТОН.</w:t>
            </w:r>
          </w:p>
        </w:tc>
      </w:tr>
      <w:tr>
        <w:trPr>
          <w:trHeight w:val="360" w:hRule="atLeast"/>
        </w:trPr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ЛИН А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&gt;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Б4-25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Вправ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должение  табл. 5 2.</w:t>
      </w:r>
    </w:p>
    <w:tbl>
      <w:tblPr>
        <w:tblW w:w="120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100"/>
        <w:gridCol w:w="1040"/>
        <w:gridCol w:w="1060"/>
        <w:gridCol w:w="1020"/>
        <w:gridCol w:w="1080"/>
        <w:gridCol w:w="1020"/>
        <w:gridCol w:w="2100"/>
        <w:gridCol w:w="2240"/>
      </w:tblGrid>
      <w:tr>
        <w:trPr>
          <w:trHeight w:val="220" w:hRule="atLeast"/>
        </w:trPr>
        <w:tc>
          <w:tcPr>
            <w:tcW w:w="1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оложение переключателей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оверяем</w:t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блок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оказания</w:t>
              <w:br/>
              <w:t>индикаторного прибора</w:t>
            </w:r>
          </w:p>
        </w:tc>
        <w:tc>
          <w:tcPr>
            <w:tcW w:w="22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60" w:hRule="atLeast"/>
        </w:trPr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Контро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СКВОЗНОЙ</w:t>
              <w:br/>
              <w:t>КОНТР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СЛУХ</w:t>
              <w:br/>
              <w:t>ПРИЕ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РОД</w:t>
              <w:br/>
              <w:t>РАБОТ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ИД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ЛФ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РАБОТЫ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 ТЛГ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ЛИП. А1,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Б2-12,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Б2-33</w:t>
            </w:r>
          </w:p>
        </w:tc>
        <w:tc>
          <w:tcPr>
            <w:tcW w:w="2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0 мкА</w:t>
            </w:r>
          </w:p>
        </w:tc>
        <w:tc>
          <w:tcPr>
            <w:tcW w:w="22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Уровень установить руч</w:t>
              <w:br/>
              <w:t>кои Усиление А1, A3,</w:t>
            </w:r>
          </w:p>
        </w:tc>
      </w:tr>
      <w:tr>
        <w:trPr>
          <w:trHeight w:val="1160" w:hRule="atLeast"/>
        </w:trPr>
        <w:tc>
          <w:tcPr>
            <w:tcW w:w="140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А3, FЗ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ШУМ</w:t>
              <w:br/>
              <w:t>гш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А1 Ш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ОГКЛ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Любо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Любо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(Б2-33.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1)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Б2-32</w:t>
              <w:br/>
              <w:t>(Б237),</w:t>
              <w:br/>
              <w:t>Б2-4,</w:t>
              <w:br/>
              <w:t>Б4 12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5 мкА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F3 (переключатель ВИД</w:t>
              <w:br/>
              <w:t>РлУ — в положении</w:t>
              <w:br/>
              <w:t>РРУ).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При нормальной чувсг-</w:t>
              <w:br/>
              <w:t>вительности тракта.</w:t>
            </w:r>
          </w:p>
        </w:tc>
      </w:tr>
      <w:tr>
        <w:trPr>
          <w:trHeight w:val="1180" w:hRule="atLeast"/>
        </w:trPr>
        <w:tc>
          <w:tcPr>
            <w:tcW w:w="140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ЛИН.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F-</w:t>
              <w:br/>
            </w:r>
            <w:r>
              <w:rPr>
                <w:sz w:val="16"/>
              </w:rPr>
              <w:t>-1 КАНАЛ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ГАРМ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>F-1</w:t>
            </w:r>
            <w:r>
              <w:rPr>
                <w:sz w:val="16"/>
              </w:rPr>
              <w:t xml:space="preserve"> КАНА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ЛГ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Любо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Соответ-</w:t>
              <w:br/>
              <w:t>ствующее</w:t>
              <w:br/>
              <w:t>проверя-</w:t>
              <w:br/>
              <w:t>емому</w:t>
              <w:br/>
              <w:t>виду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Б5-72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Нажатие —</w:t>
              <w:br/>
              <w:t>правый сектор</w:t>
              <w:br/>
              <w:t>Отжатие — нуль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Частота настройки-</w:t>
              <w:br/>
              <w:t>а) режим</w:t>
            </w:r>
            <w:r>
              <w:rPr>
                <w:sz w:val="16"/>
                <w:lang w:val="en-US"/>
              </w:rPr>
              <w:t xml:space="preserve"> F1</w:t>
            </w:r>
            <w:r>
              <w:rPr>
                <w:sz w:val="16"/>
              </w:rPr>
              <w:t xml:space="preserve"> нажатие</w:t>
              <w:br/>
              <w:t>fн==5 МГц—0,5 дельта f</w:t>
              <w:br/>
              <w:t>отжатие</w:t>
              <w:br/>
              <w:t>Гн=5 МГц+0,5 дельта f</w:t>
            </w:r>
          </w:p>
        </w:tc>
      </w:tr>
      <w:tr>
        <w:trPr>
          <w:trHeight w:val="2820" w:hRule="atLeast"/>
        </w:trPr>
        <w:tc>
          <w:tcPr>
            <w:tcW w:w="140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ЛИН.</w:t>
            </w:r>
            <w:r>
              <w:rPr>
                <w:sz w:val="16"/>
                <w:lang w:val="en-US"/>
              </w:rPr>
              <w:t xml:space="preserve"> F-</w:t>
              <w:br/>
            </w:r>
            <w:r>
              <w:rPr>
                <w:sz w:val="16"/>
              </w:rPr>
              <w:t>-2 КАНАЛ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1 2 КАНА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Б572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б) режим</w:t>
            </w:r>
            <w:r>
              <w:rPr>
                <w:sz w:val="16"/>
                <w:lang w:val="en-US"/>
              </w:rPr>
              <w:t xml:space="preserve"> F6</w:t>
              <w:br/>
            </w:r>
            <w:r>
              <w:rPr>
                <w:sz w:val="16"/>
              </w:rPr>
              <w:t>нажатие 1 и 2 КАН</w:t>
              <w:br/>
            </w:r>
            <w:r>
              <w:rPr>
                <w:sz w:val="16"/>
                <w:lang w:val="en-US"/>
              </w:rPr>
              <w:t>fH=5</w:t>
            </w:r>
            <w:r>
              <w:rPr>
                <w:sz w:val="16"/>
              </w:rPr>
              <w:t xml:space="preserve"> МГц—1,5Д(;</w:t>
              <w:br/>
              <w:t>отжатие 1 и 2 КАН.</w:t>
              <w:br/>
              <w:t>Гн=5 МГц+1,5ДГ</w:t>
              <w:br/>
              <w:t>где дельта f частотный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сдвиг проверяемого вида   работы</w:t>
              <w:br/>
              <w:t>в) режим</w:t>
            </w:r>
            <w:r>
              <w:rPr>
                <w:sz w:val="16"/>
                <w:lang w:val="en-US"/>
              </w:rPr>
              <w:t xml:space="preserve"> F9</w:t>
            </w:r>
            <w:r>
              <w:rPr>
                <w:sz w:val="16"/>
              </w:rPr>
              <w:t xml:space="preserve"> нажатие</w:t>
              <w:br/>
              <w:t>fн=5 МГц отжатие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>fн=5</w:t>
            </w:r>
            <w:r>
              <w:rPr>
                <w:sz w:val="16"/>
              </w:rPr>
              <w:t xml:space="preserve"> МГц+В/2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где: В — скорость</w:t>
              <w:br/>
              <w:t>работы.</w:t>
            </w:r>
          </w:p>
        </w:tc>
      </w:tr>
    </w:tbl>
    <w:p>
      <w:pPr>
        <w:pStyle w:val="Normal"/>
        <w:rPr/>
      </w:pPr>
      <w:r>
        <w:rPr/>
        <w:t>Продолжение табл. 5.2.</w:t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1060"/>
        <w:gridCol w:w="1060"/>
        <w:gridCol w:w="1060"/>
        <w:gridCol w:w="1040"/>
        <w:gridCol w:w="1080"/>
        <w:gridCol w:w="1060"/>
        <w:gridCol w:w="2100"/>
        <w:gridCol w:w="2140"/>
      </w:tblGrid>
      <w:tr>
        <w:trPr>
          <w:trHeight w:val="340" w:hRule="atLeast"/>
        </w:trPr>
        <w:tc>
          <w:tcPr>
            <w:tcW w:w="12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Контроль</w:t>
            </w:r>
          </w:p>
        </w:tc>
        <w:tc>
          <w:tcPr>
            <w:tcW w:w="5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оложение переключателей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оверяем.</w:t>
              <w:br/>
              <w:t>блок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оказания</w:t>
              <w:br/>
              <w:t>индикаторного прибора</w:t>
            </w:r>
          </w:p>
        </w:tc>
        <w:tc>
          <w:tcPr>
            <w:tcW w:w="21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460" w:hRule="atLeast"/>
        </w:trPr>
        <w:tc>
          <w:tcPr>
            <w:tcW w:w="12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СКВОЗНОЙ</w:t>
              <w:br/>
            </w:r>
            <w:r>
              <w:rPr>
                <w:sz w:val="16"/>
                <w:lang w:val="en-US"/>
              </w:rPr>
              <w:t>KOI1TP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СЛУХ</w:t>
              <w:br/>
              <w:t>ПРИЕ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РОД</w:t>
              <w:br/>
              <w:t>РАБОТ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ИД Р</w:t>
              <w:br/>
              <w:t>ТЛ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АБОТЫ</w:t>
              <w:br/>
              <w:t>ТЛГ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9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900"/>
        <w:gridCol w:w="1320"/>
        <w:gridCol w:w="920"/>
        <w:gridCol w:w="1000"/>
        <w:gridCol w:w="1260"/>
        <w:gridCol w:w="920"/>
        <w:gridCol w:w="1960"/>
        <w:gridCol w:w="2340"/>
      </w:tblGrid>
      <w:tr>
        <w:trPr>
          <w:trHeight w:val="1320" w:hRule="atLeast"/>
        </w:trPr>
        <w:tc>
          <w:tcPr>
            <w:tcW w:w="13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ОК</w:t>
              <w:br/>
              <w:t>1 КАПАЛ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ОК</w:t>
              <w:br/>
              <w:t>2 КАПА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&gt;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&gt;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>F-1</w:t>
            </w:r>
            <w:r>
              <w:rPr>
                <w:sz w:val="16"/>
              </w:rPr>
              <w:t xml:space="preserve"> КАПАЛ</w:t>
              <w:br/>
              <w:t>F2КАНАЛ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ЛГ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Любое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То;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к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Соответст-</w:t>
              <w:br/>
              <w:t>вующее</w:t>
              <w:br/>
              <w:t>хгроверяо-</w:t>
              <w:br/>
              <w:t>мозду виду</w:t>
              <w:br/>
              <w:t>То же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Б5-72</w:t>
              <w:br/>
              <w:t>Б5-2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64-72</w:t>
              <w:br/>
              <w:t>Б5 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Нажатие —</w:t>
              <w:br/>
              <w:t>правый сектор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От жати</w:t>
            </w:r>
            <w:r>
              <w:rPr/>
              <w:t>е</w:t>
            </w:r>
            <w:r>
              <w:rPr>
                <w:sz w:val="16"/>
              </w:rPr>
              <w:t xml:space="preserve"> -</w:t>
              <w:br/>
              <w:t>левый сектор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При проверке тока ли-</w:t>
              <w:br/>
              <w:t>нии подключить теле-</w:t>
              <w:br/>
              <w:t>графный аппарат или</w:t>
              <w:br/>
              <w:t>его эквивалент.</w:t>
            </w:r>
          </w:p>
        </w:tc>
      </w:tr>
      <w:tr>
        <w:trPr>
          <w:trHeight w:val="1160" w:hRule="atLeast"/>
        </w:trPr>
        <w:tc>
          <w:tcPr>
            <w:tcW w:w="132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ЛИП</w:t>
            </w:r>
            <w:r>
              <w:rPr>
                <w:sz w:val="16"/>
                <w:lang w:val="en-US"/>
              </w:rPr>
              <w:t xml:space="preserve"> F-</w:t>
              <w:br/>
            </w:r>
            <w:r>
              <w:rPr>
                <w:sz w:val="16"/>
              </w:rPr>
              <w:t>-1 КАПАЛ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ЛИП</w:t>
            </w:r>
            <w:r>
              <w:rPr>
                <w:sz w:val="16"/>
                <w:lang w:val="en-US"/>
              </w:rPr>
              <w:t xml:space="preserve"> F-</w:t>
              <w:br/>
            </w:r>
            <w:r>
              <w:rPr>
                <w:sz w:val="16"/>
              </w:rPr>
              <w:t>-2 КУПА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Т ч к Тг</w:t>
              <w:br/>
              <w:t>То ж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F-1КАНАЛ</w:t>
              <w:br/>
              <w:t>F 2 КАПАЛ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Любое</w:t>
              <w:br/>
              <w:t>То ж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Любое</w:t>
              <w:br/>
              <w:t>То же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Б5 72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Б5 7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право</w:t>
              <w:br/>
              <w:t>То ж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В телефонах прослу-</w:t>
              <w:br/>
              <w:t>шивается манипулиро-</w:t>
              <w:br/>
              <w:t>ванный сигнал.</w:t>
              <w:br/>
              <w:t>То же</w:t>
            </w:r>
          </w:p>
        </w:tc>
      </w:tr>
      <w:tr>
        <w:trPr>
          <w:trHeight w:val="2400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ЛИП</w:t>
            </w:r>
            <w:r>
              <w:rPr>
                <w:sz w:val="16"/>
                <w:lang w:val="en-US"/>
              </w:rPr>
              <w:t xml:space="preserve"> F-</w:t>
              <w:br/>
            </w:r>
            <w:r>
              <w:rPr>
                <w:sz w:val="16"/>
              </w:rPr>
              <w:t>УПРЛВЛ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ГАРМ</w:t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F1КАНАЛ</w:t>
            </w:r>
          </w:p>
        </w:tc>
        <w:tc>
          <w:tcPr>
            <w:tcW w:w="9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»</w:t>
            </w:r>
          </w:p>
        </w:tc>
        <w:tc>
          <w:tcPr>
            <w:tcW w:w="9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Б5-46</w:t>
            </w:r>
          </w:p>
        </w:tc>
        <w:tc>
          <w:tcPr>
            <w:tcW w:w="19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Нажатие —</w:t>
              <w:br/>
              <w:t>правый сектор</w:t>
              <w:br/>
              <w:t>Отжатие —</w:t>
              <w:br/>
              <w:t>нуль</w:t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При подаче команды</w:t>
              <w:br/>
              <w:t>&lt;—27В» на Ш14/7 и сиг-</w:t>
              <w:br/>
              <w:t>нала</w:t>
            </w:r>
            <w:r>
              <w:rPr>
                <w:sz w:val="16"/>
                <w:lang w:val="en-US"/>
              </w:rPr>
              <w:t xml:space="preserve"> f</w:t>
            </w:r>
            <w:r>
              <w:rPr>
                <w:sz w:val="16"/>
              </w:rPr>
              <w:t xml:space="preserve"> = (12672 ± 1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5) кГц</w:t>
              <w:br/>
              <w:t>уровнем (500±150) мВ</w:t>
              <w:br/>
              <w:t>на разъем Ш7.</w:t>
              <w:br/>
              <w:t>Нажатие</w:t>
              <w:br/>
            </w:r>
            <w:r>
              <w:rPr>
                <w:sz w:val="16"/>
                <w:lang w:val="en-US"/>
              </w:rPr>
              <w:t>fí</w:t>
            </w:r>
            <w:r>
              <w:rPr>
                <w:sz w:val="16"/>
                <w:lang w:val="de-DE"/>
              </w:rPr>
              <w:t>=</w:t>
            </w:r>
            <w:r>
              <w:rPr>
                <w:sz w:val="16"/>
              </w:rPr>
              <w:t xml:space="preserve"> 4,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99990 МГц,</w:t>
              <w:br/>
              <w:t>отжатие</w:t>
              <w:br/>
              <w:t>fн</w:t>
            </w:r>
            <w:r>
              <w:rPr>
                <w:sz w:val="16"/>
                <w:lang w:val="de-DE"/>
              </w:rPr>
              <w:t>=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5.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</w:rPr>
              <w:t>00010 МГц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</w:t>
      </w:r>
      <w:r>
        <w:rPr/>
        <w:t>\. При переключении переключателя СКВОЗНОЙ KOНTP  допускается кратковременный сбюй частоты пасгройки (мигание единичного</w:t>
        <w:br/>
        <w:t>индикатора ГОТОВ К РАБОТЕ).</w:t>
        <w:br/>
        <w:t xml:space="preserve">  2. При установке переключателя КОНТРОЛЬ в положение СВЕРКА  ЧАСТ тумблер АПЧ должен находиться в положении ОТК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. ХАРАКТЕРНЫЕ НЕИСПРАВНОСТИ И МЕТОДЫ  ИХ УСТРАН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озможные  неисправности радиоприемника приведены в табл. 7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Таблица  7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 w:val="18"/>
        </w:rPr>
        <w:t>1.</w:t>
      </w:r>
    </w:p>
    <w:tbl>
      <w:tblPr>
        <w:tblW w:w="11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40"/>
        <w:gridCol w:w="3080"/>
        <w:gridCol w:w="40"/>
        <w:gridCol w:w="3080"/>
        <w:gridCol w:w="20"/>
        <w:gridCol w:w="3120"/>
        <w:gridCol w:w="60"/>
        <w:gridCol w:w="1900"/>
        <w:gridCol w:w="60"/>
      </w:tblGrid>
      <w:tr>
        <w:trPr>
          <w:trHeight w:val="1040" w:hRule="atLeast"/>
        </w:trPr>
        <w:tc>
          <w:tcPr>
            <w:tcW w:w="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№№</w:t>
            </w:r>
            <w:r>
              <w:rPr>
                <w:rFonts w:cs="Times New Roman" w:ascii="Times New Roman" w:hAnsi="Times New Roman"/>
                <w:sz w:val="16"/>
              </w:rPr>
              <w:br/>
              <w:t>п -п.</w:t>
            </w:r>
          </w:p>
        </w:tc>
        <w:tc>
          <w:tcPr>
            <w:tcW w:w="31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именование неисправности,</w:t>
              <w:br/>
              <w:t>внешнее проявление и дополни-</w:t>
              <w:br/>
              <w:t>тельные признаки</w:t>
            </w:r>
          </w:p>
        </w:tc>
        <w:tc>
          <w:tcPr>
            <w:tcW w:w="31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ероятная причина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тод устранения</w:t>
            </w:r>
          </w:p>
        </w:tc>
        <w:tc>
          <w:tcPr>
            <w:tcW w:w="20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имечание</w:t>
            </w:r>
          </w:p>
        </w:tc>
      </w:tr>
      <w:tr>
        <w:trPr>
          <w:trHeight w:val="1660" w:hRule="atLeast"/>
        </w:trPr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 светится индикатор над</w:t>
              <w:br/>
              <w:t>тумблером ПИТАНИЕ при его</w:t>
              <w:br/>
              <w:t>включении. Индикатор ОГ све-</w:t>
              <w:br/>
              <w:t>тился.</w:t>
            </w:r>
          </w:p>
        </w:tc>
        <w:tc>
          <w:tcPr>
            <w:tcW w:w="31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 Неисправен единичный индикатор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 Сгорел предохранитель —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—</w:t>
            </w:r>
            <w:r>
              <w:rPr>
                <w:rFonts w:cs="Times New Roman" w:ascii="Times New Roman" w:hAnsi="Times New Roman"/>
                <w:sz w:val="16"/>
              </w:rPr>
              <w:t>27В упр.</w:t>
              <w:br/>
              <w:t>3 Обрыв провода в кабеле, соеди-</w:t>
              <w:br/>
              <w:t>няющем блок питания с корпу-</w:t>
              <w:br/>
              <w:t>сом радиоприемника (Ш 16/25</w:t>
              <w:br/>
              <w:t>контакт).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16"/>
              </w:rPr>
              <w:t xml:space="preserve"> Замените индикатор.</w:t>
              <w:br/>
              <w:t>2 Замените предохранитель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 Устраните обрыв</w:t>
            </w:r>
          </w:p>
        </w:tc>
        <w:tc>
          <w:tcPr>
            <w:tcW w:w="202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Для определения обры</w:t>
              <w:br/>
              <w:t>ва цепь прозвоните.</w:t>
            </w:r>
          </w:p>
        </w:tc>
      </w:tr>
      <w:tr>
        <w:trPr>
          <w:trHeight w:val="3580" w:hRule="atLeast"/>
        </w:trPr>
        <w:tc>
          <w:tcPr>
            <w:tcW w:w="500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 светится индикатор ГОТОВ</w:t>
              <w:br/>
              <w:t>К РАБОТЕ. Индикатор ОГ и</w:t>
              <w:br/>
              <w:t>ПИТАНИЕ светятся.</w:t>
            </w:r>
          </w:p>
        </w:tc>
        <w:tc>
          <w:tcPr>
            <w:tcW w:w="3140" w:type="dxa"/>
            <w:gridSpan w:val="3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 Неисправен единичный индикатор.</w:t>
              <w:br/>
              <w:t>2 Сгорел предохранитель одного</w:t>
              <w:br/>
              <w:t>или нескольких источников пи-</w:t>
              <w:br/>
              <w:t>тания.</w:t>
              <w:br/>
              <w:t>3 Тумблер ВНУТР ОГ-ВНЕШН</w:t>
              <w:br/>
              <w:t>ОГ стоит в положении, несоот-</w:t>
              <w:br/>
              <w:t>ветствующем используемому</w:t>
              <w:br/>
              <w:t>ОГ.</w:t>
              <w:br/>
              <w:t>4 Радиоприемник настроен на ча</w:t>
              <w:br/>
              <w:t>стоту, лежащую вне его диапа-</w:t>
              <w:br/>
              <w:t>зона.</w:t>
              <w:br/>
              <w:t>5. Отсутствует напряжение ОГ.</w:t>
              <w:br/>
              <w:t>6 Неисправность в блоке Б 1-6.</w:t>
              <w:br/>
              <w:t>7. Неисправность в схеме форми-</w:t>
              <w:br/>
              <w:t>рования 1-го или 2-го гетероди-</w:t>
              <w:br/>
              <w:t>нов (Б 1-2)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 Замените индикатор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 Замените неисправные предо</w:t>
              <w:br/>
              <w:t>хранители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 Установите тумблер в соответ</w:t>
              <w:br/>
              <w:t>ствующее положение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 Установите частоту, лежащую</w:t>
              <w:br/>
              <w:t>диапазоне радиоприемника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, Установите неисправный бло</w:t>
              <w:br/>
              <w:t>6, с помощью системы встроенно</w:t>
              <w:br/>
              <w:t>7, го контроля и замените его н</w:t>
              <w:br/>
              <w:t>8, исправный. Неисправный бло</w:t>
              <w:br/>
              <w:t>9. передайте ремонтным службам</w:t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</w:t>
              <w:br/>
              <w:t>к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  <w:br/>
              <w:t>к</w:t>
              <w:br/>
              <w:t>i.</w:t>
            </w:r>
          </w:p>
        </w:tc>
      </w:tr>
      <w:tr>
        <w:trPr>
          <w:trHeight w:val="1060" w:hRule="atLeast"/>
        </w:trPr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sz w:val="16"/>
                <w:lang w:eastAsia="ru-RU"/>
              </w:rPr>
            </w:pPr>
            <w:r>
              <w:rPr>
                <w:color w:val="008000"/>
                <w:sz w:val="16"/>
                <w:lang w:eastAsia="ru-RU"/>
              </w:rPr>
              <w:t>№№</w:t>
            </w:r>
            <w:r>
              <w:rPr>
                <w:color w:val="008000"/>
                <w:sz w:val="16"/>
                <w:lang w:eastAsia="ru-RU"/>
              </w:rPr>
              <w:br/>
              <w:t>п.-п.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sz w:val="16"/>
                <w:lang w:eastAsia="ru-RU"/>
              </w:rPr>
            </w:pPr>
            <w:r>
              <w:rPr>
                <w:color w:val="008000"/>
                <w:sz w:val="16"/>
                <w:lang w:eastAsia="ru-RU"/>
              </w:rPr>
              <w:t>Наименование неисправности,</w:t>
              <w:br/>
              <w:t>внешнее проявление и дополни-</w:t>
              <w:br/>
              <w:t>тельные признаки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sz w:val="16"/>
                <w:lang w:eastAsia="ru-RU"/>
              </w:rPr>
            </w:pPr>
            <w:r>
              <w:rPr>
                <w:color w:val="008000"/>
                <w:sz w:val="16"/>
                <w:lang w:eastAsia="ru-RU"/>
              </w:rPr>
              <w:t>Вероятная причина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sz w:val="16"/>
                <w:lang w:eastAsia="ru-RU"/>
              </w:rPr>
            </w:pPr>
            <w:r>
              <w:rPr>
                <w:color w:val="008000"/>
                <w:sz w:val="16"/>
                <w:lang w:eastAsia="ru-RU"/>
              </w:rPr>
              <w:t>Метод устранен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sz w:val="16"/>
                <w:lang w:eastAsia="ru-RU"/>
              </w:rPr>
            </w:pPr>
            <w:r>
              <w:rPr>
                <w:color w:val="008000"/>
                <w:sz w:val="16"/>
                <w:lang w:eastAsia="ru-RU"/>
              </w:rPr>
              <w:t>Примечани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  <w:lang w:eastAsia="ru-RU"/>
              </w:rPr>
            </w:pPr>
            <w:r>
              <w:rPr>
                <w:color w:val="008000"/>
                <w:sz w:val="16"/>
                <w:lang w:eastAsia="ru-RU"/>
              </w:rPr>
            </w:r>
          </w:p>
        </w:tc>
      </w:tr>
      <w:tr>
        <w:trPr>
          <w:trHeight w:val="1700" w:hRule="atLeast"/>
        </w:trPr>
        <w:tc>
          <w:tcPr>
            <w:tcW w:w="5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sz w:val="16"/>
                <w:lang w:eastAsia="ru-RU"/>
              </w:rPr>
            </w:pPr>
            <w:r>
              <w:rPr>
                <w:color w:val="008000"/>
                <w:sz w:val="16"/>
                <w:lang w:eastAsia="ru-RU"/>
              </w:rPr>
              <w:t>3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sz w:val="16"/>
                <w:lang w:eastAsia="ru-RU"/>
              </w:rPr>
            </w:pPr>
            <w:r>
              <w:rPr>
                <w:color w:val="008000"/>
                <w:sz w:val="16"/>
                <w:lang w:eastAsia="ru-RU"/>
              </w:rPr>
              <w:t>Светится единичный индикатор</w:t>
              <w:br/>
              <w:t>«Авария ОГ».</w:t>
            </w:r>
          </w:p>
        </w:tc>
        <w:tc>
          <w:tcPr>
            <w:tcW w:w="30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sz w:val="16"/>
                <w:lang w:eastAsia="ru-RU"/>
              </w:rPr>
            </w:pPr>
            <w:r>
              <w:rPr>
                <w:color w:val="008000"/>
                <w:sz w:val="16"/>
                <w:lang w:eastAsia="ru-RU"/>
              </w:rPr>
              <w:t>8. Неисправность в схеме форми-</w:t>
              <w:br/>
              <w:t>рования 3-го гетеродина (Б 1-4).</w:t>
              <w:br/>
              <w:t>9. Неисправность в блоке БЗ-28.</w:t>
            </w:r>
          </w:p>
          <w:p>
            <w:pPr>
              <w:pStyle w:val="Normal"/>
              <w:spacing w:before="40" w:after="0"/>
              <w:rPr>
                <w:color w:val="008000"/>
                <w:sz w:val="16"/>
                <w:lang w:eastAsia="ru-RU"/>
              </w:rPr>
            </w:pPr>
            <w:r>
              <w:rPr>
                <w:color w:val="008000"/>
                <w:sz w:val="16"/>
                <w:lang w:eastAsia="ru-RU"/>
              </w:rPr>
              <w:t>Неисправности в схеме подогре-</w:t>
              <w:br/>
              <w:t>ва термостата опорного генера-</w:t>
              <w:br/>
              <w:t>тора.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8000"/>
                <w:sz w:val="16"/>
                <w:lang w:eastAsia="ru-RU"/>
              </w:rPr>
            </w:pPr>
            <w:r>
              <w:rPr>
                <w:color w:val="008000"/>
                <w:sz w:val="16"/>
                <w:lang w:eastAsia="ru-RU"/>
              </w:rPr>
              <w:t>Переидите на работу от внеш-</w:t>
              <w:br/>
              <w:t>него ОГ. Генератор «Гиацинт-М»</w:t>
              <w:br/>
              <w:t>передайте ремонтным службам.</w:t>
            </w:r>
          </w:p>
        </w:tc>
        <w:tc>
          <w:tcPr>
            <w:tcW w:w="1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8000"/>
                <w:sz w:val="16"/>
                <w:lang w:eastAsia="ru-RU"/>
              </w:rPr>
            </w:pPr>
            <w:r>
              <w:rPr>
                <w:color w:val="008000"/>
                <w:sz w:val="16"/>
                <w:lang w:eastAsia="ru-RU"/>
              </w:rPr>
            </w:r>
          </w:p>
          <w:p>
            <w:pPr>
              <w:pStyle w:val="Normal"/>
              <w:spacing w:before="40" w:after="0"/>
              <w:rPr>
                <w:color w:val="008000"/>
                <w:sz w:val="16"/>
                <w:lang w:eastAsia="ru-RU"/>
              </w:rPr>
            </w:pPr>
            <w:r>
              <w:rPr>
                <w:color w:val="008000"/>
                <w:sz w:val="16"/>
                <w:lang w:eastAsia="ru-RU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  <w:sz w:val="16"/>
                <w:lang w:eastAsia="ru-RU"/>
              </w:rPr>
            </w:pPr>
            <w:r>
              <w:rPr>
                <w:color w:val="008000"/>
                <w:sz w:val="16"/>
                <w:lang w:eastAsia="ru-RU"/>
              </w:rPr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16"/>
          <w:lang w:eastAsia="ru-RU"/>
        </w:rPr>
      </w:pPr>
      <w:r>
        <w:rPr>
          <w:rFonts w:eastAsia="Arial"/>
          <w:sz w:val="16"/>
          <w:lang w:eastAsia="ru-RU"/>
        </w:rPr>
        <w:t xml:space="preserve">    </w:t>
      </w:r>
      <w:r>
        <w:rPr>
          <w:sz w:val="16"/>
          <w:lang w:eastAsia="ru-RU"/>
        </w:rPr>
        <w:t>Подробно о  возможных неисправностях радиоприемника, методах отыскания  и  устранения их  см. приложение  5</w:t>
        <w:br/>
        <w:t>«Алгоритмы   отыскания  неисправностей радиоприемника»   ЦЛ2. 003. 067 ТО.</w:t>
      </w:r>
    </w:p>
    <w:sectPr>
      <w:type w:val="nextPage"/>
      <w:pgSz w:orient="landscape" w:w="16838" w:h="11906"/>
      <w:pgMar w:left="1191" w:right="119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/>
    <w:rPr>
      <w:rFonts w:ascii="Verdana" w:hAnsi="Verdana" w:cs="Verdana"/>
      <w:sz w:val="22"/>
    </w:rPr>
  </w:style>
  <w:style w:type="paragraph" w:styleId="3">
    <w:name w:val="Основной текст 3"/>
    <w:basedOn w:val="Normal"/>
    <w:qFormat/>
    <w:pPr/>
    <w:rPr>
      <w:rFonts w:ascii="Verdana" w:hAnsi="Verdana" w:cs="Verdana"/>
      <w:color w:val="000080"/>
      <w:sz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06:27:00Z</dcterms:created>
  <dc:creator>Улитин</dc:creator>
  <dc:description/>
  <dc:language>en-US</dc:language>
  <cp:lastModifiedBy>Улитин</cp:lastModifiedBy>
  <dcterms:modified xsi:type="dcterms:W3CDTF">2000-03-11T09:31:00Z</dcterms:modified>
  <cp:revision>3</cp:revision>
  <dc:subject/>
  <dc:title>5</dc:title>
</cp:coreProperties>
</file>