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cs="Arial" w:ascii="Arial" w:hAnsi="Arial"/>
          <w:sz w:val="18"/>
        </w:rPr>
        <w:t>Приложение 1</w:t>
        <w:br/>
        <w:t>Таблицы выходных  команд блока Б7-2</w:t>
        <w:br/>
        <w:t xml:space="preserve">                                       Таблица 1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100"/>
        <w:gridCol w:w="2060"/>
        <w:gridCol w:w="2940"/>
      </w:tblGrid>
      <w:tr>
        <w:trPr>
          <w:trHeight w:val="260" w:hRule="atLeast"/>
        </w:trPr>
        <w:tc>
          <w:tcPr>
            <w:tcW w:w="2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, МГц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оддиапазона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аг перестройки,</w:t>
              <w:br/>
              <w:t>дельта f, кГц</w:t>
            </w:r>
          </w:p>
        </w:tc>
      </w:tr>
      <w:tr>
        <w:trPr>
          <w:trHeight w:val="280" w:hRule="atLeast"/>
        </w:trPr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px.</w:t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94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аблица 2</w:t>
      </w:r>
    </w:p>
    <w:tbl>
      <w:tblPr>
        <w:tblW w:w="12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53"/>
        <w:gridCol w:w="200"/>
        <w:gridCol w:w="80"/>
        <w:gridCol w:w="100"/>
        <w:gridCol w:w="20"/>
        <w:gridCol w:w="660"/>
        <w:gridCol w:w="60"/>
        <w:gridCol w:w="80"/>
        <w:gridCol w:w="20"/>
        <w:gridCol w:w="900"/>
        <w:gridCol w:w="20"/>
        <w:gridCol w:w="40"/>
        <w:gridCol w:w="40"/>
        <w:gridCol w:w="940"/>
        <w:gridCol w:w="20"/>
        <w:gridCol w:w="60"/>
        <w:gridCol w:w="20"/>
        <w:gridCol w:w="960"/>
        <w:gridCol w:w="60"/>
        <w:gridCol w:w="80"/>
        <w:gridCol w:w="820"/>
        <w:gridCol w:w="80"/>
        <w:gridCol w:w="80"/>
        <w:gridCol w:w="20"/>
        <w:gridCol w:w="20"/>
        <w:gridCol w:w="940"/>
        <w:gridCol w:w="40"/>
        <w:gridCol w:w="20"/>
        <w:gridCol w:w="60"/>
        <w:gridCol w:w="940"/>
        <w:gridCol w:w="80"/>
        <w:gridCol w:w="60"/>
        <w:gridCol w:w="940"/>
        <w:gridCol w:w="60"/>
        <w:gridCol w:w="20"/>
        <w:gridCol w:w="20"/>
        <w:gridCol w:w="960"/>
        <w:gridCol w:w="100"/>
        <w:gridCol w:w="20"/>
        <w:gridCol w:w="20"/>
        <w:gridCol w:w="900"/>
        <w:gridCol w:w="60"/>
        <w:gridCol w:w="20"/>
        <w:gridCol w:w="40"/>
      </w:tblGrid>
      <w:tr>
        <w:trPr>
          <w:trHeight w:val="200" w:hRule="atLeast"/>
        </w:trPr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комбинации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</w:t>
            </w:r>
          </w:p>
        </w:tc>
        <w:tc>
          <w:tcPr>
            <w:tcW w:w="10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</w:t>
              <w:br/>
              <w:t>мелкой</w:t>
              <w:br/>
              <w:t>сетки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</w:t>
              <w:br/>
              <w:t>крупной</w:t>
              <w:br/>
              <w:t>сетки</w:t>
            </w:r>
          </w:p>
        </w:tc>
        <w:tc>
          <w:tcPr>
            <w:tcW w:w="844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конденсаторов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,375 пФ)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,75 пФ)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,5 пФ)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 пФ)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br/>
              <w:t>(6 пФ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2 пФ)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4 пФ)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8 пФ)</w:t>
            </w:r>
          </w:p>
        </w:tc>
        <w:tc>
          <w:tcPr>
            <w:tcW w:w="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fнижa.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fнижн+2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нижн.+3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fнижн.+4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fнижн.+5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fнижн.+6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fнижн.+7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fнижн.+8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8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fнижн.+9Δf</w:t>
            </w:r>
          </w:p>
        </w:tc>
        <w:tc>
          <w:tcPr>
            <w:tcW w:w="8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fнижн.+10Δf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fнижн.+ll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fнижн.+12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fнижн.+13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fнижн.+14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fнижн.+15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fнижн.+16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fнижн.+17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 fнижн.+18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fнижн.+19Δf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8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 fнижн.+20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fнижн.+21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 fнижн.+22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fнижн.+23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fнижн.+24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 fнижн.+25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fнижн.+26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 fнижн.+27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 fнижн.+28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192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fнижн.+29Δf</w:t>
            </w:r>
          </w:p>
        </w:tc>
        <w:tc>
          <w:tcPr>
            <w:tcW w:w="8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192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fнижн.+ЗOΔf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 fнижн.+31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 fнижн.+32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 fнижн.+ЗЗ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 fнижн.+34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 fнижн.+35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 fнижн.+36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 fнижн.+37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 fнижн.+38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2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fнижн.+39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6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7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 fнижн.+40Δf</w:t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 fнижн.+41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fнижн.+42A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 fнижн.+43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fнижн.+44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 fнижн.+45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 fнижн.+46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 fнижн.+47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 fнижн.+48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fнижн.+49Δf</w:t>
            </w:r>
          </w:p>
        </w:tc>
        <w:tc>
          <w:tcPr>
            <w:tcW w:w="10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7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 fнижн.+50Δf</w:t>
            </w:r>
          </w:p>
        </w:tc>
        <w:tc>
          <w:tcPr>
            <w:tcW w:w="100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 fнижн.+51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 fнижн.+52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 fнижн.+53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 fнижн.+54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 fнижн.+55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 fнижн.+56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 fнижн.+57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7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 fнижн.+58Δf</w:t>
            </w:r>
          </w:p>
        </w:tc>
        <w:tc>
          <w:tcPr>
            <w:tcW w:w="1000" w:type="dxa"/>
            <w:gridSpan w:val="6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7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fнижн.+59Δf</w:t>
            </w:r>
          </w:p>
        </w:tc>
        <w:tc>
          <w:tcPr>
            <w:tcW w:w="100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 fнижн.+60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 fнижн.+61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 fнижн.+62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 fнижн.+63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 fнижн.+64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 fнижн.+65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 fнижн.+66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 fнижн.+67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 fнижн.+68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9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fнижн.+69Δf</w:t>
            </w:r>
          </w:p>
        </w:tc>
        <w:tc>
          <w:tcPr>
            <w:tcW w:w="8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90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fнижн.+70Δf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 fнижн.+71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 fнижн.+72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 fнижн.+73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 fнижн.+74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 fнижн.+75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 fнижн.+76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 fнижн.+77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90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 fнижн.+78Δf</w:t>
            </w:r>
          </w:p>
        </w:tc>
        <w:tc>
          <w:tcPr>
            <w:tcW w:w="8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0" w:type="dxa"/>
            <w:gridSpan w:val="5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20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9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 fнижн.+79Δf</w:t>
            </w:r>
          </w:p>
        </w:tc>
        <w:tc>
          <w:tcPr>
            <w:tcW w:w="8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31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РИМЕЧАНИЕ      Порядковый  номер выхода  мелкой и крупной сеток обозначает наличие на указанном  выходе сигнала</w:t>
        <w:br/>
        <w:t xml:space="preserve">                 (сигнал вкл. крупной сетки в виде  «I», сигнал вкл мелкой сетки в виде «О»).</w:t>
      </w:r>
    </w:p>
    <w:tbl>
      <w:tblPr>
        <w:tblW w:w="12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900"/>
        <w:gridCol w:w="1000"/>
        <w:gridCol w:w="1080"/>
        <w:gridCol w:w="1060"/>
        <w:gridCol w:w="980"/>
        <w:gridCol w:w="1120"/>
        <w:gridCol w:w="1020"/>
        <w:gridCol w:w="1060"/>
        <w:gridCol w:w="1060"/>
        <w:gridCol w:w="1100"/>
      </w:tblGrid>
      <w:tr>
        <w:trPr>
          <w:trHeight w:val="260" w:hRule="atLeast"/>
        </w:trPr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 fнижн +80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 fнижн +81 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 fнижн +82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 fнижн +83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 fнижн +84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 fнижн +85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 fпижн +86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 fнижн +87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 fнижн +88A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8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 fнижн 89Δf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 fнижн +90Δf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 fнижн +91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 fнижн ^ 92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 fнижн +93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 fнижн +94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 fнижн +95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atLeast"/>
        </w:trPr>
        <w:tc>
          <w:tcPr>
            <w:tcW w:w="18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 fнижн +96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 fнижн +97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 fнижн +98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fнижн +99 Δ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аблица 3</w:t>
      </w:r>
    </w:p>
    <w:tbl>
      <w:tblPr>
        <w:tblW w:w="120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40"/>
        <w:gridCol w:w="1580"/>
        <w:gridCol w:w="1120"/>
        <w:gridCol w:w="220"/>
        <w:gridCol w:w="780"/>
        <w:gridCol w:w="100"/>
        <w:gridCol w:w="920"/>
        <w:gridCol w:w="140"/>
        <w:gridCol w:w="940"/>
        <w:gridCol w:w="120"/>
        <w:gridCol w:w="940"/>
        <w:gridCol w:w="140"/>
        <w:gridCol w:w="1000"/>
        <w:gridCol w:w="120"/>
        <w:gridCol w:w="920"/>
        <w:gridCol w:w="80"/>
        <w:gridCol w:w="900"/>
        <w:gridCol w:w="20"/>
      </w:tblGrid>
      <w:tr>
        <w:trPr>
          <w:trHeight w:val="280" w:hRule="atLeast"/>
        </w:trPr>
        <w:tc>
          <w:tcPr>
            <w:tcW w:w="480" w:type="dxa"/>
            <w:vMerge w:val="restart"/>
            <w:tcBorders/>
            <w:textDirection w:val="btLr"/>
          </w:tcPr>
          <w:p>
            <w:pPr>
              <w:pStyle w:val="Normal"/>
              <w:spacing w:before="2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комбинации</w:t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</w:t>
            </w:r>
          </w:p>
        </w:tc>
        <w:tc>
          <w:tcPr>
            <w:tcW w:w="1580" w:type="dxa"/>
            <w:vMerge w:val="restart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гнал</w:t>
              <w:br/>
              <w:t>вкл.</w:t>
              <w:br/>
              <w:t>мелкой</w:t>
              <w:br/>
              <w:t>сетки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гнал</w:t>
              <w:br/>
              <w:t>вкл.</w:t>
              <w:br/>
              <w:t>крупной</w:t>
              <w:br/>
              <w:t>сетки</w:t>
            </w:r>
          </w:p>
        </w:tc>
        <w:tc>
          <w:tcPr>
            <w:tcW w:w="7340" w:type="dxa"/>
            <w:gridSpan w:val="1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конденсаторов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8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1</w:t>
              <w:br/>
              <w:t>(0,25 пФ)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br/>
              <w:t>(0,5 пФ)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br/>
              <w:t>(1 пФ)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 пФ)</w:t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br/>
              <w:t>(4 пФ)</w:t>
            </w:r>
          </w:p>
        </w:tc>
        <w:tc>
          <w:tcPr>
            <w:tcW w:w="10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8 пФ)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br/>
              <w:t>(16 пФ)</w:t>
            </w:r>
          </w:p>
        </w:tc>
      </w:tr>
      <w:tr>
        <w:trPr>
          <w:trHeight w:val="340" w:hRule="atLeas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</w:t>
            </w:r>
          </w:p>
        </w:tc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0х100 кГц»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0Х1 МГц»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.+2Δ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ЮО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ЗΔ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шжн.+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ЮО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6Δ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иижн.+7Δ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8Δf</w:t>
            </w:r>
          </w:p>
        </w:tc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8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9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420" w:hRule="atLeast"/>
        </w:trPr>
        <w:tc>
          <w:tcPr>
            <w:tcW w:w="48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fнижн.+1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OX 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I XI МГц»</w:t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11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I XI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+12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ижн.+13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пижн.+1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лижн.+15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ижн.+16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1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.+18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19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2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21 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2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0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 МГц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2 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21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IX 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23 fнижн.+2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24 fнижн +23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5 fнижн.+2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26 fнижн.+2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18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7 fнижн.+26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8 fнижн.+27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29 fнижн.+28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0 fнижн.+29Δf</w:t>
            </w:r>
          </w:p>
        </w:tc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460" w:hRule="atLeast"/>
        </w:trPr>
        <w:tc>
          <w:tcPr>
            <w:tcW w:w="20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31 fнижн.+З</w:t>
            </w:r>
            <w:r>
              <w:rPr>
                <w:rFonts w:cs="Arial" w:ascii="Arial" w:hAnsi="Arial"/>
                <w:sz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</w:rPr>
              <w:t>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0Х100 кГц»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 МГц»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 fнижн+31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 xml:space="preserve">33 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3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34 fнижн +ЗЗ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 fнижн.+34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36 fнижн.+3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37 fнижн.+36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8 fнижн.+37Δ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2020" w:type="dxa"/>
            <w:gridSpan w:val="2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39 fнижн.+38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40 fнижн.+39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роΔолжение табл. 3</w:t>
      </w:r>
    </w:p>
    <w:tbl>
      <w:tblPr>
        <w:tblW w:w="11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00"/>
        <w:gridCol w:w="1520"/>
        <w:gridCol w:w="1280"/>
        <w:gridCol w:w="860"/>
        <w:gridCol w:w="1140"/>
        <w:gridCol w:w="1080"/>
        <w:gridCol w:w="1120"/>
        <w:gridCol w:w="1120"/>
        <w:gridCol w:w="1020"/>
        <w:gridCol w:w="720"/>
      </w:tblGrid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4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О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lt;4Х1 МГц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41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4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43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З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4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яижн +4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46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4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48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fнижн.+49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5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ОХ100 кГц»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 МГц»</w:t>
            </w:r>
          </w:p>
        </w:tc>
        <w:tc>
          <w:tcPr>
            <w:tcW w:w="8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51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52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53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54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5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мжн +56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5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58Δf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59Δf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роΔолжение табл 3</w:t>
      </w:r>
    </w:p>
    <w:tbl>
      <w:tblPr>
        <w:tblW w:w="12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1500"/>
        <w:gridCol w:w="1560"/>
        <w:gridCol w:w="1320"/>
        <w:gridCol w:w="800"/>
        <w:gridCol w:w="1000"/>
        <w:gridCol w:w="1080"/>
        <w:gridCol w:w="1100"/>
        <w:gridCol w:w="1120"/>
        <w:gridCol w:w="1040"/>
        <w:gridCol w:w="1080"/>
      </w:tblGrid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 +60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0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 МГц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61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6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нижн +63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ЗХЮО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6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6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бб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6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68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69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7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OX 100 кГц»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:7Ж1 МГц»</w:t>
            </w:r>
          </w:p>
        </w:tc>
        <w:tc>
          <w:tcPr>
            <w:tcW w:w="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71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IX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.+72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иижн+73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шжн +7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7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 +76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7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.+78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.+79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роΔолжение табл. 3</w:t>
      </w:r>
    </w:p>
    <w:tbl>
      <w:tblPr>
        <w:tblW w:w="119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500"/>
        <w:gridCol w:w="1560"/>
        <w:gridCol w:w="1320"/>
        <w:gridCol w:w="780"/>
        <w:gridCol w:w="1020"/>
        <w:gridCol w:w="1080"/>
        <w:gridCol w:w="1200"/>
        <w:gridCol w:w="1060"/>
        <w:gridCol w:w="1100"/>
        <w:gridCol w:w="920"/>
      </w:tblGrid>
      <w:tr>
        <w:trPr>
          <w:trHeight w:val="22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80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О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 МГц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шжн.+81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8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83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84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85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!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нижн.+86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87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88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89Δf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fнижн +90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ОХ100 кГц»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 МГц»</w:t>
            </w:r>
          </w:p>
        </w:tc>
        <w:tc>
          <w:tcPr>
            <w:tcW w:w="7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91 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1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92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2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93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3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94</w:t>
            </w: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4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fнижн +95</w:t>
            </w: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5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.+96</w:t>
            </w: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6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11Жн.+97</w:t>
            </w: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7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</w:rPr>
              <w:t>нижн +98Δ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8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3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</w:rPr>
              <w:t>fнижн +99Δ</w:t>
            </w:r>
            <w:r>
              <w:rPr>
                <w:rFonts w:cs="Arial" w:ascii="Arial" w:hAnsi="Arial"/>
                <w:sz w:val="18"/>
                <w:lang w:val="en-US"/>
              </w:rPr>
              <w:t>f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«9Х100 кГц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»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аблица 4</w:t>
      </w:r>
    </w:p>
    <w:tbl>
      <w:tblPr>
        <w:tblW w:w="12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0"/>
        <w:gridCol w:w="160"/>
        <w:gridCol w:w="780"/>
        <w:gridCol w:w="40"/>
        <w:gridCol w:w="780"/>
        <w:gridCol w:w="20"/>
        <w:gridCol w:w="520"/>
        <w:gridCol w:w="20"/>
        <w:gridCol w:w="20"/>
        <w:gridCol w:w="500"/>
        <w:gridCol w:w="20"/>
        <w:gridCol w:w="20"/>
        <w:gridCol w:w="520"/>
        <w:gridCol w:w="20"/>
        <w:gridCol w:w="520"/>
        <w:gridCol w:w="20"/>
        <w:gridCol w:w="520"/>
        <w:gridCol w:w="20"/>
        <w:gridCol w:w="500"/>
        <w:gridCol w:w="40"/>
        <w:gridCol w:w="20"/>
        <w:gridCol w:w="460"/>
        <w:gridCol w:w="60"/>
        <w:gridCol w:w="20"/>
        <w:gridCol w:w="520"/>
        <w:gridCol w:w="20"/>
        <w:gridCol w:w="40"/>
        <w:gridCol w:w="440"/>
        <w:gridCol w:w="40"/>
        <w:gridCol w:w="540"/>
        <w:gridCol w:w="20"/>
        <w:gridCol w:w="460"/>
        <w:gridCol w:w="80"/>
        <w:gridCol w:w="480"/>
        <w:gridCol w:w="40"/>
        <w:gridCol w:w="20"/>
        <w:gridCol w:w="460"/>
        <w:gridCol w:w="40"/>
        <w:gridCol w:w="40"/>
        <w:gridCol w:w="440"/>
        <w:gridCol w:w="60"/>
        <w:gridCol w:w="60"/>
        <w:gridCol w:w="460"/>
        <w:gridCol w:w="20"/>
        <w:gridCol w:w="60"/>
        <w:gridCol w:w="480"/>
        <w:gridCol w:w="60"/>
        <w:gridCol w:w="440"/>
        <w:gridCol w:w="20"/>
        <w:gridCol w:w="100"/>
        <w:gridCol w:w="420"/>
        <w:gridCol w:w="120"/>
      </w:tblGrid>
      <w:tr>
        <w:trPr>
          <w:trHeight w:val="540" w:hRule="atLeast"/>
        </w:trPr>
        <w:tc>
          <w:tcPr>
            <w:tcW w:w="5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комбинации</w:t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астота, МГц</w:t>
            </w:r>
          </w:p>
        </w:tc>
        <w:tc>
          <w:tcPr>
            <w:tcW w:w="3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генератора</w:t>
            </w:r>
          </w:p>
        </w:tc>
        <w:tc>
          <w:tcPr>
            <w:tcW w:w="27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опорных</w:t>
              <w:br/>
              <w:t>частот, МГц</w:t>
            </w:r>
          </w:p>
        </w:tc>
        <w:tc>
          <w:tcPr>
            <w:tcW w:w="1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</w:t>
              <w:br/>
              <w:t>частот, МГц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</w:t>
              <w:br/>
              <w:t>гетеродина,</w:t>
              <w:br/>
              <w:t>МГц</w:t>
            </w:r>
          </w:p>
        </w:tc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</w:t>
              <w:br/>
              <w:t>«мелкой</w:t>
              <w:br/>
              <w:t>сетки», МГц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5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Δо</w:t>
            </w:r>
          </w:p>
        </w:tc>
        <w:tc>
          <w:tcPr>
            <w:tcW w:w="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-</w:t>
              <w:br/>
              <w:t>63,8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8—</w:t>
              <w:br/>
              <w:t>73,8;</w:t>
              <w:br/>
              <w:t>1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-</w:t>
              <w:br/>
              <w:t>83,8;</w:t>
              <w:br/>
              <w:t>20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—</w:t>
              <w:br/>
              <w:t>13,8</w:t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8-</w:t>
              <w:br/>
              <w:t>1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 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1.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0</w:t>
            </w:r>
          </w:p>
        </w:tc>
        <w:tc>
          <w:tcPr>
            <w:tcW w:w="8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1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»-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.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340" w:hRule="atLeast"/>
        </w:trPr>
        <w:tc>
          <w:tcPr>
            <w:tcW w:w="6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0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880"/>
        <w:gridCol w:w="800"/>
        <w:gridCol w:w="640"/>
        <w:gridCol w:w="560"/>
        <w:gridCol w:w="580"/>
        <w:gridCol w:w="480"/>
        <w:gridCol w:w="500"/>
        <w:gridCol w:w="600"/>
        <w:gridCol w:w="520"/>
        <w:gridCol w:w="540"/>
        <w:gridCol w:w="520"/>
        <w:gridCol w:w="500"/>
        <w:gridCol w:w="600"/>
        <w:gridCol w:w="500"/>
        <w:gridCol w:w="480"/>
        <w:gridCol w:w="600"/>
        <w:gridCol w:w="540"/>
        <w:gridCol w:w="560"/>
        <w:gridCol w:w="520"/>
        <w:gridCol w:w="580"/>
      </w:tblGrid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Ь.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'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  <w:tr>
        <w:trPr>
          <w:trHeight w:val="20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18"/>
        </w:rPr>
        <w:t>2. ТЕХНИЧЕСКИЕ ДАННЫ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Радиоприемник  в зависимости  от модификации   (см. табл. 2.1)</w:t>
        <w:br/>
        <w:t xml:space="preserve"> обеспечивает связь в диапазоне частот (1,5...30) МГц или (1,5...60) МГц</w:t>
        <w:br/>
        <w:t xml:space="preserve"> с возможностью настройки на любую  из фиксированных  частот, крат-</w:t>
        <w:br/>
        <w:t xml:space="preserve"> ных 10 Гц, при местном и дистанционном управлении. Коротковолновый</w:t>
        <w:br/>
        <w:t xml:space="preserve"> диапазон радиоприемника разбит на десять, а ультракоротковолновый</w:t>
        <w:br/>
        <w:t xml:space="preserve"> диапазон — на три поддиапазона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1 поддиапазон—   (1,5...2) МГц;</w:t>
        <w:br/>
        <w:t xml:space="preserve">      2 поддиапазон —  (2...3) МГц;</w:t>
        <w:br/>
        <w:t xml:space="preserve">      3 поддиапазон —  (3...4) МГц;</w:t>
        <w:br/>
        <w:t xml:space="preserve">      4 поддиапазон —  (4...6) МГц;</w:t>
        <w:br/>
        <w:t xml:space="preserve">      5 поддиапазон —  (6...8) МГц;</w:t>
        <w:br/>
        <w:t xml:space="preserve">      6 поддиапазон —  (8...10) МГц;</w:t>
        <w:br/>
        <w:t xml:space="preserve">      7 поддиапазон—   (10...15) МГц;</w:t>
        <w:br/>
        <w:t xml:space="preserve">      8 поддиапазон—   (15...20) МГц;</w:t>
        <w:br/>
        <w:t xml:space="preserve">      9 поддиапазон —  (20...25) МГц;</w:t>
        <w:br/>
        <w:t xml:space="preserve">     10 поддиапазон —  (25...30) МГц;</w:t>
        <w:br/>
        <w:t xml:space="preserve">     11 поддиапазон —  (30...40) МГц;</w:t>
        <w:br/>
        <w:t xml:space="preserve">     12 поддиапазон —  (40...50) МГц;</w:t>
        <w:br/>
        <w:t xml:space="preserve">     13 поддиапазон —  (50...60) МГц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Переход  с одного поддиапазона на другой  и настройка  радио-</w:t>
        <w:br/>
        <w:t>приемника  на частоту, установленную декадными   переключателями</w:t>
        <w:br/>
        <w:t>на лицевой панели изделия или пульта  дистанционного  управления,</w:t>
        <w:br/>
        <w:t>осуществляется автоматичес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ремя,  необходимое для  перестройки изделия  с одной частоты</w:t>
        <w:br/>
        <w:t>на другую, не превышает 0,3 с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Стабильность частоты настройки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Стабильность  частоты настройки  радиоприемника   определяется</w:t>
        <w:br/>
        <w:t>стабильностью частоты опорного генератора, относительная нестабиль-</w:t>
        <w:br/>
        <w:t>ность которого через 24 часа после включения за последующие 24 часа</w:t>
        <w:br/>
        <w:t>работы  не превышает  1,5-10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>, а за 6 месяцев работы  не превышает</w:t>
        <w:br/>
        <w:t>1,0-10-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ремя  установления частоты опорного  генератора  относительно</w:t>
        <w:br/>
        <w:t>номинального  значения с точностью ±1*10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 xml:space="preserve">   при окружающей   темпе-</w:t>
        <w:br/>
        <w:t>ратуре (25±5)°С составляет не более 15 минут.</w:t>
        <w:br/>
        <w:t xml:space="preserve">   Суточная относительная нестабильность частоты после  4-х часов</w:t>
        <w:br/>
        <w:t>прогрева не более 2,5*10-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>.</w:t>
        <w:br/>
        <w:t xml:space="preserve">    В изделии предусмотрена возможность  ручной корректировки час-</w:t>
        <w:br/>
        <w:t>тоты опорного генератора с погрешностью ±1*10-</w:t>
      </w:r>
      <w:r>
        <w:rPr>
          <w:rFonts w:cs="Arial" w:ascii="Arial" w:hAnsi="Arial"/>
          <w:sz w:val="18"/>
          <w:vertAlign w:val="superscript"/>
        </w:rPr>
        <w:t>8</w:t>
      </w:r>
      <w:r>
        <w:rPr>
          <w:rFonts w:cs="Arial" w:ascii="Arial" w:hAnsi="Arial"/>
          <w:sz w:val="18"/>
        </w:rPr>
        <w:t xml:space="preserve"> по отношению к эта-</w:t>
        <w:br/>
        <w:t>лонной частоте. Пределы   коррекции  частоты  генератора не менее</w:t>
        <w:br/>
        <w:t>±2,5*10-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>.</w:t>
        <w:br/>
        <w:t xml:space="preserve">    Изделие может  работать от внешнего источника опорной частоты</w:t>
        <w:br/>
        <w:t>5 МГц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</w:t>
      </w:r>
      <w:r>
        <w:rPr>
          <w:rFonts w:cs="Arial" w:ascii="Arial" w:hAnsi="Arial"/>
          <w:sz w:val="18"/>
        </w:rPr>
        <w:t>Чувствительнос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Чувствительность радиоприемника:</w:t>
        <w:br/>
        <w:t xml:space="preserve">   а) в  режимах   слуховых  видов работы    не более, указанной</w:t>
        <w:br/>
        <w:t>в табл. 2.1;</w:t>
        <w:br/>
        <w:t xml:space="preserve">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аблица  2.1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1060"/>
        <w:gridCol w:w="1060"/>
        <w:gridCol w:w="1080"/>
        <w:gridCol w:w="1060"/>
        <w:gridCol w:w="1280"/>
      </w:tblGrid>
      <w:tr>
        <w:trPr>
          <w:trHeight w:val="260" w:hRule="atLeast"/>
        </w:trPr>
        <w:tc>
          <w:tcPr>
            <w:tcW w:w="158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дификация</w:t>
              <w:br/>
              <w:t>радиоприемник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  <w:br/>
              <w:t>частот,</w:t>
              <w:br/>
              <w:t>МГц</w:t>
            </w:r>
          </w:p>
        </w:tc>
        <w:tc>
          <w:tcPr>
            <w:tcW w:w="4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Чувствительность</w:t>
            </w:r>
          </w:p>
        </w:tc>
      </w:tr>
      <w:tr>
        <w:trPr>
          <w:trHeight w:val="180" w:hRule="atLeast"/>
        </w:trPr>
        <w:tc>
          <w:tcPr>
            <w:tcW w:w="15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едини-</w:t>
              <w:br/>
              <w:t>цах кТ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1-У 1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мкВ, при</w:t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15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+Иш/Иш=3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158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1-Ш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3</w:t>
            </w:r>
          </w:p>
        </w:tc>
      </w:tr>
      <w:tr>
        <w:trPr>
          <w:trHeight w:val="23" w:hRule="atLeast"/>
        </w:trPr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</w:rPr>
              <w:t>1,5...3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..6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..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..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..6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</w:t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15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-160П-0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...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2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ВНИМАНИЕ!          В  изделии Р-160П возможны частоты с ухудшенной чув-</w:t>
        <w:br/>
        <w:t xml:space="preserve">    ствительностью вследствие просачивания комбинационных частот  гетеродинного</w:t>
        <w:br/>
        <w:t xml:space="preserve">    узла в приемный тракт. Наиболее часто встречающиеся «пораженные»  частоты:</w:t>
        <w:br/>
        <w:t xml:space="preserve">    4,4 МГц; 10,8 МГц; 26,4 МГц; 28.4 МГц; 36,3 МГц; 39.3 МГц; 42,3 МГц; 49 МГц.</w:t>
        <w:br/>
        <w:t xml:space="preserve">  • а также кратные 2 МГц; 5 МГц; 9 МГц;  12,672 МГц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б) в режиме частотной телефонии при частоте модуляции 1000 Гц</w:t>
        <w:br/>
        <w:t>и девиации 5 кГц не более 4 мкВ при соотношен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</w:t>
      </w:r>
      <w:r>
        <w:rPr>
          <w:rFonts w:cs="Arial" w:ascii="Arial" w:hAnsi="Arial"/>
          <w:sz w:val="18"/>
        </w:rPr>
        <w:t>Uc+Um</w:t>
        <w:br/>
        <w:t xml:space="preserve">                        ——-—————     ==10;</w:t>
        <w:br/>
        <w:t xml:space="preserve">                             Uш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в) В режиме  однополосного приема не более:</w:t>
        <w:br/>
        <w:t xml:space="preserve">    — 2 мкВ   для  модификаций   Р-160П,   Р-160П-01, Р-160П-04,</w:t>
        <w:br/>
        <w:t>Р-160П-05;</w:t>
        <w:br/>
        <w:t xml:space="preserve">    —  1 мкВ  для  модификаций  Р-160П-02, Р-160П-03, Р-160П-06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-160П-07 при соотношении (Uc+Uш)/3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г) в режимах  частотной, двойной частотной и относительной фазо-</w:t>
        <w:br/>
        <w:t xml:space="preserve"> вой телеграфии не более указанной в табл. 2.2;</w:t>
        <w:br/>
        <w:t xml:space="preserve">                                                        Таблица 2.2</w:t>
      </w:r>
    </w:p>
    <w:tbl>
      <w:tblPr>
        <w:tblW w:w="7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2940"/>
        <w:gridCol w:w="2880"/>
      </w:tblGrid>
      <w:tr>
        <w:trPr>
          <w:trHeight w:val="500" w:hRule="atLeast"/>
        </w:trPr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работы</w:t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орость телеграфирова-</w:t>
              <w:br/>
              <w:t>ния, боды не более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вствительность, мкВ</w:t>
            </w:r>
          </w:p>
        </w:tc>
      </w:tr>
      <w:tr>
        <w:trPr>
          <w:trHeight w:val="360" w:hRule="atLeast"/>
        </w:trPr>
        <w:tc>
          <w:tcPr>
            <w:tcW w:w="1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1-125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</w:tr>
      <w:tr>
        <w:trPr>
          <w:trHeight w:val="22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1-2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1-5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-10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2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5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10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</w:tr>
      <w:tr>
        <w:trPr>
          <w:trHeight w:val="20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9-3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9-500</w:t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sz w:val="18"/>
        </w:rPr>
        <w:t>Избирательность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Ослабление чувствительности по зеркальному каналу первого пре-</w:t>
        <w:br/>
        <w:t>образования не менее 90 ДБ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Ослабление чувствительности приема на промежуточных частотах</w:t>
        <w:br/>
        <w:t xml:space="preserve"> не менее 100 ДБ.</w:t>
        <w:br/>
        <w:t xml:space="preserve">     Ослабление чувствительности по побочным каналам приема, воз-</w:t>
        <w:br/>
        <w:t xml:space="preserve"> никающим  за счет частот гетероДинного узла не менее:</w:t>
        <w:br/>
        <w:t xml:space="preserve">     а) 80 ДБ — при расстройке от ±3 кГц До ±25 кГц от частоты на-</w:t>
        <w:br/>
        <w:t xml:space="preserve"> стройки изДелия;</w:t>
        <w:br/>
        <w:t xml:space="preserve">     б) 120 ДБ —  при расстройке от ±25  кГц  До 10%   от частоты</w:t>
        <w:br/>
        <w:t xml:space="preserve"> настройки;</w:t>
        <w:br/>
        <w:t xml:space="preserve">     в) 140 ДБ — за преДелами ±10%  от частоты настройки.</w:t>
        <w:br/>
        <w:t xml:space="preserve">     Динамический Диапазон вхоДных цепей и тракта высокой частоты</w:t>
        <w:br/>
        <w:t xml:space="preserve"> До элементов основной селекции ПЧ-1 составляет не менее 80 ДБ отно-</w:t>
        <w:br/>
        <w:t xml:space="preserve"> сительно уровня шумов в полосе 3,1 кГц.</w:t>
        <w:br/>
        <w:t xml:space="preserve">     Для моДификаций  Р-160П, Р-160П-01, Р-160П-04, Р-160П-05 шири-</w:t>
        <w:br/>
        <w:t xml:space="preserve"> на полосы «забитая» сигнала незатухающей  помехой  напряжением,</w:t>
        <w:br/>
        <w:t xml:space="preserve"> равным 3 В и ЗОВ, не превышает в Диапазоне (1,5...3) МГц соответствен-</w:t>
        <w:br/>
        <w:t xml:space="preserve"> но±6%  и ±16%; в Диапазоне (3...30) МГц соответственно ±5% и ±10%;</w:t>
        <w:br/>
        <w:t xml:space="preserve"> в Диапазоне частот (30...60) МГц при помехе 3В и 10В ширина полосы</w:t>
        <w:br/>
        <w:t xml:space="preserve"> «забития» соответственно не более ±5% и ±10%.</w:t>
        <w:br/>
        <w:t xml:space="preserve">     Полоса пропускания группового тракта приема составляет:</w:t>
        <w:br/>
        <w:t xml:space="preserve">     а) при использовании широкополосных каналов связи (при вклю-</w:t>
        <w:br/>
        <w:t xml:space="preserve"> чении по ПЧ полосы 40 кГц):</w:t>
        <w:br/>
        <w:t xml:space="preserve">     ±7 кГц в Диапазоне (1,5...3,0) МГц по уровню минус 3 ДБ;</w:t>
        <w:br/>
        <w:t xml:space="preserve">     ±8 кГц в Диапазоне (3,0...5,0) МГц по уровню минус 3 ДБ;</w:t>
        <w:br/>
        <w:t xml:space="preserve">     ±16 кГц в Диапазоне от 5,0 МГц и выше по уровню минус 6 ДБ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б) при использовании всех виДов телефонного приема (кроме A3) и</w:t>
        <w:br/>
        <w:t>режима  F1-6000 (15 кГц);</w:t>
        <w:br/>
        <w:t xml:space="preserve">    ±7,5 кГц в Диапазоне (1,5...3,0) МГц по уровню минус 6 ДБ;</w:t>
        <w:br/>
        <w:t xml:space="preserve">    ±7,5 кГц в Диапазоне (3...5) МГц по уровню минус 3 ДБ;</w:t>
        <w:br/>
        <w:t xml:space="preserve">    ±7,5 кГц в Диапазоне от 5 МГц и выше по уровню минус 4 ДБ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) при использовании всех виДов телеграфного приема и A3 (кроме</w:t>
        <w:br/>
        <w:t xml:space="preserve"> F1-6000):</w:t>
        <w:br/>
        <w:t xml:space="preserve">    ±2,5 кГц по уровню минус 3 ДБ.</w:t>
        <w:br/>
        <w:t xml:space="preserve">    Полоса  пропускания тракта третьей промежуточной частоты  при</w:t>
        <w:br/>
        <w:t xml:space="preserve"> слуховом приеме составляет:</w:t>
        <w:br/>
        <w:t xml:space="preserve">    —  300 Гц (А1-У);</w:t>
        <w:br/>
        <w:t xml:space="preserve">    —  1200 Гц (А1-Ш);</w:t>
        <w:br/>
        <w:t xml:space="preserve">    —  3100 Гц (Ai, Bi).</w:t>
        <w:br/>
        <w:t xml:space="preserve">    Полоса  пропускания тракта третьей  промежуточной   частоты и</w:t>
        <w:br/>
        <w:t>реальная избирательность при приеме сигналов автоматической теле-</w:t>
        <w:br/>
        <w:t xml:space="preserve"> графии указаны в табл. 2.3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>Каналы приема оДнополосных сигнал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Телефонный  спектр при приеме оДнополосной телефонии ограничи-</w:t>
        <w:br/>
        <w:t>вается полосой  частот  (300...3400) Гц. Неравномерность частотной</w:t>
        <w:br/>
        <w:t>характеристики в полосе пропускания не более 3 ДБ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Ослабление внятных  (линейных) перехоДных помех из оДного те-</w:t>
        <w:br/>
        <w:t>лефонного канала в Другой не менее 56 ДБ в полосе (300...500) Гц и не</w:t>
        <w:br/>
        <w:t>менее 60 ДБ в полосе (500...3400) Гц.</w:t>
        <w:br/>
        <w:t xml:space="preserve">    Полоса схватывания и полоса уДержания  системы АПЧ  по пилот-</w:t>
        <w:br/>
        <w:t>сигналу не менее ± 100 Гц и ±250 Гц соответственн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Каналы  приема автоматической телеграфи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Параметры  каналов приема  автоматической телеграфии указаны</w:t>
        <w:br/>
        <w:t>в табл. 2.3.</w:t>
        <w:br/>
        <w:t xml:space="preserve">   1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Таблица  2.3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rHeight w:val="40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40" w:hRule="atLeast"/>
        </w:trPr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</w:t>
              <w:br/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орость</w:t>
              <w:br/>
              <w:t>телегра-</w:t>
              <w:br/>
              <w:t>фирова-</w:t>
              <w:br/>
              <w:t>ния, боДы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са</w:t>
              <w:br/>
              <w:t>фильтра</w:t>
              <w:br/>
              <w:t>селек-</w:t>
              <w:br/>
              <w:t>ции, Г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альная</w:t>
              <w:br/>
              <w:t>избиратель-</w:t>
              <w:br/>
              <w:t>ность, Гц,</w:t>
              <w:br/>
              <w:t>не бол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мехоза-</w:t>
              <w:br/>
              <w:t>щищен-</w:t>
              <w:br/>
              <w:t>ность, не</w:t>
              <w:br/>
              <w:t>мен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граф-</w:t>
              <w:br/>
              <w:t>ные иска-</w:t>
              <w:br/>
              <w:t>жения, %</w:t>
              <w:br/>
              <w:t>не более</w:t>
            </w:r>
          </w:p>
        </w:tc>
      </w:tr>
      <w:tr>
        <w:trPr>
          <w:trHeight w:val="520" w:hRule="atLeast"/>
        </w:trPr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1-1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/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1-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/15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1-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/3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7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</w:tc>
      </w:tr>
      <w:tr>
        <w:trPr>
          <w:trHeight w:val="40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-1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/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3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7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-6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/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Х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57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/15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/3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3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10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/6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6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9-3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9-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2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6-20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синхр.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220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ЧАНИЯ:     1. Реальная избирательность указана Для отношения</w:t>
        <w:br/>
        <w:t xml:space="preserve">                   помеха/сигнал, равного 1000.</w:t>
        <w:br/>
        <w:t xml:space="preserve">                2. ПоД помехозащищенностью понимается отношение</w:t>
        <w:br/>
        <w:t xml:space="preserve">                  помеха/сигнал в полосе фильтра селекции, при ко-</w:t>
        <w:br/>
        <w:t xml:space="preserve">                  тором телеграфные искажения не превышают 40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Регулировки усиления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В раДиоприемнике имеется ручная и автоматическая регулировка</w:t>
        <w:br/>
        <w:t>усиления. Система АРУ обеспечивает изменение уровня выхоДного на-</w:t>
        <w:br/>
        <w:t>пряжения не  более, чем на 6 ДБ, при изменении вхоДного сигнала на</w:t>
        <w:br/>
        <w:t>80 ДБ. ИзДелие имеет три постоянные времени АРУ (0,1; 1,0 и 5,0) сек.</w:t>
        <w:br/>
        <w:t>Для  расширения  Динамического Диапазона раДиоприемника при  ра-</w:t>
        <w:br/>
        <w:t>боте с АРУ  Дополнительно ввеДено кольцо АРУ по второй промежу-</w:t>
        <w:br/>
        <w:t>точной частоте (12,8 МГц) с глубиной регулирования 20 ДБ и заДерж-</w:t>
        <w:br/>
        <w:t>кой. АРУ по  ПЧ-2 срабатывает при вхоДном сигнале поряДка 1 мВ.</w:t>
        <w:br/>
        <w:t xml:space="preserve">    Ручная регулировка усиления обеспечивает возможность регули-</w:t>
        <w:br/>
        <w:t>рования:</w:t>
        <w:br/>
        <w:t xml:space="preserve">    а) тракта ПЧ (при этом усиление тракта НЧ максимальное);</w:t>
        <w:br/>
        <w:t xml:space="preserve">    б) тракта НЧ (в это время тракт УПЧ  работает только с АРУ).</w:t>
        <w:br/>
        <w:t xml:space="preserve">   В раДиоприемнике преДусмотрена возможность регулировки усиле-</w:t>
        <w:br/>
        <w:t>ния по тракту ПЧ  от внешнего  управляющего   напряжения  (ВхоД</w:t>
        <w:br/>
        <w:t>Внеш  АРУ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cs="Arial" w:ascii="Arial" w:hAnsi="Arial"/>
          <w:sz w:val="18"/>
        </w:rPr>
        <w:t>Антенный вхоД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РаДиоприемник рассчитан Для работы с антеннами, оканчивающи-</w:t>
        <w:br/>
        <w:t>мися несимметричным  коаксиальным кабелем с  волновым сопротив-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требляемая от сети мощность при работе раДиоприемника не</w:t>
        <w:br/>
        <w:t xml:space="preserve"> превышает 290 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sz w:val="18"/>
        </w:rPr>
        <w:t>Габариты и масс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Габаритные размеры раДиоприемника:</w:t>
        <w:br/>
        <w:t xml:space="preserve">     — ширина  508 мм;</w:t>
        <w:br/>
        <w:t xml:space="preserve">     — глубина 510 мм.</w:t>
        <w:br/>
        <w:t xml:space="preserve">     — высота — 531 мм (без амортизаторов — 478 мм).</w:t>
        <w:br/>
        <w:t xml:space="preserve">     Масса раДиоприемника не более 95 кг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3.СОСТАВ РАДИОПРИЕМНИКА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cs="Arial" w:ascii="Arial" w:hAnsi="Arial"/>
          <w:sz w:val="18"/>
        </w:rPr>
        <w:t>В состав раДиоприемника вхоДят блоки:</w:t>
        <w:br/>
        <w:t xml:space="preserve">     — блок Б2-12 — блок ПЛФ  и антенный аттенюатор;</w:t>
        <w:br/>
        <w:t xml:space="preserve">     — блок  Б2-32 —  (УРЧ Диапазона KB  с обеспечением параметра</w:t>
        <w:br/>
        <w:t xml:space="preserve"> «забитая») или блок Б2-37 (УРЧ   Диапазона  KB —  чувствительный</w:t>
        <w:br/>
        <w:t xml:space="preserve"> вариант) в зависимости от моДификации изДелия;</w:t>
        <w:br/>
        <w:t xml:space="preserve">     — блок Б2-33 (УРЧ  Диапазона УКВ), блок Б2-33.1 (УРЧ Диапазо-</w:t>
        <w:br/>
        <w:t xml:space="preserve"> на УКВ  — чувствительный вариант) или элемент-заглушка Э9-83 в за-</w:t>
        <w:br/>
        <w:t xml:space="preserve"> висимости от моДификации изДелия;</w:t>
        <w:br/>
        <w:t xml:space="preserve">     — блок Б2-4 —  блок промежуточных  частот, включающий в себя</w:t>
        <w:br/>
        <w:t xml:space="preserve"> преобразователи частоты, каскаДы усиления и селекции промежуточ-</w:t>
        <w:br/>
        <w:t xml:space="preserve"> ных частот;</w:t>
        <w:br/>
        <w:t xml:space="preserve">     — блок  Б 1-6 — синтезатор частоты, образующий сетку частот с</w:t>
        <w:br/>
        <w:t xml:space="preserve"> шагом 10 Гц в Диапазоне (12,8...14,8) МГц;</w:t>
        <w:br/>
        <w:t xml:space="preserve">     — блок Б 1-2 — блок преобразования частоты синтезатора в часто-</w:t>
        <w:br/>
        <w:t xml:space="preserve"> ту первого гетероДина и формирования частот второго гетероДина;</w:t>
        <w:br/>
        <w:t xml:space="preserve">     — блок Б 1-4 — блок формирования частоты третьего гетероДина и</w:t>
        <w:br/>
        <w:t xml:space="preserve"> «местной несущей»;</w:t>
        <w:br/>
        <w:t xml:space="preserve">     — блок Б7-2 — блок управления частотой настройки раДиоприем-</w:t>
        <w:br/>
        <w:t xml:space="preserve"> ника;</w:t>
        <w:br/>
        <w:t xml:space="preserve">     — блок Б4-12 — блок слуховых виДов работы;</w:t>
        <w:br/>
        <w:t xml:space="preserve">     — блок Б4-25 — блок оДнополосной телефонии;</w:t>
        <w:br/>
        <w:t xml:space="preserve">     — блок Б5-72 — блок автоматической телеграфии;</w:t>
        <w:br/>
        <w:t xml:space="preserve">     — блок Б5-46 — блок приема команДных сигналов;</w:t>
        <w:br/>
        <w:t xml:space="preserve">     — блок Б5-2 — блок релейных выхоДов;</w:t>
        <w:br/>
        <w:t xml:space="preserve">     — блок БЗ-28 — блок питания;</w:t>
        <w:br/>
        <w:t xml:space="preserve">     — блок Б7-53 — корпус раДиоприемника.</w:t>
        <w:br/>
        <w:t xml:space="preserve">     В комплект поставки моДификаций Р-160П, Р-160П-01, Р-160П-02,</w:t>
        <w:br/>
        <w:t xml:space="preserve"> Р-160П-03 вхоДит также кабель низкочастотный, обеспечивающий поД-</w:t>
        <w:br/>
        <w:t xml:space="preserve"> ключение блока питания к раДиоприемнику.</w:t>
        <w:br/>
        <w:t xml:space="preserve">     По спецзаказу в комплект поставки раДиоприемника Дополнитель-</w:t>
        <w:br/>
        <w:t xml:space="preserve"> но могут вхоДить:</w:t>
        <w:br/>
        <w:t xml:space="preserve">    —  симметрирующее  устройство Для работы с симметричными  ан-</w:t>
        <w:br/>
        <w:t xml:space="preserve"> теннами с волновым сопротивлением 200 Ом (элемент Э9-81.1);</w:t>
        <w:br/>
        <w:t xml:space="preserve">    —  симметрирующее  устройство Для работы в KB Диапазоне с сим-</w:t>
        <w:br/>
        <w:t xml:space="preserve"> метричными антеннами с волновым  сопротивлением 600 Ом  (элемент</w:t>
        <w:br/>
        <w:t xml:space="preserve"> Э9-81-1.1);</w:t>
        <w:br/>
        <w:t xml:space="preserve">    —  блок Б5-81 — блок  частотной телеграфии Для   сигналов со</w:t>
        <w:br/>
        <w:t>сДвигом частоты 6000 Гц;</w:t>
        <w:br/>
        <w:t xml:space="preserve">   —  элемент Э9-80.1, соДержащий вентилятор Для работы  от сети</w:t>
        <w:br/>
        <w:t>220 В/400 Гц.</w:t>
        <w:br/>
        <w:t xml:space="preserve">    Для  установки блока Б5-81 в корпусе раДиоприемника преДусмот-</w:t>
        <w:br/>
        <w:t>рено место.</w:t>
        <w:br/>
        <w:t xml:space="preserve">   В случае отсутствия блока Б5-81 на его место устанавливается па-</w:t>
        <w:br/>
        <w:t>нель ИГ6.122.143.</w:t>
        <w:br/>
        <w:t xml:space="preserve">    Полный состав раДиоприемника, состав оДиночного ЗИПа и пере-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</w:rPr>
        <w:t>15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3:27:00Z</dcterms:created>
  <dc:creator>Улитин</dc:creator>
  <dc:description/>
  <dc:language>en-US</dc:language>
  <cp:lastModifiedBy> </cp:lastModifiedBy>
  <dcterms:modified xsi:type="dcterms:W3CDTF">2000-04-26T15:46:00Z</dcterms:modified>
  <cp:revision>6</cp:revision>
  <dc:subject/>
  <dc:title/>
</cp:coreProperties>
</file>