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firstLine="420"/>
        <w:rPr/>
      </w:pPr>
      <w:r>
        <w:rPr/>
      </w:r>
    </w:p>
    <w:p>
      <w:pPr>
        <w:pStyle w:val="Normal"/>
        <w:ind w:left="120" w:firstLine="420"/>
        <w:rPr/>
      </w:pPr>
      <w:r>
        <w:rPr/>
      </w:r>
    </w:p>
    <w:p>
      <w:pPr>
        <w:pStyle w:val="Normal"/>
        <w:spacing w:before="40" w:after="0"/>
        <w:ind w:right="200" w:hanging="0"/>
        <w:rPr>
          <w:b/>
          <w:b/>
        </w:rPr>
      </w:pPr>
      <w:r>
        <w:rPr>
          <w:b/>
        </w:rPr>
        <w:t>5.8. Блок третьего гетеродина (блок Б1-4)</w:t>
      </w:r>
    </w:p>
    <w:p>
      <w:pPr>
        <w:pStyle w:val="Normal"/>
        <w:spacing w:before="40" w:after="0"/>
        <w:ind w:left="80" w:firstLine="420"/>
        <w:rPr/>
      </w:pPr>
      <w:r>
        <w:rPr/>
        <w:t>Схема электрическая структурная блока приведена на рис. 14 при</w:t>
        <w:softHyphen/>
        <w:t>ложения 4, а схема электрическая принципиальная—на рис. 38 прило</w:t>
        <w:softHyphen/>
        <w:t>жения 1 ЦЛ2.003.067 Т01.</w:t>
      </w:r>
    </w:p>
    <w:p>
      <w:pPr>
        <w:pStyle w:val="Normal"/>
        <w:ind w:left="80" w:firstLine="420"/>
        <w:rPr/>
      </w:pPr>
      <w:r>
        <w:rPr/>
        <w:t>Блок Б1-4 обеспечивает:</w:t>
      </w:r>
    </w:p>
    <w:p>
      <w:pPr>
        <w:pStyle w:val="Normal"/>
        <w:spacing w:before="40" w:after="0"/>
        <w:ind w:left="80" w:firstLine="360"/>
        <w:rPr/>
      </w:pPr>
      <w:r>
        <w:rPr/>
        <w:t xml:space="preserve">— </w:t>
      </w:r>
      <w:r>
        <w:rPr/>
        <w:t>формирование частоты третьего гетеродина (12672 Кгц);</w:t>
      </w:r>
    </w:p>
    <w:p>
      <w:pPr>
        <w:pStyle w:val="Normal"/>
        <w:spacing w:before="20" w:after="0"/>
        <w:ind w:left="80" w:firstLine="360"/>
        <w:rPr/>
      </w:pPr>
      <w:r>
        <w:rPr/>
        <w:t xml:space="preserve">— </w:t>
      </w:r>
      <w:r>
        <w:rPr/>
        <w:t>формирование напряжения с частотой 128 Кгц из опорной ча</w:t>
        <w:softHyphen/>
        <w:t>стоты 5 МГц;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выдачу напряжения КОНТР. КОРРЕКЦИИ, используемого для контроля при коррекции частоты опорного генератора по сигналу эта</w:t>
        <w:softHyphen/>
        <w:t>лонной частоты, принимаемому радиоприемником;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обобщенный контроль синхронизации блока с выдачей сигнала ГОТОВ К РАБОТЕ.</w:t>
      </w:r>
    </w:p>
    <w:p>
      <w:pPr>
        <w:pStyle w:val="Normal"/>
        <w:spacing w:before="60" w:after="0"/>
        <w:ind w:left="80" w:firstLine="300"/>
        <w:rPr/>
      </w:pPr>
      <w:r>
        <w:rPr/>
        <w:t>В блоке предусмотрено при работе в режиме АПЧ сохранение час</w:t>
        <w:softHyphen/>
        <w:t>тоты третьего гетеродина с доплеровской поправкой в течение 5 се</w:t>
        <w:softHyphen/>
        <w:t>кунд после замирания входного сигнала (пилот-сигнала). Основные технические данные блока:</w:t>
      </w:r>
    </w:p>
    <w:p>
      <w:pPr>
        <w:pStyle w:val="Normal"/>
        <w:spacing w:before="80" w:after="0"/>
        <w:ind w:left="80" w:firstLine="380"/>
        <w:rPr/>
      </w:pPr>
      <w:r>
        <w:rPr/>
        <w:t>а) уровни выходных напряжений блока: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(500±100) мВ частотой 12672 Кгц на нагрузке 75 Ом;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(110±30) мВ частотой 128 Кгц на нагрузке 75 Ом:</w:t>
      </w:r>
    </w:p>
    <w:p>
      <w:pPr>
        <w:pStyle w:val="Normal"/>
        <w:ind w:left="80" w:firstLine="380"/>
        <w:rPr/>
      </w:pPr>
      <w:r>
        <w:rPr/>
        <w:t>б) полоса схватывания и удержания в режиме АПЧ не менее ±100 Гц и ±250 Гц соответственно.</w:t>
      </w:r>
    </w:p>
    <w:p>
      <w:pPr>
        <w:pStyle w:val="Normal"/>
        <w:spacing w:before="40" w:after="0"/>
        <w:ind w:left="400" w:hanging="0"/>
        <w:rPr/>
      </w:pPr>
      <w:r>
        <w:rPr/>
        <w:t>В блок входят следующие основные элементы: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генератор частоты 12672 Кгц;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усилители ПЧ;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формирователь;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схема АПЧ.</w:t>
      </w:r>
    </w:p>
    <w:p>
      <w:pPr>
        <w:pStyle w:val="Normal"/>
        <w:ind w:left="400" w:hanging="0"/>
        <w:rPr/>
      </w:pPr>
      <w:r>
        <w:rPr/>
        <w:t>Блок может работать в четырех режимах: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режим без АПЧ;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режим АПЧ;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режим АПЧ с памятью;</w:t>
      </w:r>
    </w:p>
    <w:p>
      <w:pPr>
        <w:pStyle w:val="Normal"/>
        <w:ind w:left="80" w:firstLine="360"/>
        <w:rPr/>
      </w:pPr>
      <w:r>
        <w:rPr/>
        <w:t xml:space="preserve">— </w:t>
      </w:r>
      <w:r>
        <w:rPr/>
        <w:t>ждущий режим.</w:t>
      </w:r>
    </w:p>
    <w:p>
      <w:pPr>
        <w:pStyle w:val="Normal"/>
        <w:spacing w:before="80" w:after="0"/>
        <w:rPr/>
      </w:pPr>
      <w:r>
        <w:rPr/>
        <w:t>В режиме без АПЧ (команда ВКЛ. АПЧ отсутствует) ключ Кл. 2 сигнал не пропускает. Частота генератора, поделенная на 11, подается на фазовый детектор формирователя.</w:t>
      </w:r>
    </w:p>
    <w:p>
      <w:pPr>
        <w:pStyle w:val="Style12"/>
        <w:rPr/>
      </w:pPr>
      <w:r>
        <w:rPr/>
        <w:t>На второй вход фазового детектора при закрытом ключе Кл. 6 по</w:t>
        <w:softHyphen/>
        <w:t>ступает частота 1152 Кгц, полученная с помощью делителя на 39,0625 и умножителя на 9 из опорной частоты 5 МГц. С выхода фазового де</w:t>
        <w:softHyphen/>
        <w:t>тектора напряжение, зависящее от разности сравниваемых частот, по</w:t>
        <w:softHyphen/>
        <w:t>дается через усилитель постоянного тока на генератор для подстройки его частоты</w:t>
      </w:r>
    </w:p>
    <w:p>
      <w:pPr>
        <w:pStyle w:val="Normal"/>
        <w:rPr/>
      </w:pPr>
      <w:r>
        <w:rPr/>
        <w:t>Таким образом, в режиме без АПЧ генератор синхронизируется опорной частотой.</w:t>
      </w:r>
    </w:p>
    <w:p>
      <w:pPr>
        <w:pStyle w:val="Normal"/>
        <w:rPr/>
      </w:pPr>
      <w:r>
        <w:rPr/>
        <w:t>В режиме АПЧ (подается команда ВКЛ. АПЧ) ключи Кл. 2, Кл. 3 пропускают сигнал, открытый ключ Кл. 6 закорачивает вход фа</w:t>
        <w:softHyphen/>
        <w:t>зового детектора формирователя, в результате фазовый детектор фор</w:t>
        <w:softHyphen/>
        <w:t>мирователя закрыт и работает фазовый детектор схемы АПЧ.</w:t>
      </w:r>
    </w:p>
    <w:p>
      <w:pPr>
        <w:pStyle w:val="Normal"/>
        <w:rPr/>
      </w:pPr>
      <w:r>
        <w:rPr/>
        <w:t>Сигнал третьей ПЧ со входа блока, через предварительный усили</w:t>
        <w:softHyphen/>
        <w:t>тель и усилитель ПЧ, где осуществляется селекция и усиление сигна</w:t>
        <w:softHyphen/>
        <w:t>ла, подается через открытый ключ Кл. 2, усилитель-ограничитель на делитель на 10, с выхода которого сигнал частотой 12,8 Кгц через ключ Кл. 3 поступает на вход фазового детектора (схемы АПЧ). На второй вход фазового детектора подается частота 12,8 Кгц, сформиро</w:t>
        <w:softHyphen/>
        <w:t>ванная из опорной частоты. Выходное напряжение фазового детектора усиливается и используется для подстройки частоты генератора 12672 Кгц по несущей частоте сигнала.</w:t>
      </w:r>
    </w:p>
    <w:p>
      <w:pPr>
        <w:pStyle w:val="Normal"/>
        <w:rPr/>
      </w:pPr>
      <w:r>
        <w:rPr/>
        <w:t>Подстройка частоты третьего гетеродина по несущей частоте сиг</w:t>
        <w:softHyphen/>
        <w:t>нала позволяет скомпенсировать изменение второй ПЧ из-за эффекта Доплера.</w:t>
      </w:r>
    </w:p>
    <w:p>
      <w:pPr>
        <w:pStyle w:val="Normal"/>
        <w:rPr/>
      </w:pPr>
      <w:r>
        <w:rPr/>
        <w:t>В случае исчезновения сигнала на входе усилителя блок переходит в режим АПЧ С ПАМЯТЬЮ без дополнительных переключении. В этом случае постоянное напряжение, появившееся в результате детектиро</w:t>
        <w:softHyphen/>
        <w:t>вания шумовой огибающей сигнала, управляет ключами Кл. 3 и Кл. 4.</w:t>
      </w:r>
    </w:p>
    <w:p>
      <w:pPr>
        <w:pStyle w:val="Normal"/>
        <w:spacing w:before="80" w:after="0"/>
        <w:ind w:left="40" w:firstLine="400"/>
        <w:rPr/>
      </w:pPr>
      <w:r>
        <w:rPr/>
        <w:t>Вход фазового детектора схемы АПЧ закорачивается и конденса</w:t>
        <w:softHyphen/>
        <w:t>торы С38, С39 сохраняют свой заряд определенное время (время па</w:t>
        <w:softHyphen/>
        <w:t>мяти), тем самым текущая частота генератора запоминается и может в течение этого времени засинхронизироваться с вновь появившимся сиг</w:t>
        <w:softHyphen/>
        <w:t>налом также без дополнительных переключении.</w:t>
      </w:r>
    </w:p>
    <w:p>
      <w:pPr>
        <w:pStyle w:val="Normal"/>
        <w:ind w:left="40" w:firstLine="400"/>
        <w:rPr/>
      </w:pPr>
      <w:r>
        <w:rPr/>
        <w:t>Время памяти определяется временем заряда конденсатора СЗО.</w:t>
      </w:r>
    </w:p>
    <w:p>
      <w:pPr>
        <w:pStyle w:val="Normal"/>
        <w:ind w:left="40" w:firstLine="400"/>
        <w:rPr/>
      </w:pPr>
      <w:r>
        <w:rPr/>
        <w:t>Если по истечении времени памяти сигнал на входе блока не по</w:t>
        <w:softHyphen/>
        <w:t>явился, то триггер опрокидывается и нейтрализует команду ВКЛ. АПЧ (закрывает ключ Кл. 6) и ключ Кл. 5 открывается; при этом от</w:t>
        <w:softHyphen/>
        <w:t>крываются входы фазового детектора формирователя и заряд конден</w:t>
        <w:softHyphen/>
        <w:t>саторов С38, С39 стирается.</w:t>
      </w:r>
    </w:p>
    <w:p>
      <w:pPr>
        <w:pStyle w:val="Normal"/>
        <w:ind w:left="40" w:firstLine="400"/>
        <w:rPr/>
      </w:pPr>
      <w:r>
        <w:rPr/>
        <w:t>В результате, блок переходит в ждущий режим (генератор синхро</w:t>
        <w:softHyphen/>
        <w:t>низируется опорной частотой) до появления сигнала на входе блока, после чего блок вновь переключается в режим АПЧ.</w:t>
      </w:r>
    </w:p>
    <w:p>
      <w:pPr>
        <w:pStyle w:val="Normal"/>
        <w:ind w:left="40" w:firstLine="400"/>
        <w:rPr/>
      </w:pPr>
      <w:r>
        <w:rPr/>
        <w:t>При контроле частоты опорного генератора радиоприемника на блок подается команда ВКЛ. КОРР., при этом сигнал третьей ПЧ (соответствующий сигналу эталонной частоты, принимаемому радио</w:t>
        <w:softHyphen/>
        <w:t>приемником) поступает через ключ Кл. 1 и усилитель на смеситель, где смешивается с напряжением частотой 128 Кгц, полученной из частоты опорного генератора 5 МГц. Полученные на выходе смесителя нулевые биения используются для контроля при коррекции частоты опорного генератора радиоприемника.</w:t>
      </w:r>
    </w:p>
    <w:p>
      <w:pPr>
        <w:pStyle w:val="Normal"/>
        <w:ind w:left="40" w:firstLine="400"/>
        <w:rPr/>
      </w:pPr>
      <w:r>
        <w:rPr/>
        <w:t>Сигнал готовности блока к работе формируется при наличии сле</w:t>
        <w:softHyphen/>
        <w:t>дующих напряжений:</w:t>
      </w:r>
    </w:p>
    <w:p>
      <w:pPr>
        <w:pStyle w:val="Normal"/>
        <w:ind w:left="40" w:firstLine="420"/>
        <w:rPr/>
      </w:pPr>
      <w:r>
        <w:rPr/>
        <w:t xml:space="preserve">— </w:t>
      </w:r>
      <w:r>
        <w:rPr/>
        <w:t>напряжения частоты 1152 Кгц, полученной из частоты генера</w:t>
        <w:softHyphen/>
        <w:t>тора;</w:t>
      </w:r>
    </w:p>
    <w:p>
      <w:pPr>
        <w:pStyle w:val="Normal"/>
        <w:ind w:left="40" w:firstLine="420"/>
        <w:rPr/>
      </w:pPr>
      <w:r>
        <w:rPr/>
        <w:t xml:space="preserve">— </w:t>
      </w:r>
      <w:r>
        <w:rPr/>
        <w:t>напряжения частоты 1152 Кгц, полученной из опорной частоты 5 МГц.</w:t>
      </w:r>
    </w:p>
    <w:p>
      <w:pPr>
        <w:pStyle w:val="Normal"/>
        <w:ind w:left="40" w:firstLine="420"/>
        <w:rPr/>
      </w:pPr>
      <w:r>
        <w:rPr/>
        <w:t>Преобразование указанных напряжений в сигнал готовности блока происходит в смесителе (У8), затем сигнал детектируется (Д5) и уси</w:t>
        <w:softHyphen/>
        <w:t>ливается (Т16,Т17).</w:t>
      </w:r>
    </w:p>
    <w:p>
      <w:pPr>
        <w:pStyle w:val="Normal"/>
        <w:spacing w:before="40" w:after="0"/>
        <w:ind w:firstLine="400"/>
        <w:rPr/>
      </w:pPr>
      <w:r>
        <w:rPr/>
        <w:t>При неисправности в схеме синхронизации, а также в самой схеме контроля сигнал готовности всегда меньше порогового значения. В результате чего Т16. Т17 закрыты и контакты 3, 2 реле Р2 разомкну</w:t>
        <w:softHyphen/>
        <w:t>ты и цепь ГОТОВ К РАБОТЕ разрывается. Сигнал ГОТОВ К РАБОТЕ (—27В) через делитель подается на выход блока и обеспечивает воз</w:t>
        <w:softHyphen/>
        <w:t>можность контроля блока с помощью стрелочного прибора. Реле Р1 по</w:t>
        <w:softHyphen/>
        <w:t>зволяет по команде ОТКЛ. ГЕН. отключать генератор 12672 Кгц. Кроме того, напряжение с частотой 1152 Кгц, полученной из опорной</w:t>
      </w:r>
    </w:p>
    <w:p>
      <w:pPr>
        <w:pStyle w:val="Normal"/>
        <w:ind w:hanging="0"/>
        <w:rPr/>
      </w:pPr>
      <w:r>
        <w:rPr/>
        <w:t>частоты, для схемы контроля подменяется постоянным напряжением (—12В или—27В) при включении генератора или в режиме с АПЧ соответственно, и функция схемы контроля сохраняется. Ниже рас</w:t>
        <w:softHyphen/>
        <w:t>смотрены принципиальные особенности построения схем элементов блока.</w:t>
      </w:r>
    </w:p>
    <w:p>
      <w:pPr>
        <w:pStyle w:val="Normal"/>
        <w:spacing w:before="80" w:after="0"/>
        <w:ind w:hanging="0"/>
        <w:rPr>
          <w:b/>
          <w:b/>
        </w:rPr>
      </w:pPr>
      <w:r>
        <w:rPr>
          <w:b/>
        </w:rPr>
        <w:t>Усилитель (плата 2119)</w:t>
      </w:r>
    </w:p>
    <w:p>
      <w:pPr>
        <w:pStyle w:val="Normal"/>
        <w:spacing w:before="20" w:after="0"/>
        <w:ind w:firstLine="400"/>
        <w:rPr/>
      </w:pPr>
      <w:r>
        <w:rPr/>
        <w:t>Схема электрическая принципиальная платы приведена на рис. 43 приложения 1 ЦЛ2.003.067 Т01.</w:t>
      </w:r>
    </w:p>
    <w:p>
      <w:pPr>
        <w:pStyle w:val="Normal"/>
        <w:ind w:firstLine="380"/>
        <w:rPr/>
      </w:pPr>
      <w:r>
        <w:rPr/>
        <w:t>Усилитель, собранный на транзисторах Tl, T2 по схеме с общим эмиттером, предназначен для предварительного усиления сигнала тре</w:t>
        <w:softHyphen/>
        <w:t>тьей ПЧ. Усилитель обеспечивает чувствительность блока по входу 128 Кгц (Ш1). Регулирование чувствительности производится резисто</w:t>
        <w:softHyphen/>
        <w:t>ром R3*. Селекцию несущей сигнала обеспечивает электромеханиче</w:t>
        <w:softHyphen/>
        <w:t>ский фильтр Э1 с полосой пропускания 300 Гц.</w:t>
      </w:r>
    </w:p>
    <w:p>
      <w:pPr>
        <w:pStyle w:val="Normal"/>
        <w:ind w:left="80" w:hanging="0"/>
        <w:rPr>
          <w:b/>
          <w:b/>
        </w:rPr>
      </w:pPr>
      <w:r>
        <w:rPr>
          <w:b/>
        </w:rPr>
        <w:t>Усилитель ПЧ (плата 2118)</w:t>
      </w:r>
    </w:p>
    <w:p>
      <w:pPr>
        <w:pStyle w:val="Normal"/>
        <w:ind w:firstLine="400"/>
        <w:rPr/>
      </w:pPr>
      <w:r>
        <w:rPr/>
        <w:t>Схема электрическая принципиальная платы приведена на рис. 41 приложения 1 ЦЛ2.003.067 Т01.</w:t>
      </w:r>
    </w:p>
    <w:p>
      <w:pPr>
        <w:pStyle w:val="Normal"/>
        <w:ind w:firstLine="400"/>
        <w:rPr/>
      </w:pPr>
      <w:r>
        <w:rPr/>
        <w:t>Усилитель ПЧ обеспечивает усиление сигнала 128 Кгц с АРУ.</w:t>
      </w:r>
    </w:p>
    <w:p>
      <w:pPr>
        <w:pStyle w:val="Normal"/>
        <w:ind w:firstLine="400"/>
        <w:rPr/>
      </w:pPr>
      <w:r>
        <w:rPr/>
        <w:t>Усилитель ПЧ с АРУ обеспечивает постоянство амплитуды сигна</w:t>
        <w:softHyphen/>
        <w:t>ла и постоянство среднего значения амплитуды шумов на выходе уси</w:t>
        <w:softHyphen/>
        <w:t>лителя, что позволяет выставить порог срабатывания ключа Кл. 3 схемы АПЧ.</w:t>
      </w:r>
    </w:p>
    <w:p>
      <w:pPr>
        <w:pStyle w:val="Normal"/>
        <w:ind w:firstLine="400"/>
        <w:rPr/>
      </w:pPr>
      <w:r>
        <w:rPr/>
        <w:t>Микросхема У1 предназначена для согласования с выходным со</w:t>
        <w:softHyphen/>
        <w:t>противлением фильтра Э1 усилителя.</w:t>
      </w:r>
    </w:p>
    <w:p>
      <w:pPr>
        <w:pStyle w:val="Normal"/>
        <w:ind w:firstLine="400"/>
        <w:rPr/>
      </w:pPr>
      <w:r>
        <w:rPr/>
        <w:t>Микросхема У2 — усилитель с АРУ; регулирование усиления осу</w:t>
        <w:softHyphen/>
        <w:t>ществляется шунтированием входа и выхода усилителя У2 диодами мат</w:t>
        <w:softHyphen/>
        <w:t>рицы У5. Глубина регулирования определяется детектором АРУ (Д2) и УПТ (ТЗ, T2, Tl).</w:t>
      </w:r>
    </w:p>
    <w:p>
      <w:pPr>
        <w:pStyle w:val="Normal"/>
        <w:ind w:firstLine="400"/>
        <w:rPr/>
      </w:pPr>
      <w:r>
        <w:rPr/>
        <w:t>Фильтр С22, R26, С23 обеспечивает развязку по цепи АРУ. Усиле</w:t>
        <w:softHyphen/>
        <w:t>ние сигнала по мощности производится усилителем, собранным по двух</w:t>
        <w:softHyphen/>
        <w:t>тактной схеме на транзисторах матрицы У4, с инвертором на входе, выполненным на микросхеме УЗ.</w:t>
      </w:r>
    </w:p>
    <w:p>
      <w:pPr>
        <w:pStyle w:val="Normal"/>
        <w:spacing w:before="80" w:after="0"/>
        <w:ind w:hanging="0"/>
        <w:rPr>
          <w:b/>
          <w:b/>
        </w:rPr>
      </w:pPr>
      <w:r>
        <w:rPr>
          <w:b/>
        </w:rPr>
        <w:t>Генератор (плата 2115)</w:t>
      </w:r>
    </w:p>
    <w:p>
      <w:pPr>
        <w:pStyle w:val="Normal"/>
        <w:spacing w:before="20" w:after="0"/>
        <w:rPr/>
      </w:pPr>
      <w:r>
        <w:rPr/>
        <w:t>Схема электрическая принципиальная платы приведена на рис. 42 приложения 1 ЦЛ2.003.067 Т01.</w:t>
      </w:r>
    </w:p>
    <w:p>
      <w:pPr>
        <w:pStyle w:val="Normal"/>
        <w:rPr/>
      </w:pPr>
      <w:r>
        <w:rPr/>
        <w:t>Кварцевый, электронноперестраиваемый генератор предназначен для формирования частоты (12672±1,5) Кгц.</w:t>
      </w:r>
    </w:p>
    <w:p>
      <w:pPr>
        <w:pStyle w:val="Normal"/>
        <w:rPr/>
      </w:pPr>
      <w:r>
        <w:rPr/>
        <w:t>Генератор собран на транзисторе Tl по схеме с общим коллекто</w:t>
        <w:softHyphen/>
        <w:t>ром. В цепи обратной связи стоит кварцевый резонатор, определяю</w:t>
        <w:softHyphen/>
        <w:t>щий частоту генерации.</w:t>
      </w:r>
    </w:p>
    <w:p>
      <w:pPr>
        <w:pStyle w:val="Normal"/>
        <w:rPr/>
      </w:pPr>
      <w:r>
        <w:rPr/>
        <w:t xml:space="preserve">Перестройка частоты в полосе </w:t>
      </w:r>
      <w:r>
        <w:rPr>
          <w:i/>
          <w:vertAlign w:val="superscript"/>
        </w:rPr>
        <w:t>±</w:t>
      </w:r>
      <w:r>
        <w:rPr>
          <w:i/>
        </w:rPr>
        <w:t>1,5</w:t>
      </w:r>
      <w:r>
        <w:rPr/>
        <w:t xml:space="preserve"> Кгц осуществляется варикапами Д1...Д4.</w:t>
      </w:r>
    </w:p>
    <w:p>
      <w:pPr>
        <w:pStyle w:val="Normal"/>
        <w:rPr/>
      </w:pPr>
      <w:r>
        <w:rPr/>
        <w:t>Средняя частота генерации устанавливается регулированием ин</w:t>
        <w:softHyphen/>
        <w:t>дуктивности катушки L1.</w:t>
      </w:r>
    </w:p>
    <w:p>
      <w:pPr>
        <w:pStyle w:val="Normal"/>
        <w:rPr/>
      </w:pPr>
      <w:r>
        <w:rPr/>
        <w:t>Генератор нагружен через делитель R11,C8* на колебательный контур С9, L2 и далее на распределительный усилитель (T2).</w:t>
      </w:r>
    </w:p>
    <w:p>
      <w:pPr>
        <w:pStyle w:val="Normal"/>
        <w:rPr/>
      </w:pPr>
      <w:r>
        <w:rPr/>
        <w:t>Буферный усилитель собран на транзисторе Т4.</w:t>
      </w:r>
    </w:p>
    <w:p>
      <w:pPr>
        <w:pStyle w:val="Normal"/>
        <w:rPr/>
      </w:pPr>
      <w:r>
        <w:rPr/>
        <w:t>Усилитель мощности (ТЗ) обеспечивает необходимый уровень на</w:t>
        <w:softHyphen/>
        <w:t>пряжения третьего гетеродина (12672 Кгц) на выходе блока.</w:t>
      </w:r>
    </w:p>
    <w:p>
      <w:pPr>
        <w:pStyle w:val="Normal"/>
        <w:spacing w:before="80" w:after="0"/>
        <w:ind w:left="40" w:hanging="0"/>
        <w:rPr>
          <w:b/>
          <w:b/>
        </w:rPr>
      </w:pPr>
      <w:r>
        <w:rPr>
          <w:b/>
        </w:rPr>
        <w:t>Формирователь (плата 2116)</w:t>
      </w:r>
    </w:p>
    <w:p>
      <w:pPr>
        <w:pStyle w:val="Normal"/>
        <w:spacing w:before="20" w:after="0"/>
        <w:ind w:firstLine="400"/>
        <w:rPr/>
      </w:pPr>
      <w:r>
        <w:rPr/>
        <w:t>Схема электрическая принципиальная платы приведена на рис. 39 приложения 1 ЦЛ2.003.067 Т01. Формирователь обеспечивает:</w:t>
      </w:r>
    </w:p>
    <w:p>
      <w:pPr>
        <w:pStyle w:val="Normal"/>
        <w:ind w:firstLine="400"/>
        <w:rPr/>
      </w:pPr>
      <w:r>
        <w:rPr/>
        <w:t xml:space="preserve">— </w:t>
      </w:r>
      <w:r>
        <w:rPr/>
        <w:t>формирование частоты 1152 Кгц из частоты генератора 12672 Кгц;</w:t>
      </w:r>
    </w:p>
    <w:p>
      <w:pPr>
        <w:pStyle w:val="Normal"/>
        <w:ind w:firstLine="400"/>
        <w:rPr/>
      </w:pPr>
      <w:r>
        <w:rPr/>
        <w:t xml:space="preserve">— </w:t>
      </w:r>
      <w:r>
        <w:rPr/>
        <w:t>формирование частоты 128 Кгц, из опорной частоты 5 МГц с по</w:t>
        <w:softHyphen/>
        <w:t>следующим преобразованием ее в частоту 1152 Кгц;</w:t>
      </w:r>
    </w:p>
    <w:p>
      <w:pPr>
        <w:pStyle w:val="Normal"/>
        <w:ind w:firstLine="400"/>
        <w:rPr/>
      </w:pPr>
      <w:r>
        <w:rPr/>
        <w:t xml:space="preserve">— </w:t>
      </w:r>
      <w:r>
        <w:rPr/>
        <w:t>сравнение частоты 1152 Кгц, полученной из частоты генератора и частоты 1152 Кгц, сформированной из опорной частоты 5 МГц;</w:t>
      </w:r>
    </w:p>
    <w:p>
      <w:pPr>
        <w:pStyle w:val="Normal"/>
        <w:ind w:firstLine="400"/>
        <w:rPr/>
      </w:pPr>
      <w:r>
        <w:rPr/>
        <w:t xml:space="preserve">— </w:t>
      </w:r>
      <w:r>
        <w:rPr/>
        <w:t>формирование сигнала готовности блока к работе;</w:t>
      </w:r>
    </w:p>
    <w:p>
      <w:pPr>
        <w:pStyle w:val="Normal"/>
        <w:ind w:left="80" w:firstLine="420"/>
        <w:rPr/>
      </w:pPr>
      <w:r>
        <w:rPr/>
        <w:t xml:space="preserve">— </w:t>
      </w:r>
      <w:r>
        <w:rPr/>
        <w:t>формирование сигнала для контроля коррекции частоты опор</w:t>
        <w:softHyphen/>
        <w:t>ного генератора устройства.</w:t>
      </w:r>
    </w:p>
    <w:p>
      <w:pPr>
        <w:pStyle w:val="Normal"/>
        <w:ind w:left="80" w:firstLine="420"/>
        <w:rPr/>
      </w:pPr>
      <w:r>
        <w:rPr/>
        <w:t>Реле Р1 позволяет отключать питание генератора 12672 Кгц по команде ОТКЛ. ГЕН.</w:t>
      </w:r>
    </w:p>
    <w:p>
      <w:pPr>
        <w:pStyle w:val="Normal"/>
        <w:ind w:left="80" w:firstLine="420"/>
        <w:rPr/>
      </w:pPr>
      <w:r>
        <w:rPr/>
        <w:t>Формирование частоты 1152 Кгц осуществляется путем деления на 11 частоты 12672 Кгц. Делитель на 11 состоит из делителя на 16, со</w:t>
        <w:softHyphen/>
        <w:t>бранного на триггерах У2...У4, У6, У7 по последовательной схеме, и схе</w:t>
        <w:softHyphen/>
        <w:t>мы совпадения У1, которая производит установку триггеров У2...У4, ис</w:t>
        <w:softHyphen/>
        <w:t>ключая пять состояний.</w:t>
      </w:r>
    </w:p>
    <w:p>
      <w:pPr>
        <w:pStyle w:val="Normal"/>
        <w:ind w:left="80" w:firstLine="420"/>
        <w:rPr/>
      </w:pPr>
      <w:r>
        <w:rPr/>
        <w:t>В результате исходная частота 12672 делится на 11. Сигнал на вход делителя подается через формирователь (Т1).</w:t>
      </w:r>
    </w:p>
    <w:p>
      <w:pPr>
        <w:pStyle w:val="Normal"/>
        <w:ind w:left="80" w:firstLine="420"/>
        <w:rPr/>
      </w:pPr>
      <w:r>
        <w:rPr/>
        <w:t>формирование частоты 128 Кгц производится делением опорной частоты 5 МГц на 39,0625. Опорная частота подается на вход делителя через буферный усилитель У25-2 и формирователь У25-1.</w:t>
      </w:r>
    </w:p>
    <w:p>
      <w:pPr>
        <w:pStyle w:val="Normal"/>
        <w:ind w:left="80" w:firstLine="420"/>
        <w:rPr/>
      </w:pPr>
      <w:r>
        <w:rPr/>
        <w:t>Делитель состоит из четырех последовательно включенных делите</w:t>
        <w:softHyphen/>
        <w:t>лей на 2, 5; собранных по кольцевой схеме на триггерах. Схемы сов</w:t>
        <w:softHyphen/>
        <w:t>падения обеспечивают выборку фаз.</w:t>
      </w:r>
    </w:p>
    <w:p>
      <w:pPr>
        <w:pStyle w:val="Normal"/>
        <w:ind w:left="40" w:firstLine="420"/>
        <w:rPr/>
      </w:pPr>
      <w:r>
        <w:rPr/>
        <w:t>Делитель на 39,0625 нагружен на фильтр LC (ЭЗ-72) со средней частотой 128 Кгц.</w:t>
      </w:r>
    </w:p>
    <w:p>
      <w:pPr>
        <w:pStyle w:val="Normal"/>
        <w:ind w:firstLine="320"/>
        <w:rPr/>
      </w:pPr>
      <w:r>
        <w:rPr/>
        <w:t>Усилитель мощности, собранный на транзисторе Т 14 по схеме с об</w:t>
        <w:softHyphen/>
        <w:t>щим эмиттером, обеспечивает необходимый уровень напряжения частотой 128 Кгц на выходе блока и возможность контроля работы делите</w:t>
        <w:softHyphen/>
        <w:t>ля на 39,0625 с помощью стрелочного прибора.</w:t>
      </w:r>
    </w:p>
    <w:p>
      <w:pPr>
        <w:pStyle w:val="Normal"/>
        <w:ind w:left="80" w:firstLine="420"/>
        <w:rPr/>
      </w:pPr>
      <w:r>
        <w:rPr/>
        <w:t>С выхода фильтра ЭЗ-72 напряжение частотой 128 Кгц поступает также на умножитель (Т7, Т8), который состоит из двух умножителей на 3, с выхода которого частота 1152 Кгц через усилитель (Т6) подает</w:t>
        <w:softHyphen/>
        <w:t>ся на фазовый детектор (ТЗ, Т4), где сравнивается с частотой 1152 Кгц, поступающей с делителя на 11.</w:t>
      </w:r>
    </w:p>
    <w:p>
      <w:pPr>
        <w:pStyle w:val="Normal"/>
        <w:ind w:left="80" w:firstLine="420"/>
        <w:rPr/>
      </w:pPr>
      <w:r>
        <w:rPr/>
        <w:t>Продукт сравнения следует через фильтр нижних частот на вход усилителя постоянного тока (Т9 и Т 10), где усиливается и далее ис</w:t>
        <w:softHyphen/>
        <w:t>пользуется для управления частотой генератора 12672 Кгц. Схема обобщенного контроля синхронизации включает в себя:</w:t>
      </w:r>
    </w:p>
    <w:p>
      <w:pPr>
        <w:pStyle w:val="Normal"/>
        <w:ind w:firstLine="400"/>
        <w:rPr/>
      </w:pPr>
      <w:r>
        <w:rPr/>
        <w:t xml:space="preserve">— </w:t>
      </w:r>
      <w:r>
        <w:rPr/>
        <w:t>преобразователь контролируемых напряжений в сигнал готов</w:t>
        <w:softHyphen/>
        <w:t>ности (У8);</w:t>
      </w:r>
    </w:p>
    <w:p>
      <w:pPr>
        <w:pStyle w:val="Normal"/>
        <w:ind w:firstLine="400"/>
        <w:rPr/>
      </w:pPr>
      <w:r>
        <w:rPr/>
        <w:t xml:space="preserve">— </w:t>
      </w:r>
      <w:r>
        <w:rPr/>
        <w:t>детектор (Д5);</w:t>
      </w:r>
    </w:p>
    <w:p>
      <w:pPr>
        <w:pStyle w:val="Normal"/>
        <w:ind w:firstLine="400"/>
        <w:rPr/>
      </w:pPr>
      <w:r>
        <w:rPr/>
        <w:t xml:space="preserve">— </w:t>
      </w:r>
      <w:r>
        <w:rPr/>
        <w:t>усилитель (Т16, Т17), нагруженный на реле Р2. Схема контроля коррекции состоит из усилителей (Т12, Т13), со</w:t>
        <w:softHyphen/>
        <w:t>бранных по схеме с общим эмиттером, и смесителя У9.</w:t>
      </w:r>
    </w:p>
    <w:p>
      <w:pPr>
        <w:pStyle w:val="Normal"/>
        <w:spacing w:before="120" w:after="0"/>
        <w:ind w:hanging="0"/>
        <w:rPr/>
      </w:pPr>
      <w:r>
        <w:rPr>
          <w:b/>
        </w:rPr>
        <w:t>Схема АПЧ</w:t>
      </w:r>
      <w:r>
        <w:rPr/>
        <w:t xml:space="preserve"> (плата 2117)</w:t>
      </w:r>
    </w:p>
    <w:p>
      <w:pPr>
        <w:pStyle w:val="Normal"/>
        <w:spacing w:before="60" w:after="0"/>
        <w:rPr/>
      </w:pPr>
      <w:r>
        <w:rPr/>
        <w:t>Схема электрическая принципиальная платы приведена на рис. 40 приложения 1 ЦЛ2.003.067 Т01.</w:t>
      </w:r>
    </w:p>
    <w:p>
      <w:pPr>
        <w:pStyle w:val="Normal"/>
        <w:rPr/>
      </w:pPr>
      <w:r>
        <w:rPr/>
        <w:t>Схема АПЧ обеспечивает подстройку частоты генератора по несу</w:t>
        <w:softHyphen/>
        <w:t>щей частоте сигнала и осуществляет запоминание текущего значения частоты генератора при исчезновении несущей частоты сигнала (пилот-сигнала).</w:t>
      </w:r>
    </w:p>
    <w:p>
      <w:pPr>
        <w:pStyle w:val="Normal"/>
        <w:rPr/>
      </w:pPr>
      <w:r>
        <w:rPr/>
        <w:t>Предварительно усиленный и отфильтрованный сигнал третьей ПЧ по команде ВКЛ. АПЧ следует через открытый ключ У1, двухсторон</w:t>
        <w:softHyphen/>
        <w:t>ний ограничитель (Д9, Д10), делитель на 10 (У8, У9) (при закры-61</w:t>
      </w:r>
    </w:p>
    <w:p>
      <w:pPr>
        <w:pStyle w:val="Normal"/>
        <w:ind w:hanging="0"/>
        <w:rPr/>
      </w:pPr>
      <w:r>
        <w:rPr/>
        <w:t>том ключе Т5) и поступает на фазовый детектор (Т6, Т7), собранный по ключевой схеме.</w:t>
      </w:r>
    </w:p>
    <w:p>
      <w:pPr>
        <w:pStyle w:val="Normal"/>
        <w:rPr/>
      </w:pPr>
      <w:r>
        <w:rPr/>
        <w:t>Сюда же через делитель на 10 (УЗ, У4) подается опорная частота 128 Кгц, сформированная из 5 МГц. Выходное напряжение фазового детектора используется для управления генератором 12672 Кгц, что позволяет скомпенсировать изменение второй ПЧ изделия из-за эффек</w:t>
        <w:softHyphen/>
        <w:t>та Допплера.</w:t>
      </w:r>
    </w:p>
    <w:p>
      <w:pPr>
        <w:pStyle w:val="Normal"/>
        <w:rPr/>
      </w:pPr>
      <w:r>
        <w:rPr/>
        <w:t>При исчезновении пилот-сигнала или значительной модуляции его</w:t>
      </w:r>
    </w:p>
    <w:p>
      <w:pPr>
        <w:pStyle w:val="Normal"/>
        <w:spacing w:before="40" w:after="0"/>
        <w:ind w:hanging="0"/>
        <w:rPr/>
      </w:pPr>
      <w:r>
        <w:rPr/>
        <w:t>шумами (при соотношении—-..—=4...б) на выходе детектора Д1 появ</w:t>
        <w:softHyphen/>
        <w:t>ляется шумовая огибающая. Детектор Д2 выделяет постоянную состав</w:t>
        <w:softHyphen/>
        <w:t>ляющую шумов и открывает ключ (Т4, Т5), при этом вход фазового детектора (Т6, Т7) закорачивается и текущее значение напряжения на конденсаторах С38, С39 запоминаегся.</w:t>
      </w:r>
    </w:p>
    <w:p>
      <w:pPr>
        <w:pStyle w:val="Normal"/>
        <w:rPr/>
      </w:pPr>
      <w:r>
        <w:rPr/>
        <w:t>Одновременно напряжение с выхода детектора Д2 закрывает тран</w:t>
        <w:softHyphen/>
        <w:t>зистор Т8 и конденсатор СЗО начинает заряжаться. Если до окончания его заряда (время памяти) пилот-сигнал не появился, то триггер (Т10, Т 11) опрокидывается и ключ (Т22) закрывается.</w:t>
      </w:r>
    </w:p>
    <w:p>
      <w:pPr>
        <w:pStyle w:val="Normal"/>
        <w:rPr/>
      </w:pPr>
      <w:r>
        <w:rPr/>
        <w:t>Переменное напряжение частотой 1152 Кгц с коллектора транзи</w:t>
        <w:softHyphen/>
        <w:t>стора Т22 открывает транзисторы Т12, Т13 и заряд конденсаторов С38 и 039 стирается; постоянное напряжение с коллектора транзистора Т22 открывает ключ Д1 формирователя и генератор синхронизируется (с помощью фазового детектора формирователя) опорной частотой.</w:t>
      </w:r>
    </w:p>
    <w:p>
      <w:pPr>
        <w:pStyle w:val="Normal"/>
        <w:spacing w:before="60" w:after="0"/>
        <w:ind w:left="1840" w:right="1800" w:hanging="0"/>
        <w:rPr>
          <w:b/>
          <w:b/>
        </w:rPr>
      </w:pPr>
      <w:r>
        <w:rPr>
          <w:b/>
        </w:rPr>
        <w:t>5.9. Блок слуховых видов работы (блок Б4-12)</w:t>
      </w:r>
    </w:p>
    <w:p>
      <w:pPr>
        <w:pStyle w:val="Normal"/>
        <w:spacing w:before="40" w:after="0"/>
        <w:rPr/>
      </w:pPr>
      <w:r>
        <w:rPr/>
        <w:t>Схема электрическая структурная блока приведена на рис. 15 при</w:t>
        <w:softHyphen/>
        <w:t>ложения 4, а схема электрическая принципиальная — на рис. 47 при</w:t>
        <w:softHyphen/>
        <w:t>ложения 1 ЦЛ2.003.067 Т01.</w:t>
      </w:r>
    </w:p>
    <w:p>
      <w:pPr>
        <w:pStyle w:val="Normal"/>
        <w:rPr/>
      </w:pPr>
      <w:r>
        <w:rPr/>
        <w:t>Блок Б4-12 обеспечивает селекцию, усиление и детектирование сиг</w:t>
        <w:softHyphen/>
        <w:t>налов амплитудной телеграфии, двухполосной телефонии и частотной телефонии.</w:t>
      </w:r>
    </w:p>
    <w:p>
      <w:pPr>
        <w:pStyle w:val="Normal"/>
        <w:rPr/>
      </w:pPr>
      <w:r>
        <w:rPr/>
        <w:t xml:space="preserve">В блоке реализована возможность слухового контроля сигналов </w:t>
      </w:r>
      <w:r>
        <w:rPr>
          <w:b/>
        </w:rPr>
        <w:t>автоматической телеграфии.</w:t>
      </w:r>
    </w:p>
    <w:p>
      <w:pPr>
        <w:pStyle w:val="Normal"/>
        <w:rPr/>
      </w:pPr>
      <w:r>
        <w:rPr/>
        <w:t>Основные технические данные блока следующие:</w:t>
      </w:r>
    </w:p>
    <w:p>
      <w:pPr>
        <w:pStyle w:val="Normal"/>
        <w:ind w:firstLine="340"/>
        <w:rPr/>
      </w:pPr>
      <w:r>
        <w:rPr/>
        <w:t>а) коэффициент усиления блока при различных видах работы при выходном напряжении сигнала 3В на нагрузке 600 Ом составляет-112 дБ (дляА1-У):</w:t>
      </w:r>
    </w:p>
    <w:p>
      <w:pPr>
        <w:pStyle w:val="Normal"/>
        <w:ind w:right="4200" w:hanging="0"/>
        <w:rPr/>
      </w:pPr>
      <w:r>
        <w:rPr/>
        <w:t>106 дБ (для А1-Ш);</w:t>
      </w:r>
    </w:p>
    <w:p>
      <w:pPr>
        <w:pStyle w:val="Normal"/>
        <w:ind w:left="440" w:hanging="0"/>
        <w:rPr/>
      </w:pPr>
      <w:r>
        <w:rPr/>
        <w:t>92 дБ (для A3, F3);</w:t>
      </w:r>
    </w:p>
    <w:p>
      <w:pPr>
        <w:pStyle w:val="Normal"/>
        <w:ind w:firstLine="340"/>
        <w:rPr/>
      </w:pPr>
      <w:r>
        <w:rPr/>
        <w:t>б) нелинейные искажения блока не более 10%;</w:t>
      </w:r>
    </w:p>
    <w:p>
      <w:pPr>
        <w:pStyle w:val="Normal"/>
        <w:ind w:firstLine="340"/>
        <w:rPr/>
      </w:pPr>
      <w:r>
        <w:rPr/>
        <w:t>в) глубина регулирования АРУ не менее 80 дБ при изменении вы</w:t>
        <w:softHyphen/>
        <w:t>ходного сигнала не более 6 дБ;</w:t>
      </w:r>
    </w:p>
    <w:p>
      <w:pPr>
        <w:pStyle w:val="Normal"/>
        <w:ind w:firstLine="340"/>
        <w:rPr/>
      </w:pPr>
      <w:r>
        <w:rPr/>
        <w:t>г) выходное напряжение тонального гетеродина не менее 75 мВ на нагрузке 1 кОм; предусмотрена возможность перестройки частоты тонального гетеродина в пределах не менее ±5кГц;</w:t>
      </w:r>
    </w:p>
    <w:p>
      <w:pPr>
        <w:pStyle w:val="Normal"/>
        <w:ind w:firstLine="340"/>
        <w:rPr/>
      </w:pPr>
      <w:r>
        <w:rPr/>
        <w:t>д) блок имеет выходы:</w:t>
      </w:r>
    </w:p>
    <w:p>
      <w:pPr>
        <w:pStyle w:val="Normal"/>
        <w:rPr/>
      </w:pPr>
      <w:r>
        <w:rPr/>
        <w:t xml:space="preserve">— </w:t>
      </w:r>
      <w:r>
        <w:rPr/>
        <w:t>симметричный НЧ  выход на линию с сопротивлением (600±60) Ом;</w:t>
      </w:r>
    </w:p>
    <w:p>
      <w:pPr>
        <w:pStyle w:val="Normal"/>
        <w:rPr/>
      </w:pPr>
      <w:r>
        <w:rPr/>
        <w:t xml:space="preserve">— </w:t>
      </w:r>
      <w:r>
        <w:rPr/>
        <w:t>несимметричный НЧ выход для слухового контроля с уровнем не менее 2В на линию с сопротивлением (600±60)</w:t>
      </w:r>
      <w:r>
        <w:rPr>
          <w:b/>
        </w:rPr>
        <w:t xml:space="preserve"> Ом:</w:t>
      </w:r>
    </w:p>
    <w:p>
      <w:pPr>
        <w:pStyle w:val="Normal"/>
        <w:rPr/>
      </w:pPr>
      <w:r>
        <w:rPr/>
        <w:t xml:space="preserve">— </w:t>
      </w:r>
      <w:r>
        <w:rPr/>
        <w:t>выход для контроля выходного напряжения с помощью внешне</w:t>
        <w:softHyphen/>
        <w:t>го стрелочного прибора;</w:t>
      </w:r>
    </w:p>
    <w:p>
      <w:pPr>
        <w:pStyle w:val="Normal"/>
        <w:rPr/>
      </w:pPr>
      <w:r>
        <w:rPr/>
        <w:t>е) ослабление выходного напряжения шумов системой подавления шумов в отсутствии сигнала при работе в режиме F3 составляет не менее 40 дБ.</w:t>
      </w:r>
    </w:p>
    <w:p>
      <w:pPr>
        <w:pStyle w:val="Normal"/>
        <w:ind w:left="80" w:firstLine="400"/>
        <w:rPr/>
      </w:pPr>
      <w:r>
        <w:rPr/>
        <w:t>Совмещение в одном блоке различных каналов слуховых видов работы достигается благодаря тому, что часть каскадов (усилитель ПЧ, регулируемый усилитель НЧ) сделаны общими, т. е. работают при всех видах слухового приема.</w:t>
      </w:r>
    </w:p>
    <w:p>
      <w:pPr>
        <w:pStyle w:val="Normal"/>
        <w:ind w:left="80" w:firstLine="440"/>
        <w:rPr/>
      </w:pPr>
      <w:r>
        <w:rPr/>
        <w:t>При подаче команды А1-У срабатывают реле РЗ и Р1, при этом подаются питающие напряжения на соответствующие каскады, обеспе</w:t>
        <w:softHyphen/>
        <w:t>чивающие построение канала приема сигналов амплитудной телеграфии с полосой пропускания 300 Гц. Рассмотрим путь прохождения сигнала. Сигнал ПЧ с выхода группового тракта приема поступает на усилитель (Т1), затем через узкополосный фильтр Э1 подастся на усилитель (Т6) и усилитель У1. Усилительные каскады (Т1, Т6) собраны по схе</w:t>
        <w:softHyphen/>
        <w:t>ме с общим эмиттером с двухполярным питанием и являются согласую</w:t>
        <w:softHyphen/>
        <w:t>щими усилителями; при отключении источника питания минус 27 В (при переходе на другой вид работы) эти каскады обеспечивают необ</w:t>
        <w:softHyphen/>
        <w:t>ходимое ослабление входного сигнала на этой ветви.</w:t>
      </w:r>
    </w:p>
    <w:p>
      <w:pPr>
        <w:pStyle w:val="Normal"/>
        <w:ind w:left="120" w:firstLine="420"/>
        <w:rPr/>
      </w:pPr>
      <w:r>
        <w:rPr/>
        <w:t>Усилитель У1, выполненный на микросхеме, представляет собой усилитель ПЧ с глубокой регулировкой усиления.</w:t>
      </w:r>
    </w:p>
    <w:p>
      <w:pPr>
        <w:pStyle w:val="Normal"/>
        <w:ind w:left="40" w:firstLine="420"/>
        <w:rPr/>
      </w:pPr>
      <w:r>
        <w:rPr/>
        <w:t>С целью уменьшения нелинейных искажений регулировка усиления по ПЧ осуществляется шунтированием нагрузок усилительных каска</w:t>
        <w:softHyphen/>
        <w:t>дов декадными сборками (У2, УЗ, У5), выполненными на микросхемах. Микросхема состоит из двух параллельно соединенных (для перемен</w:t>
        <w:softHyphen/>
        <w:t>ного тока) диодных цепей, составленных из последовательно соединен</w:t>
        <w:softHyphen/>
        <w:t>ных кремниевых полупроводниковых диодов, дифференциальное сопро</w:t>
        <w:softHyphen/>
        <w:t>тивление которых уменьшается с увеличением протекающего через них постоянного тока.</w:t>
      </w:r>
    </w:p>
    <w:p>
      <w:pPr>
        <w:pStyle w:val="Normal"/>
        <w:ind w:left="80" w:firstLine="300"/>
        <w:rPr/>
      </w:pPr>
      <w:r>
        <w:rPr/>
        <w:t>Колебательный контур (LI, C31, С32), настроенный на частоту 128 Кгц, улучшает соотношение сигнал/шум на выходе усилителя У1. Полоса пропускания контура не более 30 Кгц.</w:t>
      </w:r>
    </w:p>
    <w:p>
      <w:pPr>
        <w:pStyle w:val="Normal"/>
        <w:ind w:firstLine="400"/>
        <w:rPr/>
      </w:pPr>
      <w:r>
        <w:rPr/>
        <w:t>Усиленный сигнал ПЧ с выхода У1 поступает через эмиттерный по</w:t>
        <w:softHyphen/>
        <w:t>вторитель (Т18) на сигнальный вход ключевого детектора, выполнен</w:t>
        <w:softHyphen/>
        <w:t>ного на транзисторе Т20 с изолированным затвором и р-каналом. На</w:t>
        <w:softHyphen/>
        <w:t>чальное смещение на затвор подается через резистор R91 с коллектора транзистора Т22.</w:t>
      </w:r>
    </w:p>
    <w:p>
      <w:pPr>
        <w:pStyle w:val="Normal"/>
        <w:rPr/>
      </w:pPr>
      <w:r>
        <w:rPr/>
        <w:t>Тональный гетеродин (Т25) выполнен по схеме индуктивной трех</w:t>
        <w:softHyphen/>
        <w:t>точки. Режим каскада стабилизирован отрицательной обратной связью по постоянному току. Двухкаскадный усилитель (Т23, Т24) обеспечи</w:t>
        <w:softHyphen/>
        <w:t>вает необходимое усиление напряжения гетеродина. В первом каскаде усилителя применен полевой транзистор (Т24), позволяющий получить малый уровень собственных шумов и высокое входное сопротивление.</w:t>
      </w:r>
    </w:p>
    <w:p>
      <w:pPr>
        <w:pStyle w:val="Normal"/>
        <w:ind w:firstLine="400"/>
        <w:rPr/>
      </w:pPr>
      <w:r>
        <w:rPr/>
        <w:t>С коллектора транзистора Т22 сигнал гетеродина поступает на затвор ключевого детектора (Т20). В колебательный контур гетероди</w:t>
        <w:softHyphen/>
        <w:t>на включен варикап Д47 для регулировки частоты и варикап Д44 — для коррекции частоты тонального гетеродина.</w:t>
      </w:r>
    </w:p>
    <w:p>
      <w:pPr>
        <w:pStyle w:val="Normal"/>
        <w:ind w:firstLine="440"/>
        <w:rPr/>
      </w:pPr>
      <w:r>
        <w:rPr/>
        <w:t>Сигнал низкой частоты с выхода ключевого детектора подается через контакты 1, 2 реле Р5, эмиттерный повторитель (Т 10) и фильтр НЧ (Tpl, C57) на усилитель</w:t>
      </w:r>
      <w:r>
        <w:rPr>
          <w:b/>
        </w:rPr>
        <w:t xml:space="preserve"> У7.</w:t>
      </w:r>
    </w:p>
    <w:p>
      <w:pPr>
        <w:pStyle w:val="Normal"/>
        <w:ind w:left="80" w:firstLine="320"/>
        <w:rPr/>
      </w:pPr>
      <w:r>
        <w:rPr/>
        <w:t>С выхода У7 сигнал поступает на трансформатор Тр2. С трансфор</w:t>
        <w:softHyphen/>
        <w:t>матора Тр2 сигнал поступает на симметричную линию.</w:t>
      </w:r>
    </w:p>
    <w:p>
      <w:pPr>
        <w:pStyle w:val="Normal"/>
        <w:ind w:firstLine="400"/>
        <w:rPr/>
      </w:pPr>
      <w:r>
        <w:rPr/>
        <w:t>Средняя точка трансформатора выводится на разъем Ш1/19. Это позволяет (при необходимости) использовать данный усилитель в ка</w:t>
        <w:softHyphen/>
        <w:t>честве предварительного с последующим усилением по мощности для работы на внешний громкоговоритель.</w:t>
      </w:r>
    </w:p>
    <w:p>
      <w:pPr>
        <w:pStyle w:val="TextBodyIndent"/>
        <w:rPr/>
      </w:pPr>
      <w:r>
        <w:rPr/>
        <w:t>С выхода У7 сигнал поступает также на эмиттерный по</w:t>
        <w:softHyphen/>
        <w:t>вторитель, выполненный на транзисторе Т 16, с выхода которого НЧ сигнал подается на выход «Тлф» для слухового контроля работы. Эмиттерный повторитель (Т 16) имеет динамическую нагрузку (Т 15)</w:t>
      </w:r>
    </w:p>
    <w:p>
      <w:pPr>
        <w:pStyle w:val="Normal"/>
        <w:ind w:hanging="0"/>
        <w:rPr/>
      </w:pPr>
      <w:r>
        <w:rPr/>
        <w:t>и непосредственную связь с каскадом усилителя мощности. Такое схем</w:t>
        <w:softHyphen/>
        <w:t>ное решение позволяет пропускать без ограничения уровень сигнала НЧ до 3В (по входу эмиттерного повторителя) и обеспечивает необ</w:t>
        <w:softHyphen/>
        <w:t>ходимую развязку несимметричного выхода от выхода на линию.</w:t>
      </w:r>
    </w:p>
    <w:p>
      <w:pPr>
        <w:pStyle w:val="Normal"/>
        <w:spacing w:before="20" w:after="0"/>
        <w:ind w:firstLine="400"/>
        <w:rPr/>
      </w:pPr>
      <w:r>
        <w:rPr/>
        <w:t>Детектирование сигнала для контроля выхода блока по стрелочно</w:t>
        <w:softHyphen/>
        <w:t>му прибору осуществляет выпрямитель (Д37, Д39).</w:t>
      </w:r>
    </w:p>
    <w:p>
      <w:pPr>
        <w:pStyle w:val="Normal"/>
        <w:ind w:firstLine="400"/>
        <w:rPr/>
      </w:pPr>
      <w:r>
        <w:rPr/>
        <w:t>Для приема сигналов амплитудной телеграфии в широкой полосе (1200 Гц) подается команда А1-Ш. При этом срабатывают реле Р2 и РЗ. Через контакты реле Р2 подается напряжение питания на каска</w:t>
        <w:softHyphen/>
        <w:t>ды усиления (Т2, Т4), тем самым обеспечивается включение фильтра Э2 с полосой пропускания 1200 Гц. В остальном канал приема тот же, что и для сигнала в режиме А1-У.</w:t>
      </w:r>
    </w:p>
    <w:p>
      <w:pPr>
        <w:pStyle w:val="Normal"/>
        <w:spacing w:before="80" w:after="0"/>
        <w:ind w:left="40" w:firstLine="400"/>
        <w:rPr/>
      </w:pPr>
      <w:r>
        <w:rPr/>
        <w:t>Тонманипулятор собран на полевых транзисторах Т19, Т21. При приеме на слух частотноманипулированных сигналов подается команда «вкл. ТМ» (—27В), при этом отпирается переход сток-исток полевого транзистора Т21, подключая затвор ключевого детектора (Т20) к исто</w:t>
        <w:softHyphen/>
        <w:t>ку транзистора Т19. При контроле частотноманипулированных сигналов используется местная несущая, которая с разъема Ш5 через контакты 2, 3 реле PI 4 подается на вход ключевого детектора (Т20), через эмиттерный повторитель (Т18).</w:t>
      </w:r>
    </w:p>
    <w:p>
      <w:pPr>
        <w:pStyle w:val="Normal"/>
        <w:ind w:left="40" w:firstLine="400"/>
        <w:rPr/>
      </w:pPr>
      <w:r>
        <w:rPr/>
        <w:t>Когда со входа КОНТР. Fl, F6, F9 приходит потенциал «НАЖАТ.» (+10В), то сопротивление сток-исток транзистора Т19 максимальное, смещение на затвор ключевого детектора подается с делителя R90, R91. Ключевой детектор открывается и с его выхода снимается макси</w:t>
        <w:softHyphen/>
        <w:t>мальный сигнал НЧ, который затем усиливается усилителем НЧ.</w:t>
      </w:r>
    </w:p>
    <w:p>
      <w:pPr>
        <w:pStyle w:val="Normal"/>
        <w:ind w:left="40" w:firstLine="400"/>
        <w:rPr/>
      </w:pPr>
      <w:r>
        <w:rPr/>
        <w:t>При поступлении потенциала «ОТЖАТ.» (—0,6 В) сопротивление сток-исток транзистора Т19 минимальное и смещение на затвор клю</w:t>
        <w:softHyphen/>
        <w:t>чевого детектора не подается. Ключевой детектор закрывается и с его выхода снимается значительно меньший уровень сигнала НЧ</w:t>
      </w:r>
    </w:p>
    <w:p>
      <w:pPr>
        <w:pStyle w:val="Normal"/>
        <w:spacing w:before="40" w:after="0"/>
        <w:ind w:left="40" w:firstLine="420"/>
        <w:rPr/>
      </w:pPr>
      <w:r>
        <w:rPr/>
        <w:t>При приеме сигналов двухполосной телефонии поступает команда «В1&lt;Л. A3», срабатывают реле Р4, Р5, подается напряжение питания на усилители ТЗ, Т5, обеспечивающие включение фильтра ЭЗ с полосой пропускания 20 Кгц и на усилитель Т13, нагруженный на амплитудный детектор (Д40), и на общие для всех каналов каскады ПЧ и НЧ. При</w:t>
        <w:softHyphen/>
        <w:t>ем сигналов частотной телефонии может осуществляться при включе</w:t>
        <w:softHyphen/>
        <w:t>нии вида работы F3, при этом срабатывают реле Pll, P6, Р13. Подается питание на усилители (ТЗ, Т5) и включается тракт ПЧ с по</w:t>
        <w:softHyphen/>
        <w:t>лосой пропускания 20 Кгц. Через контакты реле P6 заземляется рези</w:t>
        <w:softHyphen/>
        <w:t>стор R71, обеспечивая регулировку усиления по НЧ, при этом цепь питания тракта АРУ (контакт 1 микросхемы У4 не заземлен) преры</w:t>
        <w:softHyphen/>
        <w:t>вается, и тракт ПЧ работает в режиме ограничения.</w:t>
      </w:r>
    </w:p>
    <w:p>
      <w:pPr>
        <w:pStyle w:val="Normal"/>
        <w:ind w:left="40" w:firstLine="420"/>
        <w:rPr/>
      </w:pPr>
      <w:r>
        <w:rPr/>
        <w:t>Этим устраняется паразитная амплитудная модуляция сигнала. Прохождение частотномодулированного сигнала,   усилитель (ТЗ), фильтр ЭЗ, усилитель (Т5), усилитель У1, каскад усиления (Т13); за</w:t>
        <w:softHyphen/>
        <w:t>тем сигнал поступает на эмиттерный повторитель (Т26), усилитель-ограничитель (Т27, Т28) и далее на частотный детектор, выполненный на расстроенных контурах (L3, С110, С112 и L4, C1l1, C113, Д53, Д54). Низкочастотный сигнал с выхода детектора подается через резистор R152) и контакты реле Р5 в тракт НЧ. Для уменьшения (при отсутст</w:t>
        <w:softHyphen/>
        <w:t>вии сигнала) шума, который затрудняет прием на слух частотномодулированных сигналов, используется шумоподавитель. Включение шумоподавителя осуществляется при подаче команды ВКЛ. F3.</w:t>
      </w:r>
    </w:p>
    <w:p>
      <w:pPr>
        <w:pStyle w:val="Normal"/>
        <w:ind w:hanging="0"/>
        <w:rPr/>
      </w:pPr>
      <w:r>
        <w:rPr/>
        <w:t>Схема подавителя шумов состоит из усилительных каскадов (Т29, ТЗО), микросхемы У8, усилителя постоянного напряжения {Т31) и управляемого делителя (резистор R151 и транзистор Т32). При отсутствии полезного сигнала напряжение шумов с выхода дискриминатора посту</w:t>
        <w:softHyphen/>
        <w:t>пает на схему шумоподавителя.</w:t>
      </w:r>
    </w:p>
    <w:p>
      <w:pPr>
        <w:pStyle w:val="Normal"/>
        <w:rPr/>
      </w:pPr>
      <w:r>
        <w:rPr/>
        <w:t>Контур L5, С 125, С 126, включенный в коллекторную цепь транзи</w:t>
        <w:softHyphen/>
        <w:t>стора Т1 микросхемы У8, выделяет напряжение шумов. Это напряжение детектируется транзисторным детектором (ТЗ микросхемы У8), усили</w:t>
        <w:softHyphen/>
        <w:t>вается усилителем постоянного напряжения (Т31) и подается на зат</w:t>
        <w:softHyphen/>
        <w:t>вор транзистора Т32. Транзистор Т32 открывается, сопротивление пере</w:t>
        <w:softHyphen/>
        <w:t>хода сток-исток уменьшается, коэффициент передачи управляемого делителя падает, уровень шумов на выходе усилителя НЧ значительно ослабляется.</w:t>
      </w:r>
    </w:p>
    <w:p>
      <w:pPr>
        <w:pStyle w:val="Normal"/>
        <w:rPr/>
      </w:pPr>
      <w:r>
        <w:rPr/>
        <w:t>При приеме частотномодулированного сигнала управляющее напря</w:t>
        <w:softHyphen/>
        <w:t>жение на коллекторе транзистора Т31 отсутствует, транзистор Т32 за</w:t>
        <w:softHyphen/>
        <w:t>перт положительным напряжением, снимаемым с делителя R151; R150;</w:t>
      </w:r>
    </w:p>
    <w:p>
      <w:pPr>
        <w:pStyle w:val="Normal"/>
        <w:ind w:hanging="0"/>
        <w:rPr/>
      </w:pPr>
      <w:r>
        <w:rPr/>
        <w:t>коэффициент передачи управляемого делителя максимален.</w:t>
      </w:r>
    </w:p>
    <w:p>
      <w:pPr>
        <w:pStyle w:val="Normal"/>
        <w:rPr/>
      </w:pPr>
      <w:r>
        <w:rPr/>
        <w:t>Блок обеспечивает следующие регулировки усиления:</w:t>
      </w:r>
    </w:p>
    <w:p>
      <w:pPr>
        <w:pStyle w:val="Normal"/>
        <w:rPr/>
      </w:pPr>
      <w:r>
        <w:rPr/>
        <w:t>а) АРУ (по ПЧ), в это время возможна ручная регулировка уси</w:t>
        <w:softHyphen/>
        <w:t>ления НЧ тракта;</w:t>
      </w:r>
    </w:p>
    <w:p>
      <w:pPr>
        <w:pStyle w:val="Normal"/>
        <w:ind w:left="40" w:firstLine="400"/>
        <w:rPr/>
      </w:pPr>
      <w:r>
        <w:rPr/>
        <w:t>б) ручная регулировка усиления по тракту ПЧ, в это время усиле</w:t>
        <w:softHyphen/>
        <w:t>ние тракта НЧ максимальное.</w:t>
      </w:r>
    </w:p>
    <w:p>
      <w:pPr>
        <w:pStyle w:val="Normal"/>
        <w:ind w:left="40" w:firstLine="400"/>
        <w:rPr/>
      </w:pPr>
      <w:r>
        <w:rPr/>
        <w:t>Рассмотрим работу АРУ.</w:t>
      </w:r>
    </w:p>
    <w:p>
      <w:pPr>
        <w:pStyle w:val="Normal"/>
        <w:ind w:firstLine="400"/>
        <w:rPr/>
      </w:pPr>
      <w:r>
        <w:rPr/>
        <w:t>Сигнал ПЧ с выхода усилителя У1 поступает на микросхему У4, представляющую собой усилитель ПЧ и детектор АРУ. Продетектированное напряжение поступает на усилитель постоянного напряжения (Т9), и затем усиленный по току составным эмиттерным повторителем (Т7, Т8) сигнал поступает на диодные сборки У2, УЗ, У5.</w:t>
      </w:r>
    </w:p>
    <w:p>
      <w:pPr>
        <w:pStyle w:val="Normal"/>
        <w:ind w:firstLine="200"/>
        <w:rPr/>
      </w:pPr>
      <w:r>
        <w:rPr/>
        <w:t xml:space="preserve">Возможна работа АРУ с тремя постоянными времени. Постоянная </w:t>
      </w:r>
      <w:r>
        <w:rPr>
          <w:b/>
        </w:rPr>
        <w:t>времени</w:t>
      </w:r>
      <w:r>
        <w:rPr/>
        <w:t xml:space="preserve"> АРУ, равная 0,1 с, обеспечивается при обесточенном реле Р9. Для включения постоянной времени АРУ 1с подается команда на реле Р9, через контакты которого подключается к схеме конденсатор для обеспечения постоянной времени АРУ, равной 1с.</w:t>
      </w:r>
    </w:p>
    <w:p>
      <w:pPr>
        <w:pStyle w:val="Normal"/>
        <w:ind w:left="80" w:firstLine="420"/>
        <w:rPr/>
      </w:pPr>
      <w:r>
        <w:rPr/>
        <w:t>Подключение конденсаторов к схеме для обеспечения постоянной времени АРУ 5 секунд осуществляется с помощью реле Р10 при подаче команды &lt;ВКЛ. АРУ 5с». При работе с АРУ возможна ручная регули</w:t>
        <w:softHyphen/>
        <w:t>ровка усиления по низкой частоте. Регулирующее напряжение (с под</w:t>
        <w:softHyphen/>
        <w:t>вижного контакта внешнего потенциометра) поступает на базу Б1 со</w:t>
        <w:softHyphen/>
        <w:t>ставного транзистора Т17, а с эмиттера Э2 — на диоды Д59...Д64, осу</w:t>
        <w:softHyphen/>
        <w:t>ществляя таким образом ручную регулировку усиления по НЧ.</w:t>
      </w:r>
    </w:p>
    <w:p>
      <w:pPr>
        <w:pStyle w:val="Normal"/>
        <w:ind w:left="80" w:firstLine="420"/>
        <w:rPr/>
      </w:pPr>
      <w:r>
        <w:rPr/>
        <w:t>При подаче команды ВКЛ. РРУ база (Б2) составного транзи</w:t>
        <w:softHyphen/>
        <w:t>стора Т17 заземляется через контакты 1, 2 реле Р6 и контакты 2, 3 реле Р8. В этом случае регулировка по НЧ прекращается, усиление по тракту НЧ максимально; цепь питания тракта АРУ прерывается (отключается корпус источника питания от контакта 1 микросхемы У4).</w:t>
      </w:r>
    </w:p>
    <w:p>
      <w:pPr>
        <w:pStyle w:val="Normal"/>
        <w:ind w:left="80" w:firstLine="420"/>
        <w:rPr/>
      </w:pPr>
      <w:r>
        <w:rPr/>
        <w:t>Регулирующее напряжение (с подвижного контакта внешнего по</w:t>
        <w:softHyphen/>
        <w:t>тенциометра) поступает на диодные сборки тракта ПЧ по следующей цепи: база Б1 — эмиттер Э1 транзистора Т17, диод Д19, база-эмит</w:t>
        <w:softHyphen/>
        <w:t>тер транзистора Т7 и далее на диодные сборки У2, УЗ, У5.</w:t>
      </w:r>
    </w:p>
    <w:p>
      <w:pPr>
        <w:pStyle w:val="Normal"/>
        <w:spacing w:before="100" w:after="0"/>
        <w:ind w:left="1840" w:right="1600" w:hanging="0"/>
        <w:rPr>
          <w:b/>
          <w:b/>
        </w:rPr>
      </w:pPr>
      <w:r>
        <w:rPr>
          <w:b/>
        </w:rPr>
        <w:t>5.10. Блок однополосной телефонии (блок Б4-25)</w:t>
      </w:r>
    </w:p>
    <w:p>
      <w:pPr>
        <w:pStyle w:val="Normal"/>
        <w:spacing w:before="120" w:after="0"/>
        <w:ind w:left="80" w:firstLine="420"/>
        <w:rPr/>
      </w:pPr>
      <w:r>
        <w:rPr/>
        <w:t>Схема электрическая структурная блока приведена на рис. 16 приложения 4, а схема электрическая принципиальная — на рис. 44 приложения 1 ЦЛ2.003.067 Т01.</w:t>
      </w:r>
    </w:p>
    <w:p>
      <w:pPr>
        <w:pStyle w:val="Normal"/>
        <w:ind w:left="80" w:firstLine="420"/>
        <w:rPr/>
      </w:pPr>
      <w:r>
        <w:rPr/>
        <w:t>Блок Б4-25 предназначен для основной селекции, усиления и де</w:t>
        <w:softHyphen/>
        <w:t>тектирования однополосного сигнала в полосе частот (128,3...131,4) Кгц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(нижняя боковая полоса) и в полосе (127,7...124,6) Кгц (верхняя боко</w:t>
        <w:softHyphen/>
        <w:t>вая полоса).</w:t>
      </w:r>
    </w:p>
    <w:p>
      <w:pPr>
        <w:pStyle w:val="Normal"/>
        <w:ind w:left="480" w:hanging="0"/>
        <w:rPr/>
      </w:pPr>
      <w:r>
        <w:rPr/>
        <w:t>Основные технические данные блока следующие:</w:t>
      </w:r>
    </w:p>
    <w:p>
      <w:pPr>
        <w:pStyle w:val="Normal"/>
        <w:ind w:left="80" w:firstLine="360"/>
        <w:rPr/>
      </w:pPr>
      <w:r>
        <w:rPr>
          <w:b/>
        </w:rPr>
        <w:t>а) коэффициент усиления блока (89...94) дБ при выходном</w:t>
      </w:r>
      <w:r>
        <w:rPr/>
        <w:t xml:space="preserve"> на</w:t>
        <w:softHyphen/>
        <w:t>пряжении 3 В на нагрузке 600 Ом;</w:t>
      </w:r>
    </w:p>
    <w:p>
      <w:pPr>
        <w:pStyle w:val="Normal"/>
        <w:ind w:left="80" w:firstLine="360"/>
        <w:rPr/>
      </w:pPr>
      <w:r>
        <w:rPr/>
        <w:t>б) ширина полосы частот канала по выходу ПЧ от 300 до 3400 Гц, неравномерность частотной характеристики в полосе пропускания кана</w:t>
        <w:softHyphen/>
        <w:t>ла не более 3,5 дБ:</w:t>
      </w:r>
    </w:p>
    <w:p>
      <w:pPr>
        <w:pStyle w:val="Normal"/>
        <w:ind w:left="80" w:firstLine="360"/>
        <w:rPr/>
      </w:pPr>
      <w:r>
        <w:rPr/>
        <w:t>в) система АРУ обеспечивает работу как по спектру сигнала, так и по пилот-сигналу; глубина регулировки АРУ не менее 80 дБ при из</w:t>
        <w:softHyphen/>
        <w:t>менении сигнала на выходе блоков не более 6 дБ; постоянные времени АРУ в зависимости от команд равны (0,1; 1,0; 5,0) секунд;</w:t>
      </w:r>
    </w:p>
    <w:p>
      <w:pPr>
        <w:pStyle w:val="Normal"/>
        <w:ind w:left="80" w:firstLine="360"/>
        <w:rPr/>
      </w:pPr>
      <w:r>
        <w:rPr/>
        <w:t>г) блок имеет выходы:</w:t>
      </w:r>
    </w:p>
    <w:p>
      <w:pPr>
        <w:pStyle w:val="Normal"/>
        <w:ind w:left="40" w:firstLine="420"/>
        <w:rPr/>
      </w:pPr>
      <w:r>
        <w:rPr/>
        <w:t xml:space="preserve">— </w:t>
      </w:r>
      <w:r>
        <w:rPr/>
        <w:t>симметричный трансформаторный выход на линию с сопротив</w:t>
        <w:softHyphen/>
        <w:t>лением (600±60)</w:t>
      </w:r>
      <w:r>
        <w:rPr>
          <w:b/>
        </w:rPr>
        <w:t xml:space="preserve"> Ом;</w:t>
      </w:r>
    </w:p>
    <w:p>
      <w:pPr>
        <w:pStyle w:val="Normal"/>
        <w:ind w:left="40" w:firstLine="420"/>
        <w:rPr/>
      </w:pPr>
      <w:r>
        <w:rPr/>
        <w:t xml:space="preserve">— </w:t>
      </w:r>
      <w:r>
        <w:rPr/>
        <w:t>несимметричный выход на линию слухового контроля с сопротив</w:t>
        <w:softHyphen/>
        <w:t>лением (600±60)</w:t>
      </w:r>
      <w:r>
        <w:rPr>
          <w:b/>
        </w:rPr>
        <w:t xml:space="preserve"> Ом</w:t>
      </w:r>
      <w:r>
        <w:rPr/>
        <w:t xml:space="preserve"> уровнем не менее 2 В.</w:t>
      </w:r>
    </w:p>
    <w:p>
      <w:pPr>
        <w:pStyle w:val="Normal"/>
        <w:ind w:left="80" w:firstLine="320"/>
        <w:rPr/>
      </w:pPr>
      <w:r>
        <w:rPr>
          <w:b/>
        </w:rPr>
        <w:t xml:space="preserve">— </w:t>
      </w:r>
      <w:r>
        <w:rPr>
          <w:b/>
        </w:rPr>
        <w:t>выход для контроля выходного напряжения с помощью внешне</w:t>
        <w:softHyphen/>
        <w:t>го стрелочного прибора;</w:t>
      </w:r>
    </w:p>
    <w:p>
      <w:pPr>
        <w:pStyle w:val="Normal"/>
        <w:ind w:left="80" w:firstLine="400"/>
        <w:rPr/>
      </w:pPr>
      <w:r>
        <w:rPr/>
        <w:t>д) нелинейные искажения блока не более 2,5%;</w:t>
      </w:r>
    </w:p>
    <w:p>
      <w:pPr>
        <w:pStyle w:val="Normal"/>
        <w:ind w:left="80" w:firstLine="400"/>
        <w:rPr/>
      </w:pPr>
      <w:r>
        <w:rPr/>
        <w:t>е) уровень шумов на выходе блока в полосе 3100 Гц не более 100 мВ;</w:t>
      </w:r>
    </w:p>
    <w:p>
      <w:pPr>
        <w:pStyle w:val="Normal"/>
        <w:ind w:left="80" w:firstLine="400"/>
        <w:rPr/>
      </w:pPr>
      <w:r>
        <w:rPr/>
        <w:t>ж) ослабление сигнала в полосе частот соседнего канала не менее 56 дБ.</w:t>
      </w:r>
    </w:p>
    <w:p>
      <w:pPr>
        <w:pStyle w:val="Normal"/>
        <w:ind w:left="80" w:firstLine="400"/>
        <w:rPr/>
      </w:pPr>
      <w:r>
        <w:rPr/>
        <w:t>Схема блока включает в себя:</w:t>
      </w:r>
    </w:p>
    <w:p>
      <w:pPr>
        <w:pStyle w:val="Normal"/>
        <w:ind w:left="40" w:firstLine="420"/>
        <w:rPr/>
      </w:pPr>
      <w:r>
        <w:rPr/>
        <w:t xml:space="preserve">— </w:t>
      </w:r>
      <w:r>
        <w:rPr/>
        <w:t>канал верхней боковой полосы (плата 2197. Э1);</w:t>
      </w:r>
    </w:p>
    <w:p>
      <w:pPr>
        <w:pStyle w:val="Normal"/>
        <w:ind w:left="40" w:firstLine="420"/>
        <w:rPr/>
      </w:pPr>
      <w:r>
        <w:rPr/>
        <w:t xml:space="preserve">— </w:t>
      </w:r>
      <w:r>
        <w:rPr/>
        <w:t>канал нижней боковой полосы (плата 2197, Э2);</w:t>
      </w:r>
    </w:p>
    <w:p>
      <w:pPr>
        <w:pStyle w:val="Normal"/>
        <w:ind w:left="80" w:firstLine="400"/>
        <w:rPr/>
      </w:pPr>
      <w:r>
        <w:rPr/>
        <w:t xml:space="preserve">— </w:t>
      </w:r>
      <w:r>
        <w:rPr/>
        <w:t>тракт выделения пилот сигнала (плата 2198).</w:t>
      </w:r>
    </w:p>
    <w:p>
      <w:pPr>
        <w:pStyle w:val="Normal"/>
        <w:ind w:left="80" w:firstLine="400"/>
        <w:rPr/>
      </w:pPr>
      <w:r>
        <w:rPr/>
        <w:t>Схемы каналов идентичны и отличаются только фильтрами Э1 и Э2, обеспечивающими селекцию соответственно в верхней и нижней боковой полосе.</w:t>
      </w:r>
    </w:p>
    <w:p>
      <w:pPr>
        <w:pStyle w:val="Normal"/>
        <w:ind w:left="40" w:firstLine="420"/>
        <w:rPr/>
      </w:pPr>
      <w:r>
        <w:rPr/>
        <w:t>Сигнал с выхода ГТП приемника поступает на вход платы 2197 и далее на усилитель, выполненный на транзисторе Т1. Нагрузкой усилителя является фильтр Э1 (Э2) с полосой пропускания 3100 Гц. С выхода фильтра однополосный сигнал поступает на вход усилителя, выполненного на транзисторе Т2. Далее сигнал подается на вход четы</w:t>
        <w:softHyphen/>
        <w:t>рехкаскадного усилителя У1, собранного на микросхеме. Нагрузкой третьего каскада усилителя У1 служит резонансный контур, обеспечи</w:t>
        <w:softHyphen/>
        <w:t>вающий улучшение соотношения сигнал/шум всего тракта. Его резо</w:t>
        <w:softHyphen/>
        <w:t>нансная частота равна средней частоте фильтра однополосного сигна</w:t>
        <w:softHyphen/>
        <w:t>ла. Сигнал с выхода У1 поступает на эмиттерньй повторитель (Т5), нагрузкой которого является кольцевой детектор, который собран на трансформаторах Тр1, Тр2 и диодах Д20...Д23.</w:t>
      </w:r>
    </w:p>
    <w:p>
      <w:pPr>
        <w:pStyle w:val="Normal"/>
        <w:ind w:left="40" w:firstLine="420"/>
        <w:rPr/>
      </w:pPr>
      <w:r>
        <w:rPr/>
        <w:t>Для детектирования однополосного сигнала через усилитель-огра</w:t>
        <w:softHyphen/>
        <w:t>ничитель У6 на кольцевой детектор поступает напряжение частоты местной несущей (128 Кгц).</w:t>
      </w:r>
    </w:p>
    <w:p>
      <w:pPr>
        <w:pStyle w:val="Normal"/>
        <w:rPr/>
      </w:pPr>
      <w:r>
        <w:rPr/>
        <w:t>Со средней точки трансформатора Тр1 низкочастотный сигнал по</w:t>
        <w:softHyphen/>
        <w:t>ступает на П-образный фильтр нижних частот, который отфильтровы</w:t>
        <w:softHyphen/>
        <w:t>вает все нежелательные продукты преобразования кольцевого детекто</w:t>
        <w:softHyphen/>
        <w:t>ра. Низкочастотный сигнал с выхода фильтра поступает на усилитель низкой частоты, собранный на микросхеме У7. Нагрузкой усилителя служит трансформатор Тр4, обеспечивающий выход на симметричную линию, обладающую волновым сопротивлением 600 Ом. С выхода мик</w:t>
        <w:softHyphen/>
        <w:t>росхемы У7 сигнал через эмиттерньй повторитель (Т6), в цепь которого включена динамическая нагрузка (Т7), подается на выход для слу</w:t>
        <w:softHyphen/>
        <w:t>хового контроля и через эмиттерный повторитель (Т8) поступает на вы</w:t>
        <w:softHyphen/>
        <w:t>ход блока для обеспечения контроля с помощью стрелочного прибора.</w:t>
      </w:r>
    </w:p>
    <w:p>
      <w:pPr>
        <w:pStyle w:val="Normal"/>
        <w:spacing w:before="120" w:after="0"/>
        <w:ind w:left="360" w:hanging="0"/>
        <w:rPr/>
      </w:pPr>
      <w:r>
        <w:rPr/>
        <w:t>В блоке предусмотрены следующие системы АРУ:</w:t>
      </w:r>
    </w:p>
    <w:p>
      <w:pPr>
        <w:pStyle w:val="Normal"/>
        <w:ind w:firstLine="320"/>
        <w:rPr/>
      </w:pPr>
      <w:r>
        <w:rPr/>
        <w:t>а) АРУ по спектру в каждом канале отдельно;</w:t>
      </w:r>
    </w:p>
    <w:p>
      <w:pPr>
        <w:pStyle w:val="Normal"/>
        <w:ind w:firstLine="320"/>
        <w:rPr/>
      </w:pPr>
      <w:r>
        <w:rPr/>
        <w:t>б) АРУ по пилот-сигналу в каждом канале отдельно;</w:t>
      </w:r>
    </w:p>
    <w:p>
      <w:pPr>
        <w:pStyle w:val="Normal"/>
        <w:ind w:firstLine="320"/>
        <w:rPr/>
      </w:pPr>
      <w:r>
        <w:rPr/>
        <w:t>в) АРУ по спектру в режиме сложения (при работе обоих ка</w:t>
        <w:softHyphen/>
        <w:t xml:space="preserve">налов). </w:t>
      </w:r>
    </w:p>
    <w:p>
      <w:pPr>
        <w:pStyle w:val="Normal"/>
        <w:ind w:firstLine="320"/>
        <w:rPr/>
      </w:pPr>
      <w:r>
        <w:rPr/>
        <w:t>При работе с включенной АРУ возможна регулировка усиления по НЧ при подаче управляющего напряжения (РпУ).</w:t>
      </w:r>
    </w:p>
    <w:p>
      <w:pPr>
        <w:pStyle w:val="Normal"/>
        <w:ind w:firstLine="320"/>
        <w:rPr/>
      </w:pPr>
      <w:r>
        <w:rPr/>
        <w:t>Кроме того, в блоке предусматривается возможность регулировки усиления по ПЧ (команда ВКЛ. РРУ) при подаче управляющего на</w:t>
        <w:softHyphen/>
        <w:t>пряжения (РлУ), при этом усиление по НЧ максимальное.</w:t>
      </w:r>
    </w:p>
    <w:p>
      <w:pPr>
        <w:pStyle w:val="Normal"/>
        <w:rPr/>
      </w:pPr>
      <w:r>
        <w:rPr/>
        <w:t>Изменение коэффициента усиления тракта ПЧ каждого канала осу</w:t>
        <w:softHyphen/>
        <w:t>ществляется путем шунтирования нагрузок усилителя, собранного на транзисторе Т2, а также первого и второго каскадов микросхемы У1 нелинейными сопротивлениями У2, УЗ, У4.</w:t>
      </w:r>
    </w:p>
    <w:p>
      <w:pPr>
        <w:pStyle w:val="Normal"/>
        <w:spacing w:before="40" w:after="0"/>
        <w:ind w:firstLine="400"/>
        <w:rPr/>
      </w:pPr>
      <w:r>
        <w:rPr/>
        <w:t>При работе АРУ по спектру сигнал с выхода усилителя У1 через контакты обесточенного реле Р5 поступает на формирователь управ</w:t>
        <w:softHyphen/>
        <w:t>ляющего напряжения АРУ (У5). Микросхема У5 состоит из усилителя напряжения, эмиттерного повторителя и детектора АРУ.</w:t>
      </w:r>
    </w:p>
    <w:p>
      <w:pPr>
        <w:pStyle w:val="Normal"/>
        <w:spacing w:before="40" w:after="0"/>
        <w:ind w:firstLine="400"/>
        <w:rPr/>
      </w:pPr>
      <w:r>
        <w:rPr/>
        <w:t>С выхода микросхемы У5 продетектированный сигнал поступает на вход усилителя постоянного тока, первый каскад (эмиттерный повто</w:t>
        <w:softHyphen/>
        <w:t>ритель) которого собран на транзисторе ТЗ, второй каскад — на тран</w:t>
        <w:softHyphen/>
        <w:t>зисторе Т4.</w:t>
      </w:r>
    </w:p>
    <w:p>
      <w:pPr>
        <w:pStyle w:val="Normal"/>
        <w:spacing w:before="40" w:after="0"/>
        <w:rPr/>
      </w:pPr>
      <w:r>
        <w:rPr/>
        <w:t>С выхода усилителя постоянного тока управляющее напряжение подается через контакты обесточенного реле Р8 на нелинейные сопро</w:t>
        <w:softHyphen/>
        <w:t>тивления У2, УЗ, У4, включенные в нагрузку усилителей однополосного сигнала.</w:t>
      </w:r>
    </w:p>
    <w:p>
      <w:pPr>
        <w:pStyle w:val="Normal"/>
        <w:rPr/>
      </w:pPr>
      <w:r>
        <w:rPr/>
        <w:t>Работа АРУ по спектру обеспечивается при отсутствии команд УРОВ. НЕС-6 дБ, УРОВ. НЕС-20 дБ, ВКЛ. РРУ. Включение постоян</w:t>
        <w:softHyphen/>
        <w:t>ных времени АРУ 1,0 с и 5,0 с. обеспечивается с помощью реле Р6 и Р7 соответственно. Постоянная времени АРУ 0,1 с. обеспечивается при обесточенных обмотках реле Р6 и Р7.</w:t>
      </w:r>
    </w:p>
    <w:p>
      <w:pPr>
        <w:pStyle w:val="Normal"/>
        <w:spacing w:before="40" w:after="0"/>
        <w:ind w:firstLine="400"/>
        <w:rPr/>
      </w:pPr>
      <w:r>
        <w:rPr/>
        <w:t>АРУ по несущей сигнала (по пилот-сигналу) включается при пода</w:t>
        <w:softHyphen/>
        <w:t>че одной из команд УРОВ. НЕС-6 дБ, УРОВ. НЕС-20 дБ. Система АРУ по пилот-сигналу, кроме цепи формирования управляющего на</w:t>
        <w:softHyphen/>
        <w:t>пряжения У5 включает в себя дополнительно тракт выделения пилот-сигнала (плата П2).</w:t>
      </w:r>
    </w:p>
    <w:p>
      <w:pPr>
        <w:pStyle w:val="Normal"/>
        <w:spacing w:before="80" w:after="0"/>
        <w:rPr/>
      </w:pPr>
      <w:r>
        <w:rPr/>
        <w:t>Сигнал с выхода группового тракта приема поступает на усили</w:t>
        <w:softHyphen/>
        <w:t>тель (Т1 платы П2), согласующий выходное сопротивление группового тракта с входным сопротивлением фильтра Э, обеспечивающего селек</w:t>
        <w:softHyphen/>
        <w:t>цию пилот-сигнала. Полоса пропускания фильтра по уровню 0,7 равна 90 Гц. Далее пилот-сигнал усиливается каскадом, выполненным на транзисторе ТЗ, при работе с уровнем несущей «минус 6 дБ» (реле Р1 обесточено), или каскадами (Т2, ТЗ) при поступлении команды УРОВ. НЕС-20 дБ. Включение и выключение каскада (Т2) позво</w:t>
        <w:softHyphen/>
        <w:t>ляет изменять коэффициент усиления тракта пилот-сигнала, благодаря чему обеспечивается нормальная работа АРУ при различных уровнях пилот-сигнала. Выход каскада усиления (ТЗ) подключен ко входам двух одинаковых усилителей.</w:t>
      </w:r>
    </w:p>
    <w:p>
      <w:pPr>
        <w:pStyle w:val="Normal"/>
        <w:rPr/>
      </w:pPr>
      <w:r>
        <w:rPr/>
        <w:t>Усилитель, собранный на транзисторе Т4, и микросхема У1, обес</w:t>
        <w:softHyphen/>
        <w:t>печивают усиление пилот-сигнала, поступающего на канал верхней бо</w:t>
        <w:softHyphen/>
        <w:t>ковой полосы (плата П1).</w:t>
      </w:r>
    </w:p>
    <w:p>
      <w:pPr>
        <w:pStyle w:val="Normal"/>
        <w:rPr/>
      </w:pPr>
      <w:r>
        <w:rPr/>
        <w:t>Усилитель, выполненный на транзисторе Т5, и микросхема У5, уси</w:t>
        <w:softHyphen/>
        <w:t>ливают пилот-сигнал, поступающий на канал нижней боковой полосы (плата ПЗ).</w:t>
      </w:r>
    </w:p>
    <w:p>
      <w:pPr>
        <w:pStyle w:val="Normal"/>
        <w:rPr/>
      </w:pPr>
      <w:r>
        <w:rPr/>
        <w:t>Пилот-сигнал во включенном канале с помощью реле Р5 (при команде УРОВ. НЕС-6 дБ или УРОВ. НЕС-20 дБ) подается на формирователь У5 (платы П1 или ПЗ соответственно), обеспечивающий формирование управляющего напряжения АРУ по пилот-сигналу. Уп</w:t>
        <w:softHyphen/>
        <w:t>равляющее напряжение с выхода УПТ (Т4) подается через контакты реле Р8 на нелинейные сопротивления У2, УЗ, У4 включенного канала и на нелинейные сопротивления У2, УЗ, У4 (или соответственно У6, У7, У8) платы П2. При работе с АРУ возможность регулировки по НЧ обеспечивается подачей через контакты обесточенного реле Р9 управ</w:t>
        <w:softHyphen/>
        <w:t>ляющего напряжения со входа блока (РлУА или РлУВ) на нелиней</w:t>
        <w:softHyphen/>
        <w:t>ное сопротивление Д24...ДЗЗ, включенное на входе усилителя низкой частоты.</w:t>
      </w:r>
    </w:p>
    <w:p>
      <w:pPr>
        <w:pStyle w:val="Normal"/>
        <w:rPr/>
      </w:pPr>
      <w:r>
        <w:rPr/>
        <w:t>При команде ВКЛ. РРУ реле Р9 и Р8 срабатывают, при этом уси</w:t>
        <w:softHyphen/>
        <w:t>ление по НЧ максимальное, а регулировка усиления по ПЧ осуществля</w:t>
        <w:softHyphen/>
        <w:t>ется извне со входов РлУА или РлУВ. Кроме того, команда ВКЛ. РРУ с помощью реле Р4 на плате П2 разделяет цепи управляющих напря</w:t>
        <w:softHyphen/>
        <w:t>жений каналов, исключая сложение их при работе с РРУ по ПЧ. Ана</w:t>
        <w:softHyphen/>
        <w:t>логично действует команда СЛОЖ. АРУ ОТКЛ., поступающая извне.</w:t>
      </w:r>
    </w:p>
    <w:p>
      <w:pPr>
        <w:pStyle w:val="Normal"/>
        <w:spacing w:before="120" w:after="0"/>
        <w:rPr/>
      </w:pPr>
      <w:r>
        <w:rPr/>
        <w:t>Включение необходимого канала боковой полосы происходит путем подачи команды ВКЛ. A1 или ВКЛ. B1 соответственно. В результа</w:t>
        <w:softHyphen/>
        <w:t>те срабатывания реле PI, P2, РЗ подаются на каскады канала питаю</w:t>
        <w:softHyphen/>
        <w:t>щие напряжения (±12,6 В; —27 В); реле Р4 обеспечивает подачу «кор</w:t>
        <w:softHyphen/>
        <w:t>пуса» на обмотки реле Р5...Р9 платы П1 (ПЗ) и реле Р1...РЗ платы П2, тем самым, подготавливая их к работе.</w:t>
      </w:r>
    </w:p>
    <w:p>
      <w:pPr>
        <w:pStyle w:val="Normal"/>
        <w:rPr/>
      </w:pPr>
      <w:r>
        <w:rPr/>
        <w:t>Фильтр Э платы П2 представляет собой узкополосный кварцевый фильтр со средней частотой 128 Кгц и полосой пропускания, 90 Гц. Фильтр состоит из двух звеньев, построенных по дифференциально-мостовой схеме, в плечи которых включены кварцевые резонаторы.</w:t>
      </w:r>
    </w:p>
    <w:p>
      <w:pPr>
        <w:pStyle w:val="Normal"/>
        <w:rPr/>
      </w:pPr>
      <w:r>
        <w:rPr/>
        <w:t>Фильтры Э1 и Э2 представляют собой однополосные кварцевые фильтры верхней и нижней боковой полосы соответственно. Фильтры выполнены по трехзвенной дифференциально-мостовой схеме. Звенья фильтра содержат по два резонатора.</w:t>
      </w:r>
    </w:p>
    <w:p>
      <w:pPr>
        <w:pStyle w:val="Normal"/>
        <w:spacing w:lineRule="auto" w:line="278" w:before="80" w:after="0"/>
        <w:ind w:left="1600" w:right="1600" w:hanging="0"/>
        <w:rPr>
          <w:b/>
          <w:b/>
        </w:rPr>
      </w:pPr>
      <w:r>
        <w:rPr>
          <w:b/>
        </w:rPr>
        <w:t>5.11. Блок автоматической телеграфии (Блок Б5-72)</w:t>
      </w:r>
    </w:p>
    <w:p>
      <w:pPr>
        <w:pStyle w:val="Normal"/>
        <w:spacing w:before="120" w:after="0"/>
        <w:rPr/>
      </w:pPr>
      <w:r>
        <w:rPr/>
        <w:t>Схема электрическая структурная блока приведена на рис. 17 при</w:t>
        <w:softHyphen/>
        <w:t>ложения 4, а схема электрическая принципиальная — на рис. 48 прило</w:t>
        <w:softHyphen/>
        <w:t>жения 1 ЦЛ2.003.067</w:t>
      </w:r>
      <w:r>
        <w:rPr>
          <w:b/>
        </w:rPr>
        <w:t xml:space="preserve"> Т01.</w:t>
      </w:r>
    </w:p>
    <w:p>
      <w:pPr>
        <w:pStyle w:val="Normal"/>
        <w:spacing w:before="40" w:after="0"/>
        <w:ind w:firstLine="400"/>
        <w:rPr/>
      </w:pPr>
      <w:r>
        <w:rPr/>
        <w:t>Блок Б5-72 предназначен для основной селекции, усиления, детек</w:t>
        <w:softHyphen/>
        <w:t>тирования частотно-манипулированных сигналов и сигналов с относи</w:t>
        <w:softHyphen/>
        <w:t>тельной фазовой манипуляцией на промежуточной частоте 128 Кгц и формирования выходных импульсов.</w:t>
      </w:r>
    </w:p>
    <w:p>
      <w:pPr>
        <w:pStyle w:val="Normal"/>
        <w:spacing w:before="20" w:after="0"/>
        <w:rPr/>
      </w:pPr>
      <w:r>
        <w:rPr/>
        <w:t>Блок обеспечивает обработку сигналов видов работ, приведенных в табл. 5.4. В этой же таблице приведены значения скоростей работы и  полосы фильтров селекции для всех видов работ.</w:t>
      </w:r>
    </w:p>
    <w:tbl>
      <w:tblPr>
        <w:tblW w:w="567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98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Вид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Скорость работы, б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Полоса фильтра, Гц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F1-125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1-17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1-2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1-25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1-4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1-5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1-10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6-2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6-25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6-4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6-5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6-10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9-3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F9-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до 1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1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15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15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3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3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5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15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15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3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3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до 6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3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3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6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6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6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12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12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22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12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12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22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22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4500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600</w:t>
            </w:r>
          </w:p>
          <w:p>
            <w:pPr>
              <w:pStyle w:val="Normal"/>
              <w:spacing w:before="20" w:after="0"/>
              <w:ind w:hanging="0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</w:tr>
    </w:tbl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ind w:left="11000" w:hanging="0"/>
        <w:rPr>
          <w:sz w:val="18"/>
        </w:rPr>
      </w:pPr>
      <w:r>
        <w:rPr>
          <w:sz w:val="18"/>
        </w:rPr>
        <w:t>Таблица 5.5</w:t>
      </w:r>
    </w:p>
    <w:tbl>
      <w:tblPr>
        <w:tblW w:w="12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780"/>
        <w:gridCol w:w="760"/>
        <w:gridCol w:w="780"/>
        <w:gridCol w:w="645"/>
        <w:gridCol w:w="135"/>
        <w:gridCol w:w="690"/>
        <w:gridCol w:w="90"/>
        <w:gridCol w:w="780"/>
        <w:gridCol w:w="960"/>
        <w:gridCol w:w="700"/>
        <w:gridCol w:w="880"/>
        <w:gridCol w:w="700"/>
        <w:gridCol w:w="5"/>
        <w:gridCol w:w="95"/>
        <w:gridCol w:w="720"/>
        <w:gridCol w:w="900"/>
        <w:gridCol w:w="800"/>
        <w:gridCol w:w="720"/>
      </w:tblGrid>
      <w:tr>
        <w:trPr>
          <w:trHeight w:val="320" w:hRule="exact"/>
        </w:trPr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</w:r>
          </w:p>
        </w:tc>
        <w:tc>
          <w:tcPr>
            <w:tcW w:w="111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Вид работы</w:t>
            </w:r>
          </w:p>
        </w:tc>
      </w:tr>
      <w:tr>
        <w:trPr>
          <w:trHeight w:val="24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F1-12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Fl-1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F1-20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F1-25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F1-4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Fl-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Fl-1000 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F6-20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6-250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F6-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F6-5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[F6-1000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9-3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9-500</w:t>
            </w:r>
          </w:p>
        </w:tc>
      </w:tr>
      <w:tr>
        <w:trPr>
          <w:trHeight w:val="260" w:hRule="exact"/>
        </w:trPr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блока</w:t>
            </w:r>
          </w:p>
        </w:tc>
        <w:tc>
          <w:tcPr>
            <w:tcW w:w="111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при скорости телеграфирования, бод</w:t>
            </w:r>
          </w:p>
        </w:tc>
      </w:tr>
      <w:tr>
        <w:trPr>
          <w:trHeight w:val="220" w:hRule="exact"/>
        </w:trPr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50/1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75/15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100/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300/50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75/150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>
          <w:trHeight w:val="1065" w:hRule="atLeast"/>
        </w:trPr>
        <w:tc>
          <w:tcPr>
            <w:tcW w:w="10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sz w:val="16"/>
              </w:rPr>
            </w:pPr>
            <w:r>
              <w:rPr>
                <w:sz w:val="16"/>
              </w:rPr>
              <w:t>Чувстви</w:t>
              <w:softHyphen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тельность,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мкВ,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не хуже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45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990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телеграф</w:t>
              <w:softHyphen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ные иска-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женпя, %,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не 6oлеe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5/1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5/1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/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/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320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spacing w:before="20" w:after="0"/>
              <w:ind w:hanging="0"/>
              <w:rPr>
                <w:sz w:val="16"/>
              </w:rPr>
            </w:pPr>
            <w:r>
              <w:rPr>
                <w:sz w:val="16"/>
              </w:rPr>
              <w:t>Помохоус-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юпчивость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от синусои</w:t>
              <w:softHyphen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дальной по</w:t>
              <w:softHyphen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мехи Еп/Ес,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0,7/0,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0,7/0,6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0,5/0,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>
          <w:trHeight w:val="1320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16"/>
              </w:rPr>
              <w:t>Реальная избирательность, при Еп/Ес=1000, Гц, не более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+/- 6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+\- 1100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±1100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+/- 1100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+/-180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+/-18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±270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+/-180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±1800</w:t>
            </w:r>
          </w:p>
        </w:tc>
        <w:tc>
          <w:tcPr>
            <w:tcW w:w="7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 w:val="16"/>
              </w:rPr>
              <w:t>±</w:t>
            </w:r>
            <w:r>
              <w:rPr>
                <w:sz w:val="16"/>
              </w:rPr>
              <w:t xml:space="preserve"> 2700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rPr/>
            </w:pPr>
            <w:r>
              <w:rPr/>
              <w:t>+/-27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±55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+/-1100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±18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before="80" w:after="0"/>
        <w:ind w:left="760" w:hanging="0"/>
        <w:rPr>
          <w:rFonts w:ascii="Arial" w:hAnsi="Arial" w:cs="Arial"/>
        </w:rPr>
      </w:pPr>
      <w:r>
        <w:rPr>
          <w:rFonts w:cs="Arial" w:ascii="Arial" w:hAnsi="Arial"/>
        </w:rPr>
        <w:t>Примечания: 1. Входное сопротивление блока во всех видах работ не менее 1 кОм.</w:t>
      </w:r>
    </w:p>
    <w:p>
      <w:pPr>
        <w:pStyle w:val="Normal"/>
        <w:spacing w:before="160" w:after="0"/>
        <w:ind w:hanging="0"/>
        <w:rPr/>
      </w:pPr>
      <w:r>
        <w:rPr>
          <w:rFonts w:cs="Arial" w:ascii="Arial" w:hAnsi="Arial"/>
        </w:rPr>
        <w:t xml:space="preserve">2 Выходные постоянные напряжения блока на нагрузке (4,5±0,45) h0.\i составляют </w:t>
      </w:r>
    </w:p>
    <w:p>
      <w:pPr>
        <w:pStyle w:val="Normal"/>
        <w:spacing w:before="1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(10±2,5)В и минус (0,6±0,5)В</w:t>
      </w:r>
    </w:p>
    <w:p>
      <w:pPr>
        <w:pStyle w:val="Normal"/>
        <w:spacing w:before="1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Блок в зависимости от вида работ обеспечивает параметры, приве</w:t>
        <w:softHyphen/>
        <w:t>денные в табл. 5.5.</w:t>
      </w:r>
    </w:p>
    <w:p>
      <w:pPr>
        <w:pStyle w:val="Normal"/>
        <w:spacing w:before="40" w:after="0"/>
        <w:ind w:left="40" w:firstLine="420"/>
        <w:rPr/>
      </w:pPr>
      <w:r>
        <w:rPr>
          <w:rFonts w:cs="Arial" w:ascii="Arial" w:hAnsi="Arial"/>
        </w:rPr>
        <w:t>Основная селекция входного сигнала осуществляется полосовым фильтром одного из каналов ПЧ. Входная команда, соответствующая определенному виду работы, открывает входной каскад соответствую</w:t>
        <w:softHyphen/>
        <w:t>щего канала и с помощью электронного ключа подключает выход по</w:t>
        <w:softHyphen/>
        <w:t>лосового фильтра ко входу усилителя-ограничителя.</w:t>
      </w:r>
    </w:p>
    <w:p>
      <w:pPr>
        <w:pStyle w:val="Normal"/>
        <w:spacing w:before="40" w:after="0"/>
        <w:ind w:left="80" w:firstLine="420"/>
        <w:rPr/>
      </w:pPr>
      <w:r>
        <w:rPr>
          <w:rFonts w:cs="Arial" w:ascii="Arial" w:hAnsi="Arial"/>
        </w:rPr>
        <w:t>Входной каскад осуществляет согласование входа полосового фильтра канала с выходным каскадом ГТП устройства.</w:t>
      </w:r>
    </w:p>
    <w:p>
      <w:pPr>
        <w:pStyle w:val="Normal"/>
        <w:spacing w:before="20" w:after="0"/>
        <w:ind w:left="80" w:firstLine="420"/>
        <w:rPr/>
      </w:pPr>
      <w:r>
        <w:rPr>
          <w:rFonts w:cs="Arial" w:ascii="Arial" w:hAnsi="Arial"/>
        </w:rPr>
        <w:t>Полосовые фильтры имеют оптимальные полосы пропускания для соответствующих видов работы.</w:t>
      </w:r>
    </w:p>
    <w:p>
      <w:pPr>
        <w:pStyle w:val="Normal"/>
        <w:spacing w:before="20" w:after="0"/>
        <w:ind w:left="80" w:firstLine="420"/>
        <w:rPr/>
      </w:pPr>
      <w:r>
        <w:rPr>
          <w:rFonts w:cs="Arial" w:ascii="Arial" w:hAnsi="Arial"/>
        </w:rPr>
        <w:t>Усилитель-ограничитель осуществляет основное усиление и ампли</w:t>
        <w:softHyphen/>
        <w:t>тудное ограничение сигнала.</w:t>
      </w:r>
    </w:p>
    <w:p>
      <w:pPr>
        <w:pStyle w:val="Normal"/>
        <w:spacing w:before="40" w:after="0"/>
        <w:rPr/>
      </w:pPr>
      <w:r>
        <w:rPr>
          <w:rFonts w:cs="Arial" w:ascii="Arial" w:hAnsi="Arial"/>
        </w:rPr>
        <w:t>С выхода усилителя-ограничителя сигнал поступает на один из входов смесителя, на другой вход которого поступает сигнал с выхода гетеродина. Смеситель служит для понижения частоты сигнала с целью сокращения числа разрядов регистра цифрового демодулятора.</w:t>
      </w:r>
    </w:p>
    <w:p>
      <w:pPr>
        <w:pStyle w:val="Normal"/>
        <w:spacing w:before="40" w:after="0"/>
        <w:rPr/>
      </w:pPr>
      <w:r>
        <w:rPr>
          <w:rFonts w:cs="Arial" w:ascii="Arial" w:hAnsi="Arial"/>
        </w:rPr>
        <w:t>Гетеродин совместно с ДПКД и детектором ФАПЧ производит формирование сетки частот из высокостабильной местной несущей час</w:t>
        <w:softHyphen/>
        <w:t>тотой 128 Кгц, поступающей в блок из синтезатора частоты устройства. Детектором ФАПЧ служит сумматор по модулю 2.</w:t>
      </w:r>
    </w:p>
    <w:p>
      <w:pPr>
        <w:pStyle w:val="Normal"/>
        <w:spacing w:before="40" w:after="0"/>
        <w:ind w:left="40" w:firstLine="400"/>
        <w:rPr/>
      </w:pPr>
      <w:r>
        <w:rPr>
          <w:rFonts w:cs="Arial" w:ascii="Arial" w:hAnsi="Arial"/>
        </w:rPr>
        <w:t>Управления коэффициентами деления ДПКД осуществляется с по</w:t>
        <w:softHyphen/>
        <w:t>мощью команд «сдвиг», соответствующих определенным видам работ.</w:t>
      </w:r>
    </w:p>
    <w:p>
      <w:pPr>
        <w:pStyle w:val="Normal"/>
        <w:spacing w:before="40" w:after="0"/>
        <w:rPr/>
      </w:pPr>
      <w:r>
        <w:rPr>
          <w:rFonts w:cs="Arial" w:ascii="Arial" w:hAnsi="Arial"/>
        </w:rPr>
        <w:t>Команды «сдвиг» формируются диоднорезистивными цепочками. ДПКД формирует также таковые частоты, необходимые для работы цифрового демодулятора.</w:t>
      </w:r>
    </w:p>
    <w:p>
      <w:pPr>
        <w:pStyle w:val="Normal"/>
        <w:spacing w:before="40" w:after="0"/>
        <w:ind w:firstLine="400"/>
        <w:rPr>
          <w:rFonts w:ascii="Arial" w:hAnsi="Arial" w:cs="Arial"/>
        </w:rPr>
      </w:pPr>
      <w:r>
        <w:rPr>
          <w:rFonts w:cs="Arial" w:ascii="Arial" w:hAnsi="Arial"/>
        </w:rPr>
        <w:t>Сигнал с выхода смесителя через широкополосный ФНЧ и форми</w:t>
        <w:softHyphen/>
        <w:t>рователь поступает на вход цифрового демодулятора. Демодулятор по</w:t>
        <w:softHyphen/>
        <w:t>строен по автокорреляционной схеме приема сигналов F1 (ЧТ), F6 (ДЧТ) и F9 (ОФТ).</w:t>
      </w:r>
    </w:p>
    <w:p>
      <w:pPr>
        <w:pStyle w:val="Normal"/>
        <w:spacing w:before="20" w:after="0"/>
        <w:rPr/>
      </w:pPr>
      <w:r>
        <w:rPr>
          <w:rFonts w:cs="Arial" w:ascii="Arial" w:hAnsi="Arial"/>
        </w:rPr>
        <w:t>Задержка сигнала производится регистром сдвига. Перемножение прямого и задержанного сигнала осуществляется сумматорами по мо</w:t>
        <w:softHyphen/>
        <w:t>дулю 2.</w:t>
      </w:r>
    </w:p>
    <w:p>
      <w:pPr>
        <w:pStyle w:val="Normal"/>
        <w:spacing w:before="20" w:after="0"/>
        <w:rPr/>
      </w:pPr>
      <w:r>
        <w:rPr>
          <w:rFonts w:cs="Arial" w:ascii="Arial" w:hAnsi="Arial"/>
        </w:rPr>
        <w:t>В каждом канале применено два сумматора по модулю 2 с после</w:t>
        <w:softHyphen/>
        <w:t>дующим вычитанием их выходных сигналов с помощью операционных усилителей. Так как задержанный сигнал на входы сумматоров по мо</w:t>
        <w:softHyphen/>
        <w:t>дулю 2 поступает с разных разрядов регистра (следовательно, имеет неодинаковую задержку), на выходе операционного усилителя полу</w:t>
        <w:softHyphen/>
        <w:t>чается трапецеидальная амплитудно-частотная характеристика. Такое решение позволяет повысить термостабильность параметров блока и улучшить его работу при расстройках принимаемого сигнала.</w:t>
      </w:r>
    </w:p>
    <w:p>
      <w:pPr>
        <w:pStyle w:val="Normal"/>
        <w:spacing w:before="80" w:after="0"/>
        <w:ind w:firstLine="400"/>
        <w:rPr/>
      </w:pPr>
      <w:r>
        <w:rPr>
          <w:rFonts w:cs="Arial" w:ascii="Arial" w:hAnsi="Arial"/>
        </w:rPr>
        <w:t>Сигнал с выхода операционного усилителя через ФНЧ поступает на выходной формирователь (триггер). Сформированный триггером сигнал поступает на выход блока для использования в оконечной реги</w:t>
        <w:softHyphen/>
        <w:t>стрирующей аппаратуре. Полосы пропускания ФНЧ обоих каналов пе</w:t>
        <w:softHyphen/>
        <w:t>реключаются при подаче внешних команд.</w:t>
      </w:r>
    </w:p>
    <w:p>
      <w:pPr>
        <w:pStyle w:val="Normal"/>
        <w:spacing w:before="60" w:after="0"/>
        <w:ind w:firstLine="400"/>
        <w:rPr>
          <w:rFonts w:ascii="Arial" w:hAnsi="Arial" w:cs="Arial"/>
        </w:rPr>
      </w:pPr>
      <w:r>
        <w:rPr>
          <w:rFonts w:cs="Arial" w:ascii="Arial" w:hAnsi="Arial"/>
        </w:rPr>
        <w:t>Это позволяет при приеме сигналов с различной скоростью манипу</w:t>
        <w:softHyphen/>
        <w:t>ляции (50, 100, 150, 300, 600 бод) включать оптимальные полосы про</w:t>
        <w:softHyphen/>
        <w:t>пускания ФНЧ.</w:t>
      </w:r>
    </w:p>
    <w:p>
      <w:pPr>
        <w:pStyle w:val="Normal"/>
        <w:rPr/>
      </w:pPr>
      <w:r>
        <w:rPr>
          <w:rFonts w:cs="Arial" w:ascii="Arial" w:hAnsi="Arial"/>
        </w:rPr>
        <w:t>В блоке предусмотрены выход и вход сигнала НЧ («СЛОЖ. 1 КАН.» и «СЛОЖ. 2 КАН»), используемые при работе радиоприемни</w:t>
        <w:softHyphen/>
        <w:t>ка в режиме сдвоенного прие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ональные узлы и элементы блока размещены на платах П1 (2068), П2 (2067) и ПЗ (2314).</w:t>
      </w:r>
    </w:p>
    <w:p>
      <w:pPr>
        <w:pStyle w:val="Normal"/>
        <w:spacing w:before="80" w:after="0"/>
        <w:rPr/>
      </w:pPr>
      <w:r>
        <w:rPr>
          <w:rFonts w:cs="Arial" w:ascii="Arial" w:hAnsi="Arial"/>
        </w:rPr>
        <w:t>На плате 2068 расположены входные каскады каналов ПЧ, поло</w:t>
        <w:softHyphen/>
        <w:t>совые фильтры, электронные ключи, усилитель-ограничитель, гетеро</w:t>
        <w:softHyphen/>
        <w:t>дин, ФНЧ кольца ФАПЧ, формирователи команд «сдвиг» и усилитель местной несущей.</w:t>
      </w:r>
    </w:p>
    <w:p>
      <w:pPr>
        <w:pStyle w:val="Normal"/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>На плате 2067 расположены смеситель с широкополосным ФНЧ и формирователем сигнала ПЧ, регистр сдвига, выходные фазовые детек</w:t>
        <w:softHyphen/>
        <w:t>торы (сумматоры по модулю 2), ДПКД и детектор кольца ФАПЧ, ком</w:t>
        <w:softHyphen/>
        <w:t>мутаторы схемы сложения и делитель для получения сигнала конт</w:t>
        <w:softHyphen/>
        <w:t>рольных телеграфных точек.</w:t>
      </w:r>
    </w:p>
    <w:p>
      <w:pPr>
        <w:pStyle w:val="Normal"/>
        <w:spacing w:before="80" w:after="0"/>
        <w:rPr/>
      </w:pPr>
      <w:r>
        <w:rPr>
          <w:rFonts w:cs="Arial" w:ascii="Arial" w:hAnsi="Arial"/>
        </w:rPr>
        <w:t>На плате 2314 расположены операционные усилители, формирую</w:t>
        <w:softHyphen/>
        <w:t>щие трапецеидальную амплитудно-частотную характеристику, переклю</w:t>
        <w:softHyphen/>
        <w:t>чаемые активные ФНЧ и выходные формирователи (триггеры).</w:t>
      </w:r>
    </w:p>
    <w:p>
      <w:pPr>
        <w:pStyle w:val="Normal"/>
        <w:spacing w:before="80" w:after="0"/>
        <w:rPr/>
      </w:pPr>
      <w:r>
        <w:rPr>
          <w:rFonts w:cs="Arial" w:ascii="Arial" w:hAnsi="Arial"/>
        </w:rPr>
        <w:t>Ниже рассмотрены принципиальные особенности построения схем элементов блока.</w:t>
      </w:r>
    </w:p>
    <w:p>
      <w:pPr>
        <w:pStyle w:val="Normal"/>
        <w:spacing w:before="80" w:after="0"/>
        <w:rPr/>
      </w:pPr>
      <w:r>
        <w:rPr>
          <w:rFonts w:cs="Arial" w:ascii="Arial" w:hAnsi="Arial"/>
        </w:rPr>
        <w:t xml:space="preserve">Основная селекция входного сигнала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пч осуществляется полосо</w:t>
        <w:softHyphen/>
        <w:t>вым фильтром одного из каналов ПЧ. Входная команда, соответствую</w:t>
        <w:softHyphen/>
        <w:t>щая выбранному виду работы, открывает входной каскад соответствую</w:t>
        <w:softHyphen/>
        <w:t>щего канала и с помощью электронного ключа подключает выход поло</w:t>
        <w:softHyphen/>
        <w:t>сового фильтра ко входу усилителя-ограничителя, обеспечивающего ос</w:t>
        <w:softHyphen/>
        <w:t>новное усиление сигнала ПЧ.</w:t>
      </w:r>
    </w:p>
    <w:p>
      <w:pPr>
        <w:pStyle w:val="Normal"/>
        <w:spacing w:before="80" w:after="0"/>
        <w:rPr/>
      </w:pPr>
      <w:r>
        <w:rPr>
          <w:rFonts w:cs="Arial" w:ascii="Arial" w:hAnsi="Arial"/>
        </w:rPr>
        <w:t>Например, при включении вида работы F1-200 команда уровнем минус 27В через развязывающий диод Д1 попадает на эмиттер тран</w:t>
        <w:softHyphen/>
        <w:t>зистора Т2 буферного усилителя, который осуществляет согласование входа полосового фильтра канала с выходом ГТП устройства. Эта же команда через резистор R59 попадает на стабилитрон Д29, который служит для стабилизации открывающего смещения на базах транзис</w:t>
        <w:softHyphen/>
        <w:t>торов электронного ключа Т7 и сглаживания пульсации по цепи минус 27 В. Для уменьшения влияния выключенных каналов на работающий на базы электронных ключей и эмиттеры транзисторов буферных уси</w:t>
        <w:softHyphen/>
        <w:t>лителей подводится напряжение +12,6 В. Для этой же цели установле</w:t>
        <w:softHyphen/>
        <w:t>на цепочка R23...R25, создающая небольшое отрицательное запираю</w:t>
        <w:softHyphen/>
        <w:t>щее смещение на базах транзисторов буферных усилителей.</w:t>
      </w:r>
    </w:p>
    <w:p>
      <w:pPr>
        <w:pStyle w:val="Normal"/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>Полосовые фильтры Э1...Э5 каналов ПЧ представляют собой электро-механические фильтры с полосой пропускания соответственно (300, 600, 1200, 2200,4500) Гц по уровню 0,7.</w:t>
      </w:r>
    </w:p>
    <w:p>
      <w:pPr>
        <w:pStyle w:val="Normal"/>
        <w:spacing w:before="40" w:after="0"/>
        <w:rPr/>
      </w:pPr>
      <w:r>
        <w:rPr>
          <w:rFonts w:cs="Arial" w:ascii="Arial" w:hAnsi="Arial"/>
        </w:rPr>
        <w:t>Усилитель-ограничитель Э6 (Э1-55) собран на операционных уси</w:t>
        <w:softHyphen/>
        <w:t>лителях У1 и У2. Для ограничения входного сигнала служит диодный ограничитель R18, Д1, Д2. Двухтактный усилитель мощности на тран</w:t>
        <w:softHyphen/>
        <w:t>зисторах Т1...ТЗ служит для снижения выходного сопротивления усили</w:t>
        <w:softHyphen/>
        <w:t>теля-ограничителя.</w:t>
      </w:r>
    </w:p>
    <w:p>
      <w:pPr>
        <w:pStyle w:val="Normal"/>
        <w:spacing w:before="8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Цепочка R68 ДЗЗ на выходе Э1-55 преобразует выходной двупо</w:t>
        <w:softHyphen/>
        <w:t>лярный сигнал усилителя-ограничителя в сигнал  стандартного КМОПТЛ-уровня, необходимого для работы микросхем серии 564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 выхода усилителя-ограничителя сигнал ПЧ через формирователь У5.3 поступает на вход смесителя У11.2, выполненного на сумматоре по</w:t>
      </w:r>
    </w:p>
    <w:p>
      <w:pPr>
        <w:pStyle w:val="Normal"/>
        <w:ind w:hanging="0"/>
        <w:rPr/>
      </w:pPr>
      <w:r>
        <w:rPr>
          <w:rFonts w:cs="Arial" w:ascii="Arial" w:hAnsi="Arial"/>
        </w:rPr>
        <w:t>модулю 2. На другой вход смесителя поступает через формирователь У5.2 сигнал с выхода гетеродина — управляемого напряжением гене</w:t>
        <w:softHyphen/>
        <w:t>ратора (ГУН).</w:t>
      </w:r>
    </w:p>
    <w:p>
      <w:pPr>
        <w:pStyle w:val="Normal"/>
        <w:rPr/>
      </w:pPr>
      <w:r>
        <w:rPr>
          <w:rFonts w:cs="Arial" w:ascii="Arial" w:hAnsi="Arial"/>
        </w:rPr>
        <w:t>ГУН собран на транзисторе Т13 по схеме генератора с трансформа</w:t>
        <w:softHyphen/>
        <w:t>торной обратной связью и неполным включением контура в коллектор. Для обеспечения перестройки ГУН по частоте в контур включены варикапы Д34, Д35. На транзисторе Т11 собран буферный усилитель гете</w:t>
        <w:softHyphen/>
        <w:t>родина. Диодный ограничитель Д36Д37 служит для предотвращения паразитных релаксационных колебаний.</w:t>
      </w:r>
    </w:p>
    <w:p>
      <w:pPr>
        <w:pStyle w:val="Normal"/>
        <w:rPr/>
      </w:pPr>
      <w:r>
        <w:rPr>
          <w:rFonts w:cs="Arial" w:ascii="Arial" w:hAnsi="Arial"/>
        </w:rPr>
        <w:t>Для повышения стабильности частоты гетеродин охвачен кольцом ФАПЧ. Сигнал ГУН с формирователя У5 2 поступает на ДПКД, соб</w:t>
        <w:softHyphen/>
        <w:t>ранный на микросхемах У8, У 11.3, У12.1, У16, У22.4, У23.4. Микросхе</w:t>
        <w:softHyphen/>
        <w:t>мы У8, У16 представляют собой двоично-десятичные реверсивные счет</w:t>
        <w:softHyphen/>
        <w:t>чики с предварительной установкой. Элемент У22.4 служит для обнов</w:t>
        <w:softHyphen/>
        <w:t>ления предварительной установки после каждого цикла деления. Эле</w:t>
        <w:softHyphen/>
        <w:t>мент У 11.3 совместно с элементом У23.4 уменьшает коэффициент деле</w:t>
        <w:softHyphen/>
        <w:t>ния на 1 при наличии низкого уровня на контакте 12 микросхемы У23.4.</w:t>
      </w:r>
    </w:p>
    <w:p>
      <w:pPr>
        <w:pStyle w:val="Normal"/>
        <w:rPr/>
      </w:pPr>
      <w:r>
        <w:rPr>
          <w:rFonts w:cs="Arial" w:ascii="Arial" w:hAnsi="Arial"/>
        </w:rPr>
        <w:t>Частота ГУН и коэффициенты деления для каждого вида работы приведены в табл. 5.6.</w:t>
      </w:r>
    </w:p>
    <w:p>
      <w:pPr>
        <w:pStyle w:val="Normal"/>
        <w:spacing w:before="140" w:after="0"/>
        <w:ind w:left="5880" w:hanging="0"/>
        <w:rPr>
          <w:rFonts w:ascii="Arial" w:hAnsi="Arial" w:cs="Arial"/>
        </w:rPr>
      </w:pPr>
      <w:r>
        <w:rPr>
          <w:rFonts w:cs="Arial" w:ascii="Arial" w:hAnsi="Arial"/>
        </w:rPr>
        <w:t>Таблица 5,6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1560"/>
        <w:gridCol w:w="1580"/>
        <w:gridCol w:w="1560"/>
      </w:tblGrid>
      <w:tr>
        <w:trPr>
          <w:trHeight w:val="1125" w:hRule="atLeast"/>
        </w:trPr>
        <w:tc>
          <w:tcPr>
            <w:tcW w:w="2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ы</w:t>
            </w:r>
          </w:p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терод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г, Кгц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. деления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теродина К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</w:t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хронизаци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ц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F1-125</w:t>
        <w:tab/>
        <w:tab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893060</wp:posOffset>
                </wp:positionH>
                <wp:positionV relativeFrom="page">
                  <wp:posOffset>979805</wp:posOffset>
                </wp:positionV>
                <wp:extent cx="355600" cy="116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0,0 131,2 132,0 134,4 136,0 Ж,0 131,2 1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92pt;mso-wrap-distance-left:4pt;mso-wrap-distance-right:4pt;mso-wrap-distance-top:2pt;mso-wrap-distance-bottom:2pt;margin-top:77.15pt;mso-position-vertical-relative:page;margin-left:227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30,0 131,2 132,0 134,4 136,0 Ж,0 131,2 132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3010535</wp:posOffset>
                </wp:positionH>
                <wp:positionV relativeFrom="paragraph">
                  <wp:posOffset>74930</wp:posOffset>
                </wp:positionV>
                <wp:extent cx="228600" cy="1168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5 41 66</w:t>
                            </w:r>
                          </w:p>
                          <w:p>
                            <w:pPr>
                              <w:pStyle w:val="FR1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2 68 72 41 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2pt;mso-wrap-distance-left:4pt;mso-wrap-distance-right:4pt;mso-wrap-distance-top:2pt;mso-wrap-distance-bottom:2pt;margin-top:5.9pt;mso-position-vertical-relative:text;margin-left:23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5 41 66</w:t>
                      </w:r>
                    </w:p>
                    <w:p>
                      <w:pPr>
                        <w:pStyle w:val="FR1"/>
                        <w:spacing w:lineRule="auto" w:line="24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2 68 72 41 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3937635</wp:posOffset>
                </wp:positionH>
                <wp:positionV relativeFrom="paragraph">
                  <wp:posOffset>74930</wp:posOffset>
                </wp:positionV>
                <wp:extent cx="279400" cy="1168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,0 3,2 2,0 3,2 2,0 2,0 3,2 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92pt;mso-wrap-distance-left:4pt;mso-wrap-distance-right:4pt;mso-wrap-distance-top:2pt;mso-wrap-distance-bottom:2pt;margin-top:5.9pt;mso-position-vertical-relative:text;margin-left:3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,0 3,2 2,0 3,2 2,0 2,0 3,2 2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0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Fl-170, Fl-200, F6-200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F 1-250. F6-250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Fl-400, F6-400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F 1-500, F6500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F1-1000, F6-1000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F-300 F9-500</w:t>
      </w:r>
    </w:p>
    <w:p>
      <w:pPr>
        <w:sectPr>
          <w:type w:val="nextPage"/>
          <w:pgSz w:w="11906" w:h="16820"/>
          <w:pgMar w:left="1480" w:right="8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Опорным сигналом для кольца ФАПЧ служит высокостабильная местная несущая частотой 128 Кгц, сформированная до уровня КМОПТЛ усилителем местной несущей на микросхеме У1.</w:t>
      </w:r>
    </w:p>
    <w:p>
      <w:pPr>
        <w:pStyle w:val="Normal"/>
        <w:rPr/>
      </w:pPr>
      <w:r>
        <w:rPr>
          <w:rFonts w:cs="Arial" w:ascii="Arial" w:hAnsi="Arial"/>
        </w:rPr>
        <w:t>С выхода усилителя сигнал F мн через У23.2 поступает на вход ДПКД, собранного на микросхемах У17, У18, У24.2. Этот делитель обеспечивает получение двух коэффициентов деления: 64 для частоты синхронизации 2 Кгц и 40 для частоты синхронизации 3,2 Кгц.</w:t>
      </w:r>
    </w:p>
    <w:p>
      <w:pPr>
        <w:pStyle w:val="Normal"/>
        <w:spacing w:before="40" w:after="0"/>
        <w:ind w:left="80" w:firstLine="420"/>
        <w:rPr/>
      </w:pPr>
      <w:r>
        <w:rPr>
          <w:rFonts w:cs="Arial" w:ascii="Arial" w:hAnsi="Arial"/>
        </w:rPr>
        <w:t>Управление коэффициентом деления осуществляется по входу б микросхемы У24.2. При подаче низкого уровня разрешается предвари</w:t>
        <w:softHyphen/>
        <w:t>тельная установка счетчика У17 для получения коэффициента деления, равного 10. При подаче высокого уровня цепь предварительной уста</w:t>
        <w:softHyphen/>
        <w:t>новки отключается и коэффициент деления счетчика равен 16.</w:t>
      </w:r>
    </w:p>
    <w:p>
      <w:pPr>
        <w:pStyle w:val="Normal"/>
        <w:ind w:left="80" w:firstLine="400"/>
        <w:rPr>
          <w:rFonts w:ascii="Arial" w:hAnsi="Arial" w:cs="Arial"/>
        </w:rPr>
      </w:pPr>
      <w:r>
        <w:rPr>
          <w:rFonts w:cs="Arial" w:ascii="Arial" w:hAnsi="Arial"/>
        </w:rPr>
        <w:t>Микросхема У18 осуществляет дополнительное деление частоты на 4.</w:t>
      </w:r>
    </w:p>
    <w:p>
      <w:pPr>
        <w:pStyle w:val="Normal"/>
        <w:rPr/>
      </w:pPr>
      <w:r>
        <w:rPr>
          <w:rFonts w:cs="Arial" w:ascii="Arial" w:hAnsi="Arial"/>
        </w:rPr>
        <w:t>Сигналы ГУН и местной несущей, поделенные до частоты синхро</w:t>
        <w:softHyphen/>
        <w:t>низации, поступают па входы детектора ФАПЧ, выполненного на мик</w:t>
        <w:softHyphen/>
        <w:t>росхеме У11.1. Детектор ФАПЧ служит для выделения разности фаз между сигналами местной несущей и гетеродина. К выходу детектора подключен интегратор R6C4 и активный фильтр нижних частот (ФНЧ) кольца ФАПЧ, собранный на микросхеме У2. ФНЧ служит для сглажи</w:t>
        <w:softHyphen/>
        <w:t>вания пульсации частоты синхронизации и выделения постоянной со</w:t>
        <w:softHyphen/>
        <w:t>ставляющей частоты рассогласования.</w:t>
      </w:r>
    </w:p>
    <w:p>
      <w:pPr>
        <w:pStyle w:val="Normal"/>
        <w:spacing w:before="20" w:after="0"/>
        <w:ind w:left="80" w:firstLine="420"/>
        <w:rPr>
          <w:rFonts w:ascii="Arial" w:hAnsi="Arial" w:cs="Arial"/>
        </w:rPr>
      </w:pPr>
      <w:r>
        <w:rPr>
          <w:rFonts w:cs="Arial" w:ascii="Arial" w:hAnsi="Arial"/>
        </w:rPr>
        <w:t>Управляющее напряжение с выхода ФНЧ подается в точку соеди</w:t>
        <w:softHyphen/>
        <w:t>нения варикапов через резистор R99.</w:t>
      </w:r>
    </w:p>
    <w:p>
      <w:pPr>
        <w:pStyle w:val="Normal"/>
        <w:spacing w:before="20" w:after="0"/>
        <w:rPr/>
      </w:pPr>
      <w:r>
        <w:rPr>
          <w:rFonts w:cs="Arial" w:ascii="Arial" w:hAnsi="Arial"/>
        </w:rPr>
        <w:t>Грубая перестройка гетеродина производится с помощью транзис</w:t>
        <w:softHyphen/>
        <w:t>тора Т12, который подключает к контуру ГУН конденсатор С51 во всех видах работы, кроме F1-1000 и F6-1000.</w:t>
      </w:r>
    </w:p>
    <w:p>
      <w:pPr>
        <w:pStyle w:val="Normal"/>
        <w:ind w:left="80" w:firstLine="420"/>
        <w:rPr/>
      </w:pPr>
      <w:r>
        <w:rPr>
          <w:rFonts w:cs="Arial" w:ascii="Arial" w:hAnsi="Arial"/>
        </w:rPr>
        <w:t>Таким образом, система ФАПЧ поддерживает стабильность часто</w:t>
        <w:softHyphen/>
        <w:t>ты ГУН равной стабильности местной несущей.</w:t>
      </w:r>
    </w:p>
    <w:p>
      <w:pPr>
        <w:pStyle w:val="Normal"/>
        <w:spacing w:before="20" w:after="0"/>
        <w:ind w:left="40" w:firstLine="420"/>
        <w:rPr>
          <w:rFonts w:ascii="Arial" w:hAnsi="Arial" w:cs="Arial"/>
        </w:rPr>
      </w:pPr>
      <w:r>
        <w:rPr>
          <w:rFonts w:cs="Arial" w:ascii="Arial" w:hAnsi="Arial"/>
        </w:rPr>
        <w:t>Сигнал гетеродина поступает на смеситель У 11.2. С выхода смеси</w:t>
        <w:softHyphen/>
        <w:t>теля сигнал поступает на широкополосный ФНЧ L1C1 и формирователь У5.1, которые выделяют разностную частоту fn4. fn4 = Fг — Fпч</w:t>
      </w:r>
    </w:p>
    <w:p>
      <w:pPr>
        <w:pStyle w:val="Normal"/>
        <w:spacing w:before="40" w:after="0"/>
        <w:ind w:firstLine="400"/>
        <w:rPr/>
      </w:pPr>
      <w:r>
        <w:rPr>
          <w:rFonts w:cs="Arial" w:ascii="Arial" w:hAnsi="Arial"/>
        </w:rPr>
        <w:t>Далее сигнал 1пч подается на демодулятор частотно- и фазоманипулированных сигналов, собранный по автокорреляционной схеме. За</w:t>
        <w:softHyphen/>
        <w:t>держку сигнала осуществляют регистры сдвига У6, У7, У26, У27, У28, У15. Время задержки определяется числом разрядов регистра и такто</w:t>
        <w:softHyphen/>
        <w:t>вой частотой и приведено в табл. 5.7.</w:t>
      </w:r>
    </w:p>
    <w:p>
      <w:pPr>
        <w:pStyle w:val="Normal"/>
        <w:spacing w:before="40" w:after="0"/>
        <w:ind w:left="5920" w:hanging="0"/>
        <w:rPr>
          <w:rFonts w:ascii="Arial" w:hAnsi="Arial" w:cs="Arial"/>
        </w:rPr>
      </w:pPr>
      <w:r>
        <w:rPr>
          <w:rFonts w:cs="Arial" w:ascii="Arial" w:hAnsi="Arial"/>
        </w:rPr>
        <w:t>Таблица 5.7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099"/>
        <w:gridCol w:w="5"/>
        <w:gridCol w:w="1306"/>
        <w:gridCol w:w="1276"/>
        <w:gridCol w:w="1417"/>
        <w:gridCol w:w="1134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ы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ц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пч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 xml:space="preserve"> т,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Число разря</w:t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 xml:space="preserve">дов </w:t>
            </w:r>
            <w:r>
              <w:rPr>
                <w:rFonts w:cs="Arial" w:ascii="Arial" w:hAnsi="Arial"/>
                <w:lang w:val="en-US"/>
              </w:rPr>
              <w:t>на</w:t>
            </w:r>
            <w:r>
              <w:rPr>
                <w:rFonts w:cs="Arial" w:ascii="Arial" w:hAnsi="Arial"/>
              </w:rPr>
              <w:t xml:space="preserve"> входе первого фазовою детектор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разря</w:t>
              <w:softHyphen/>
            </w:r>
          </w:p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дов на входе второго фазо</w:t>
              <w:softHyphen/>
              <w:t>вого детекто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ержки, мс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ц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exact"/>
        </w:trPr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-125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 16,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Fl-170, F1-200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-200 I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.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1-250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-250 I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1-400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0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-200 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0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6-400 I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0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-500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-250 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-500 I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-400 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5</w:t>
            </w:r>
          </w:p>
        </w:tc>
      </w:tr>
      <w:tr>
        <w:trPr>
          <w:trHeight w:val="20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1-1000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-500 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</w:tr>
      <w:tr>
        <w:trPr>
          <w:trHeight w:val="22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-1000 I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</w:tr>
      <w:tr>
        <w:trPr>
          <w:trHeight w:val="180" w:hRule="exact"/>
        </w:trPr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6-1000 I кан.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</w:rPr>
              <w:t>0,250</w:t>
            </w:r>
          </w:p>
        </w:tc>
      </w:tr>
      <w:tr>
        <w:trPr>
          <w:trHeight w:val="240" w:hRule="exact"/>
        </w:trPr>
        <w:tc>
          <w:tcPr>
            <w:tcW w:w="1701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9-300</w:t>
            </w:r>
          </w:p>
        </w:tc>
        <w:tc>
          <w:tcPr>
            <w:tcW w:w="11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30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</w:t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9-500</w:t>
            </w:r>
          </w:p>
        </w:tc>
        <w:tc>
          <w:tcPr>
            <w:tcW w:w="1104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ind w:firstLine="400"/>
        <w:rPr/>
      </w:pPr>
      <w:r>
        <w:rPr>
          <w:rFonts w:cs="Arial" w:ascii="Arial" w:hAnsi="Arial"/>
        </w:rPr>
        <w:t xml:space="preserve">Тактовые частоты </w:t>
      </w:r>
      <w:r>
        <w:rPr>
          <w:rFonts w:cs="Arial" w:ascii="Arial" w:hAnsi="Arial"/>
          <w:smallCaps/>
        </w:rPr>
        <w:t xml:space="preserve">ft </w:t>
      </w:r>
      <w:r>
        <w:rPr>
          <w:rFonts w:cs="Arial" w:ascii="Arial" w:hAnsi="Arial"/>
        </w:rPr>
        <w:t>вырабатываются ДПКД, собранным на мик</w:t>
        <w:softHyphen/>
        <w:t>росхемах У2.3, У4.2, У9, У10, У22.6, У23.1, У24.3, У25.2, У23.3. Коэффи</w:t>
        <w:softHyphen/>
        <w:t>циенты деления ДПКД и значения тактовых частот для каждого вида работы приведены в табл. 5.8.</w:t>
      </w:r>
    </w:p>
    <w:p>
      <w:pPr>
        <w:pStyle w:val="Normal"/>
        <w:ind w:left="5880" w:hanging="0"/>
        <w:rPr>
          <w:rFonts w:ascii="Arial" w:hAnsi="Arial" w:cs="Arial"/>
        </w:rPr>
      </w:pPr>
      <w:r>
        <w:rPr>
          <w:rFonts w:cs="Arial" w:ascii="Arial" w:hAnsi="Arial"/>
        </w:rPr>
        <w:t>Таблица 5.8</w:t>
      </w:r>
    </w:p>
    <w:tbl>
      <w:tblPr>
        <w:tblW w:w="7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0"/>
        <w:gridCol w:w="2340"/>
        <w:gridCol w:w="2240"/>
      </w:tblGrid>
      <w:tr>
        <w:trPr>
          <w:trHeight w:val="560" w:hRule="exact"/>
        </w:trPr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бо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cs="Arial" w:ascii="Arial" w:hAnsi="Arial"/>
              </w:rPr>
              <w:t>Коэффициенты делен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cs="Arial" w:ascii="Arial" w:hAnsi="Arial"/>
              </w:rPr>
              <w:t xml:space="preserve">Тактовая частота </w:t>
            </w:r>
            <w:r>
              <w:rPr>
                <w:rFonts w:cs="Arial" w:ascii="Arial" w:hAnsi="Arial"/>
                <w:smallCaps/>
              </w:rPr>
              <w:t xml:space="preserve">ft, </w:t>
            </w:r>
            <w:r>
              <w:rPr>
                <w:rFonts w:cs="Arial" w:ascii="Arial" w:hAnsi="Arial"/>
              </w:rPr>
              <w:t>Кгц</w:t>
            </w:r>
          </w:p>
        </w:tc>
      </w:tr>
      <w:tr>
        <w:trPr>
          <w:trHeight w:val="400" w:hRule="exact"/>
        </w:trPr>
        <w:tc>
          <w:tcPr>
            <w:tcW w:w="25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-125</w:t>
            </w:r>
          </w:p>
        </w:tc>
        <w:tc>
          <w:tcPr>
            <w:tcW w:w="23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280" w:hRule="exact"/>
        </w:trPr>
        <w:tc>
          <w:tcPr>
            <w:tcW w:w="258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1-170, F 1-200, F6-20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</w:tr>
      <w:tr>
        <w:trPr>
          <w:trHeight w:val="300" w:hRule="exact"/>
        </w:trPr>
        <w:tc>
          <w:tcPr>
            <w:tcW w:w="258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-250, F6-25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280" w:hRule="exact"/>
        </w:trPr>
        <w:tc>
          <w:tcPr>
            <w:tcW w:w="258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1-400, F6-40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</w:tc>
        <w:tc>
          <w:tcPr>
            <w:tcW w:w="22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</w:t>
            </w:r>
          </w:p>
        </w:tc>
      </w:tr>
      <w:tr>
        <w:trPr>
          <w:trHeight w:val="300" w:hRule="exact"/>
        </w:trPr>
        <w:tc>
          <w:tcPr>
            <w:tcW w:w="258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-500, F6-50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>
          <w:trHeight w:val="280" w:hRule="exact"/>
        </w:trPr>
        <w:tc>
          <w:tcPr>
            <w:tcW w:w="258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1-1000, F6-100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280" w:hRule="exact"/>
        </w:trPr>
        <w:tc>
          <w:tcPr>
            <w:tcW w:w="258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9-30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333</w:t>
            </w:r>
          </w:p>
        </w:tc>
      </w:tr>
      <w:tr>
        <w:trPr>
          <w:trHeight w:val="440" w:hRule="exact"/>
        </w:trPr>
        <w:tc>
          <w:tcPr>
            <w:tcW w:w="25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9-500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0" w:after="0"/>
        <w:ind w:left="40" w:firstLine="440"/>
        <w:rPr/>
      </w:pPr>
      <w:r>
        <w:rPr>
          <w:rFonts w:cs="Arial" w:ascii="Arial" w:hAnsi="Arial"/>
        </w:rPr>
        <w:t xml:space="preserve">В режиме F1-1000 на выход ДПКД подается сигнал </w:t>
      </w:r>
      <w:r>
        <w:rPr>
          <w:rFonts w:cs="Arial" w:ascii="Arial" w:hAnsi="Arial"/>
          <w:smallCaps/>
        </w:rPr>
        <w:t xml:space="preserve">fmh </w:t>
      </w:r>
      <w:r>
        <w:rPr>
          <w:rFonts w:cs="Arial" w:ascii="Arial" w:hAnsi="Arial"/>
        </w:rPr>
        <w:t>через коммутатор У25.2.</w:t>
      </w:r>
    </w:p>
    <w:p>
      <w:pPr>
        <w:pStyle w:val="Normal"/>
        <w:spacing w:before="80" w:after="0"/>
        <w:ind w:left="40" w:firstLine="420"/>
        <w:rPr/>
      </w:pPr>
      <w:r>
        <w:rPr>
          <w:rFonts w:cs="Arial" w:ascii="Arial" w:hAnsi="Arial"/>
        </w:rPr>
        <w:t>В режиме F9-500 на вход ДПКД вместо F мн с помощью коммута</w:t>
        <w:softHyphen/>
        <w:t>торов У10.1, У10.2 подается сигнал Fr частотой 132,0 Кгц.</w:t>
      </w:r>
    </w:p>
    <w:p>
      <w:pPr>
        <w:pStyle w:val="Normal"/>
        <w:spacing w:before="80" w:after="0"/>
        <w:ind w:firstLine="400"/>
        <w:rPr/>
      </w:pPr>
      <w:r>
        <w:rPr>
          <w:rFonts w:cs="Arial" w:ascii="Arial" w:hAnsi="Arial"/>
        </w:rPr>
        <w:t>Для получения коэффициента деления 2,5 служит формирователь на микросхемах У2.3, У22.6, У23.1, У24.3. Коэффициент деления У9 при этом устанавливается равным 5. Цепь Д1Д2Р5 выполняет функции сумматора сигналов. Резистор R4 совместно с входной емкостью ми</w:t>
        <w:softHyphen/>
        <w:t>кросхемы У23.3 и емкостью ключа микросхемы У4.2 образует фильтр нижних частот, который устраняет провалы в импульсах формировате</w:t>
        <w:softHyphen/>
        <w:t>ля, возникающие из-за различия времен задержки сигнала разными микросхемами формирователя.</w:t>
      </w:r>
    </w:p>
    <w:p>
      <w:pPr>
        <w:pStyle w:val="Normal"/>
        <w:spacing w:before="80" w:after="0"/>
        <w:ind w:firstLine="400"/>
        <w:rPr/>
      </w:pPr>
      <w:r>
        <w:rPr>
          <w:rFonts w:cs="Arial" w:ascii="Arial" w:hAnsi="Arial"/>
        </w:rPr>
        <w:t>Микросхема У5.4 инвертирует тактовые импульсы, так как сраба</w:t>
        <w:softHyphen/>
        <w:t>тывание микросхемы У6, У7, У27, У28 происходит по заднему фронту тактового импульса, а микросхем У15, У26 — по переднему фронту.</w:t>
      </w:r>
    </w:p>
    <w:p>
      <w:pPr>
        <w:pStyle w:val="Normal"/>
        <w:spacing w:before="20" w:after="0"/>
        <w:rPr/>
      </w:pPr>
      <w:r>
        <w:rPr>
          <w:rFonts w:cs="Arial" w:ascii="Arial" w:hAnsi="Arial"/>
        </w:rPr>
        <w:t xml:space="preserve">На первый разряд регистра У26.1 импульсы fn4 и </w:t>
      </w:r>
      <w:r>
        <w:rPr>
          <w:rFonts w:cs="Arial" w:ascii="Arial" w:hAnsi="Arial"/>
          <w:smallCaps/>
        </w:rPr>
        <w:t xml:space="preserve">ft </w:t>
      </w:r>
      <w:r>
        <w:rPr>
          <w:rFonts w:cs="Arial" w:ascii="Arial" w:hAnsi="Arial"/>
        </w:rPr>
        <w:t>приходят не синхронно, из-за чего отклонение фактической величины задержки от необходимой может достигать величины 1/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т. На первый разряд ре</w:t>
        <w:softHyphen/>
        <w:t>гистра тактовые импульсы подаются в противофазе относительно так</w:t>
        <w:softHyphen/>
        <w:t>товых импульсов остальных разрядов регистра, что приводит к умень</w:t>
        <w:softHyphen/>
        <w:t>шению ошибки до 0,5-(1/Fт).</w:t>
      </w:r>
    </w:p>
    <w:p>
      <w:pPr>
        <w:pStyle w:val="Normal"/>
        <w:spacing w:before="20" w:after="0"/>
        <w:ind w:left="80" w:firstLine="420"/>
        <w:rPr/>
      </w:pPr>
      <w:r>
        <w:rPr>
          <w:rFonts w:cs="Arial" w:ascii="Arial" w:hAnsi="Arial"/>
        </w:rPr>
        <w:t>Перемножение прямого и задержанного сигналов осуществляется в сумматорах по модулю 2 У13.</w:t>
      </w:r>
    </w:p>
    <w:p>
      <w:pPr>
        <w:pStyle w:val="Normal"/>
        <w:ind w:left="80" w:firstLine="420"/>
        <w:rPr/>
      </w:pPr>
      <w:r>
        <w:rPr>
          <w:rFonts w:cs="Arial" w:ascii="Arial" w:hAnsi="Arial"/>
        </w:rPr>
        <w:t>При использовании цифрового фазового детектора получается амплитудно-частотная характеристика треугольной формы. Такая схема обладает тем недостатком, что требует высокой стабильности частоты сигнала, так как из-за отсутствия на характеристике плоского участка выходное напряжение изменяется при расстройствах, что приводит к ухудшению помехоустойчивости и появлению дополнительных теле</w:t>
        <w:softHyphen/>
        <w:t>графных искажений.</w:t>
      </w:r>
    </w:p>
    <w:p>
      <w:pPr>
        <w:pStyle w:val="Normal"/>
        <w:ind w:hanging="0"/>
        <w:rPr/>
      </w:pPr>
      <w:r>
        <w:rPr>
          <w:rFonts w:cs="Arial" w:ascii="Arial" w:hAnsi="Arial"/>
        </w:rPr>
        <w:t>Для исключения указанного недостатка в каждом канале примене</w:t>
        <w:softHyphen/>
        <w:t>но два сумматора по модулю 2 с последующим вычитанием сигналов на их выходах с помощью операционного усилителя. После вычитания на выходе операционного усилителя получается трапецеидальная амп-литудно-частотная характеристика. Такое решение позволяет исклю-75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чить влияние изменений напряжения питания на величину телеграфных искажений, повысить температурную стабильность параметров.</w:t>
      </w:r>
    </w:p>
    <w:p>
      <w:pPr>
        <w:pStyle w:val="Normal"/>
        <w:ind w:firstLine="400"/>
        <w:rPr/>
      </w:pPr>
      <w:r>
        <w:rPr>
          <w:rFonts w:cs="Arial" w:ascii="Arial" w:hAnsi="Arial"/>
        </w:rPr>
        <w:t>Сигнал с выхода операционного усилителя У1 поступает на актив</w:t>
        <w:softHyphen/>
        <w:t>ный ФНЧ с переключаемыми полосами пропускания, собранный на микросхеме У9. Переключение частотозадающих цепей при переключе</w:t>
        <w:softHyphen/>
        <w:t>нии скорости манипуляции осуществляется ключами на микросхемах У2, У5. Полосы пропускания ФНЧ для каждой из скоростей работы приведены в табл. 5.9.</w:t>
      </w:r>
    </w:p>
    <w:p>
      <w:pPr>
        <w:pStyle w:val="Normal"/>
        <w:spacing w:before="120" w:after="0"/>
        <w:ind w:left="5880" w:hanging="0"/>
        <w:rPr>
          <w:rFonts w:ascii="Arial" w:hAnsi="Arial" w:cs="Arial"/>
        </w:rPr>
      </w:pPr>
      <w:r>
        <w:rPr>
          <w:rFonts w:cs="Arial" w:ascii="Arial" w:hAnsi="Arial"/>
        </w:rPr>
        <w:t>Таблица 5.9</w:t>
      </w:r>
    </w:p>
    <w:tbl>
      <w:tblPr>
        <w:tblW w:w="7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580"/>
      </w:tblGrid>
      <w:tr>
        <w:trPr>
          <w:trHeight w:val="580" w:hRule="exact"/>
        </w:trPr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cs="Arial" w:ascii="Arial" w:hAnsi="Arial"/>
              </w:rPr>
              <w:t xml:space="preserve">Скорость работы, </w:t>
            </w:r>
            <w:r>
              <w:rPr>
                <w:rFonts w:cs="Arial" w:ascii="Arial" w:hAnsi="Arial"/>
                <w:lang w:val="en-US"/>
              </w:rPr>
              <w:t>б</w:t>
            </w:r>
            <w:r>
              <w:rPr>
                <w:rFonts w:cs="Arial" w:ascii="Arial" w:hAnsi="Arial"/>
              </w:rPr>
              <w:t>од</w:t>
            </w:r>
          </w:p>
        </w:tc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са пропускания по уровню 0,7, Гц</w:t>
            </w:r>
          </w:p>
        </w:tc>
      </w:tr>
      <w:tr>
        <w:trPr>
          <w:trHeight w:val="420" w:hRule="exact"/>
        </w:trPr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±5</w:t>
            </w:r>
          </w:p>
        </w:tc>
      </w:tr>
      <w:tr>
        <w:trPr>
          <w:trHeight w:val="340" w:hRule="exact"/>
        </w:trPr>
        <w:tc>
          <w:tcPr>
            <w:tcW w:w="360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±10</w:t>
            </w:r>
          </w:p>
        </w:tc>
      </w:tr>
      <w:tr>
        <w:trPr>
          <w:trHeight w:val="340" w:hRule="exact"/>
        </w:trPr>
        <w:tc>
          <w:tcPr>
            <w:tcW w:w="360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±13</w:t>
            </w:r>
          </w:p>
        </w:tc>
      </w:tr>
      <w:tr>
        <w:trPr>
          <w:trHeight w:val="320" w:hRule="exact"/>
        </w:trPr>
        <w:tc>
          <w:tcPr>
            <w:tcW w:w="360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before="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±30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35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± 50</w:t>
            </w:r>
          </w:p>
        </w:tc>
      </w:tr>
    </w:tbl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400"/>
        <w:rPr/>
      </w:pPr>
      <w:r>
        <w:rPr>
          <w:rFonts w:cs="Arial" w:ascii="Arial" w:hAnsi="Arial"/>
        </w:rPr>
        <w:t>С выхода ФНЧ сигнал поступает на формирователь прямоуголь</w:t>
        <w:softHyphen/>
        <w:t>ных импульсов, выполненный на операционном усилителе У7. В форми</w:t>
        <w:softHyphen/>
        <w:t>рователе применена положительная обратная связь через резисторы R51, R53 для увеличения скорости нарастания выходного напряжения.</w:t>
      </w:r>
    </w:p>
    <w:p>
      <w:pPr>
        <w:pStyle w:val="Normal"/>
        <w:spacing w:before="60" w:after="0"/>
        <w:rPr/>
      </w:pPr>
      <w:r>
        <w:rPr>
          <w:rFonts w:cs="Arial" w:ascii="Arial" w:hAnsi="Arial"/>
        </w:rPr>
        <w:t>На транзисторе Т1 выполнен выходной каскад формирователя, слу</w:t>
        <w:softHyphen/>
        <w:t>жащий для преобразования выходного сигнала микросхемы У7 в сиг</w:t>
        <w:softHyphen/>
        <w:t>нал с уровнями плюс (10±2,5) В и минус (0,6±0,5) В. Делитель напря</w:t>
        <w:softHyphen/>
        <w:t>жения на резисторах R70, R75 задает уровень «отжатая». Диод Д1 слу</w:t>
        <w:softHyphen/>
        <w:t>жит для защиты блока от попадания на выход извне напряжения ми</w:t>
        <w:softHyphen/>
        <w:t>нус 27В.</w:t>
      </w:r>
    </w:p>
    <w:p>
      <w:pPr>
        <w:pStyle w:val="Normal"/>
        <w:spacing w:before="40" w:after="0"/>
        <w:rPr/>
      </w:pPr>
      <w:r>
        <w:rPr>
          <w:rFonts w:cs="Arial" w:ascii="Arial" w:hAnsi="Arial"/>
        </w:rPr>
        <w:t>На микросхемах У4, У25 пл. 2067 собран коммутатор, который по</w:t>
        <w:softHyphen/>
        <w:t>дает на входы формирователей У7, У8 пл. 2314 либо сигналы с выходов ФНЧ I и II каналов (У9, У10 пл. 2314), либо (при наличии команды «ВКЛ. ТЧК») сигнал контрольных телеграфных точек, вырабатывае</w:t>
        <w:softHyphen/>
        <w:t>мый микросхемой УЗ пл.2067.</w:t>
      </w:r>
    </w:p>
    <w:p>
      <w:pPr>
        <w:pStyle w:val="Style12"/>
        <w:spacing w:before="60" w:after="0"/>
        <w:rPr/>
      </w:pPr>
      <w:r>
        <w:rPr>
          <w:rFonts w:cs="Arial" w:ascii="Arial" w:hAnsi="Arial"/>
        </w:rPr>
        <w:t>Частота точек в видах работ Fl-200, Fl-400, F6-200, F6-400, F9-300 составляет 50 Гц, в остальных видах работ — 31,25 Гц.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60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3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firstLine="42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420"/>
    </w:pPr>
    <w:rPr/>
  </w:style>
  <w:style w:type="paragraph" w:styleId="Style11">
    <w:name w:val="Обычный отступ"/>
    <w:basedOn w:val="Normal"/>
    <w:qFormat/>
    <w:pPr>
      <w:ind w:left="720" w:firstLine="420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13:27:00Z</dcterms:created>
  <dc:creator>Улитин</dc:creator>
  <dc:description/>
  <dc:language>en-US</dc:language>
  <cp:lastModifiedBy>Улитин</cp:lastModifiedBy>
  <dcterms:modified xsi:type="dcterms:W3CDTF">2000-03-05T15:07:00Z</dcterms:modified>
  <cp:revision>1</cp:revision>
  <dc:subject/>
  <dc:title>5</dc:title>
</cp:coreProperties>
</file>